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The Euphoria Edi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ny error, just type "ed", and you'll be placed in the editor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and column where the error was detected. The error message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, .ex and .pro files are displayed in color. Other text files are in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expect. Keywords are blue. Names of routines that are built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appear in magenta. Strings are green, comments are red,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hange these colors as well as several other parameters of e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indows, you can "associate" various types of files with ed.ba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be put into ed when you double-click on these types of files -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, .pro, .doc etc. Main Euphoria files ending in .ex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 is a multi-file/multi-window editor. Esc c will split your scre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ting between them. You can also use multiple edit windows to view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parts of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       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-space&gt;    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trol-dele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 </w:t>
        <w:tab/>
        <w:t xml:space="preserve">  Delete the current line. (&lt;control-delet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d&gt;      available 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ert&gt;        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-deletes before the current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arrow-left&gt;  Move to the star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arrow-right&gt; Move to the start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ome&gt;          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          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home&gt;   Mo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end&gt;    Mov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up&gt;        Mov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 down&gt;      Mov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</w:t>
        <w:tab/>
        <w:t xml:space="preserve">  Select a new current window. The wind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rom top to bottom, with the top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This is a special customizable command. I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ert a Euphoria comment mark "--"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line. You can easily change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series of key strokes that you like, simply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 CUSTOM_KEYSTROKES near the top of e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&lt;Esc&gt;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 xml:space="preserve"> Get help text for the editor, or Euphoria. The screen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o you can view your program and the help tex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 xml:space="preserve"> "Clone" the current window, i.e. make a new edit wind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itially viewing the same file at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. The sizes of all windows are adjusted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or the new window. You might want to use Esc l to get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 the screen. Each window that you create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ndependently and each has its own menu bar. The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ke to a file will initially appear only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When you press an F-key to select a new window,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ppear there as well. You can use Esc n to read a new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    Quit (delete) the current window and leave the editor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 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Save the file being edited in the current window, then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current window as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Save the file, and then execute it with ex. When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you'll hear a beep. Hit Enter to return to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eration may not work if you are very low o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 xml:space="preserve"> Run any DOS command. After the beep, hit Enter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ould also use this command to edit another file and the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 xml:space="preserve"> Start editing a new file in the current window. Deleted lines/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d search strings are available for us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Find the next occurrence of a string in the current 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you type in a new string there is an option to "match c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t. Press y if you require upper/lower case to match. Keep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Enter to find subsequent occurrences. Any other key stops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o search from the beginning, press &lt;control-Home&gt; before Esc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string to search for, if you don't typ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Globally replace one string by another. Operates like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ep hitting Enter to continue replacing. Be careful -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way 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 xml:space="preserve"> Change the number of lines displayed on the screen.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are allowed, depending on your video card. Many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25, 28, 43 and 50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d     Move to line number ddd. e.g. Esc 1023 Enter woul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line 1023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Esc &lt;Enter&gt; will tell you the name of the current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he line and character position you are on, and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has been modified since the last save. If you press 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change your mind, it is harmless to just hit Enter so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&lt;control-delete&gt; a series of consecutive lines, or &lt;delete&gt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es of consecutive characters, you create a "kill-buffer"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just deleted. This kill-buffer can be re-insert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and then pressing ins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kill-buffer is started, and the old buffer is lost,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way and start deleting somewhere else. For example, cut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&lt;control-delete&gt;. Then move the cursor to where you wan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s and press &lt;insert&gt;. If you want to copy the lin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the original text, first &lt;control-delete&gt; them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&lt;insert&gt; to re-insert them. Then move somewhere els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nsert&gt; to insert them again, as many times as you lik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ete&gt; a series of individual *characters*, move the cursor, and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leted characters somewhere else. Immediately press &lt;insert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if you want to copy without 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ndard tab width on MS-DOS is 8 spaces. The editor assumes tab=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files. However, it is more convenient when editing a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to equal the amount of space that you like to indent. Therefo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that tabs are set to 4 when you edit Euphoria files (or .c, or 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.bas files). The editor converts from tab=8 to tab=4 when 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, and converts back to tab=8 when you save the file. Th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mains compatible with the tab=8 world, e.g. MS-DOS PRINT, 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choose a different number of spaces to inde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t the top of ed.ex that 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er than 80 are marked with an inverse video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th column. Ed will not display past column 80. By deleting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t the end of a line, you can combine it with the next lin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ne longer than 80. You can also break a long line by ins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ny Euphoria program, ed can use extended memory. It will ed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much larger than what MS-DOS EDIT or Windows Notepad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uge file, inserting or deleting a line near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 take 20 seconds or longer, due to intense swapping activity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should be reasonab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ther files. As ed reads in a file, it replaces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(less than ASCII 32) with ASCII 254 - small squa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save a non-text file you will be warned about this. (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corrupt a non-text file - do not save!). Since ed op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"text" files, the control-Z character (26) will appea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existing files that have pathnames with long names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 in this release ed will not create *new* files with long na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be truncated to the standard DOS 8.3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source code to this editor is in bin\ed.ex and bin\syncolor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ex containing "user-modifiable" configuration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adjust. The colors and the cursor size may require adju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