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nu Registration &amp; Order Form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  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Registration    $24.00 U.S.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0 ___   $280 ___   $470 ___   $660 ___    $8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to MicroFox Company at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Page at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