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    SIGNALS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TO ILLUSTRATE THE CONCEPTS OF LINEA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IGNAL PROCESSING, AND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1994  Dr. Roger L. Easton, 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rt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hecks for CGA, EGA, and VGA graphics and us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CGA, EGA, or VGA COLOR systems, type: SIGNALS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GA, EGA, or VGA MONOCHROME systems, type: SIGNALS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/monochrome switch is not used, the program as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GNALS with a HERCULES graphics card, the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'msherc.com' must be loaded first. The color/monochrome swit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system, I renamed SIGNALS.EXE to SIGNALS1.EXE and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tch program SIGNALS.BAT which loads the progra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CULES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1\MSH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1\ specifies subdirectory where MSHERC.CO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th2\ specifies subdirectory for SIGNAL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colo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, EGA, or VGA monochr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th2\SIGNALS1.EXE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RUNNING SIGNAL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is built around four menus (FUNCTION, OPERATIONS,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) that return to the MAIN menu via the ESCAPE key.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rays are loaded from the FUNCTION menu and pro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RITHMETIC menus.  The results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. Hardcopy is possible via a 'Print Screen' dump or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tad-delimited format readable by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under Windows if SIGNALS.PIF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is increased. Graphic plots can be captur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y typing 'ALT + Print Screen', and the plots may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s program such as Adobe PhotoShop(TM) or Aldus PhotoSty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d in graphics presentation programs such as MicroSoft PowerPoint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rays may be indexed over either the interval [0, N-1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[-N/2, N/2-1] (default) (e.g. over [0,255] or [-128,127] if N =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made in the MAIN menu ("I" option) and transform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in the two cases according to the index convention. 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RAYS f1 or f2 from the 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aded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REAL PART (or MAGN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Modulation of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IMAGINARY PART (or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Modulation of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steps may be bypassed by typing a carriage return &lt;CR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procedure may be completed at any point by typing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operations assume that the arra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/IMAGINARY format; if you have loaded arrays in MAGNITUDE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you should immediately convert them via option "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enu. Arrays in SIGNALS are be saved to ("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menu) , and loaded from disk ("L" option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following ASCI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 1                number of samples N (integer - 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2 through N+1        real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N+2 through 2N+1     imaginary array (N floating poi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other applications can be loaded into SIGNALS if it is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can also be loaded and saved in a generic spreadshee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ree columns separated by tabs: the sample inde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oating point value, and the imaginary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a single array; they include FFT, 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ley Transform, Walsh-Hadamard transform, complex conjug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menu combines the two arrays, e.g. sum, product,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convol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menu is used to display the data as REAL/IMAGINARY pa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/PHASE, POWER (squared magnitude), Power in Decibel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ND diagrams (Imaginary part vs. Real Part). The VALU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also be displayed, and the VALUES display may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ZO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IGNALS to be useful and use it regularly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sending your name, address, and $20 (check or money or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You will receive a copy of a user manual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was developed for use in graduate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ver a period of several years. Many long hours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this program for public release.  Your registration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 and will expedite the release of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or posted on a BBS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included in their original form with th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registration fee a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ger L. Easto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for Imaging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69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75-5988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- in%"rlepci@rit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