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rogram for the interactive solution of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dinary differential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 version 2.5    October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 Keith Brig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idelberg West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ef documentation is for the shareware version of 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complete.   For more information refer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Press F1).   Registered owners will receive a full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ODE may be freely distributed, as long a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copies, and all files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aving of 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ixth order Runge-Kutta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ulirsch-Sto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xed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ransien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ear in the menus, but are black and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full version without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ustralia:  Send $A 75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  :  Send a bank cheque for $US 75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E full version and printed manual will be sent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for enquiries: matkmb@lure.latrobe.edu.au.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 solves numerically initial value problems for systems of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s such as arise in all branches of scien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presented graphically or as a table of values.  OD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for manipulating the equations.   It is suitable for teac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research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 runs on an IBM PC, XT, AT, PS/2 or compatible with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: CGA, EGA or VGA.   A 80x87 numeric co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the program on a hard disk, type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directions on the screen.  This will install the mai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sample programs. (These have the extension .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DE at the DOS prompt to start the program.   The OD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start an OD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t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DE will create a new file of this name, because on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exist.  ODE will then place you in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ollowing tex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onenti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' = a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essing the escape key quits the editor and compiles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ade any errors ODE will place you back 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and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ystem has the solution y(t)=exp(at).  The first equation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 value of y, the second sets the parameter a, the third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ial equation.  The first line is a comment.  Spaces are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ay use them freely to make the equations mor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solve. This solves the equation over the default range (0,1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exit from grap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o examine the current values of the variables. 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=2.718281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o edit your program. Change line 3 to a=1, 0.5, 0.2. Use &lt;Esc&gt;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olution will now be graphed with the three different values of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ain menu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invokes the built-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allows loading a previously created File, or creating a new fi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ered is no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Loads a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Solv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displays the current value of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  Quits 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UB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ndicates the currently ac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2,3,4,5 - Selects the order of the numerical method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umerical solutions to differential equation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a method describes how the error scales with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lve the stepsize with a fourth orde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will reduce by about a factor of 2^4=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4 are classical Runge-Kutt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is the Runge-Kutta-Dormand-Pri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s the default and is suitable for most simp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(Euler method) and 2 (midpoint method) are included for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 only.  They can be unstable and are not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lects the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stepsize will be the independent variable range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- sets the tolerance for the automatic stepsize selection.  The N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to control the initial stepsize, because the first stepsiz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the independent variable range divided by the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controls the accuracy of the computed solution.  It represen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lerance, except when the solution is nea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selects single point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elects small cr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selects straight lines joining the computed solu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s cubic spline interpolation to the compute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line will be one dimensional if the x axis variable is monot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two dimensional.  Use splines for the smoothest look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allows manual control of the Horizontal axis scaling. Use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isplay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as H for Vertic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(Up,Down Left,Right) - mov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Left or Right             - next word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- New line.  If the cursor is at the end of a line, the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below the cursor, els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&lt;END&gt;  - moves cursor to start o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y&gt;      - Delete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- Deletes character before cursor an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- Deletes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F2&gt;      - quits the editor without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- quits the editor and compil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n ODE version 2 has no block moves.   If you need to mak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your program, quit ODE and use any ASCII text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ules are mostly common sense.  Differential equations must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 the '= notation.   In all equations, all variables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must previously have appeared on the lef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s must be set before the corresponding differential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dependent variable is anonymous.   If it corresponds to a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y in your system, you can name it (say time) by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'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omes essential if time appears explicitly in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 is insensitive to the case of alphabetic characters, or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ay be up to 20 characters, starting with an alphabe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..z,_,0..9. 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_population   TIME   Delay_period   Omega1   Retarded_Distance0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binary operators are + -  /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use sqr and cub instead of ^2 and ^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-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 - +1 if argument nonnegative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or arc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(or log - both mean natural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-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  -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  -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   - pi times its argument. Use pi(1) for 3.1415926535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s separate alternative initial or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roduces comments - everything to the right of #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lutions are computed with the extended (10 byte or 19 decimal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of the 8087 chip.   However, a solution is aborted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exceeds 1e38 in magnitude.  If this happens, the reason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solution is correct.   In this case,  rescale the probl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the problem involves very large physical constants (a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ronomical problem),  choose new units which make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 become of or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olution is correct but diverges, for example an exponenti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numerical method is unstable.   If you suspect this, try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method or smaller steps with fixed stepsize.   If the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ly different, it is likely that the lower order method is un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ssible difficulty is very slow calculation of the solu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epsize.   In this case, you may abort the solution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 different order method.   If the problem remains, it is likel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tiff, which means it is beyond the capabilities of 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blem such as the log or square root of a negative number arises, 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a fatal error message and quit to DOS after giving you th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file.   If this happens, there must be a mistake in the for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END of ODE25.doc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