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637169442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2011891632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00269944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848071294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748504522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042666951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687813356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