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46481773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90441059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25369953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5796191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80718763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53497659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92540675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