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7331490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1246888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