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</w:t>
      </w:r>
      <w:r>
        <w:rPr/>
        <w:t>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</w:t>
      </w:r>
      <w:r>
        <w:rPr/>
        <w:t>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      </w:t>
      </w:r>
      <w:r>
        <w:rPr/>
        <w:t>imail description importer v.1.70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    </w:t>
      </w:r>
      <w:r>
        <w:rPr/>
        <w:t>(c) 1995 by andy kreuzer  (2:2480/60)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</w:t>
      </w:r>
      <w:r>
        <w:rPr/>
        <w:t>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al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_dim 1.70 consists of this documentation and the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im_dim.exe' and 'im_dim2.exe'. it is copyright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granted the right to use it without having to pa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used to register software, that's no problem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op me a netmail and consider yourself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're used to register and pay for your software,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no problem. just drop me a netmail and transfer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find reasonable to unic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solutely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-dos =&gt; 3.3 for im_di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/2 =&gt; 2.0 for im_dim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ed imail 1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hardware to ru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pecial 386-optimized dos version is available upon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_dim imports areadescriptions from a fidonet.na sty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for it allows you to easily add, change or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s without fiddling around in im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_dim only takes one parameter named -f immediately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name you want to take the descriptions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has to have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reatag&gt; &lt;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&lt;description&gt;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ne is given, the existing description for an area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50709  v.1.70 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