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POURRI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eatures were feathers you could have quite a pillow f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.  Well, would you believe there's still an entire potpourr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eatures we haven't covered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,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:  THE VOICE CONTROL PANEL'S "GENERAL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n't talked much about the 5:General menu on your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ntrol Panel.  Let's do that now.  Are you currently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?  If not, why not use your menu hot key to go there so you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:  VOIC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turn your keyboard, screen and Review Mode voice 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press of the ENTER key?  Perhaps its time to relinquis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ighted business partner.  No need to re-boot and take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valuable data.  Simply switch off your PC's voice by pressing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On/Off prompt.  Press ENTER a second time to toggle the voi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2:  HOT KEY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you may wish to disable all of your voice hot keys temporar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're working for the first time with a new application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 what keys control what program function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bypass hot key before every keystroke.  Or maybe you're sh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a sighted friend.  We just showed you how to turn off al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th the General menu's Voice On/Off selection.  If you've tri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have noticed that even though your voice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your hot keys are still active.  They just don't talk.  Natur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urning your PC over to a sighted colleague, you'll want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t keys as well as your PC'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nce at the Hot Keys On/Off prompt will turn off all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wo.  Can you guess which?  That's right.  Your menu hot ke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hot key.  After all, if you disabled the menu hot ke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thers how would you ever be able to turn your hot keys back 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are still able to enter review mode.  You will notic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, all of your hot keys are active again.  Once you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again, the hot keys will b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already guessed how to toggle your hot keys back on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-simply return to the Hot Keys On/Off prompt and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3:  CURSOR KEY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exactly like the above Hot Keys toggle.  Only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r disable all cursoring keys.  Setting this to off would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ng all cursoring keys.  Restoring this back to on will a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ursoring keys to functio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4: 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brings up a submenu of eight choices.  Within this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ery specific as to what Vocal-Eyes should consider a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For example, many programs use a particular character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the cursor position instead of the standard PC curso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 use a particular color.  You can also get very specific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should consider a lightbar.  All these featur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and will therefore not be described here but in sect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5:  LIGHT BAR TRACKING ON/OFF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st section, we introduced you to the Light Bar on/off/auto ho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wed you how to set this hot key and we spent a lot of tim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be creating .SET files for programs you know us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s in a way that will require that you keep up with them from the word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tart up your program, then use your hot key to turn on 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.  But why not use Option 5 on the General menu to se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up automatically as soon as your .SET file is loaded? 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light bar tracking hot key to toggle these features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Either way will accomplish the same task.  Howev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set the default mode.  Notice if you toggle light bar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, the menu choice changes as well.  This is also true if you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 option, the hot key toggle will also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light bar mode, simply cursor down to the appropriat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 and press ENTER to toggle through the three setting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save your .SET file so the changes will be there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.SET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member each window not only contains the lightbar color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mode.  Switching to a different window will directly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ght bar color a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6:  CHARACTER DICTIONARY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offers a character dictionary.  This feature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.  For now, keep this option in mind. 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disable the current charac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7:  KEY LABEL DICTIONARY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haracter dictionary above, Vocal-Eyes also offers a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Again, this feature will be described in section 1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temporarily disable the current key labe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8:  RE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as described in section 7.  It allows you to setup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straints when you enter review mode.  You have three choic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, Full Screen, and Previous Setting.  Lets exami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strain all your cursor movements to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ursor through the entire screen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strain your cursor movements to the setting last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review mode.  For example, if when you last exited review mod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 active, it will be the default the next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  If however, you had the currently selected window acti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you next enter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t this to your personal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9:  SET BE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we promised to show you how to reset Vocal-Eyes' "typewriter"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column position, or to disable this feature altogether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Set Bell Position selection on the General menu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to Option 9 on the General menu and press ENTE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new column position for your "typewriter"-style bell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rom 1 to 99 of the column position where you'd like Vocal-E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to alert you that you're near the end of a line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able the bell altogether, simply type a 0 for the new colum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setting and disabling Vocal-Eyes' "typewriter"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0:  HYPERACTIVE STATU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not discussed hyperactive windows yet, this featu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til sectio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1:  ASCII Field Na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ould setup a cursoring key to read the field name,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?  You can also assign a hotkey to read the field name and a hot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eld data.  These would normally be used in a data ba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will probably find uses in other applications as we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y default, Vocal-Eyes makes a few assumptions when i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either the field name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assumes the application's cursor is sitting somewhere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lso, the color of the field data must be different than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name.  Finally, the field name must be to the lef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all of these conditions are true, Vocal-Eyes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certain application programs which do not plac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different color than the field data.  If this is the cas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chnique, Vocal-Eyes has no way of knowing where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the data begins.  This is why we have added the ASCII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option to the Vocal-Eyes gener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applications program which does not use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field name and data, they probably are using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mmediately after the field name.  Most commonly this is t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n).  No matter what this character is as long as it is 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can be told to look for this character and treat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between the field name and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the character is, you must know its ASCII valu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, the ASCII value is 58.  If it is not a colon and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SCII value is, move the review cursor over the charact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/ASCII hotkey (Option 37 in the hotkeys menu). 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ASCII value.  Now simply press ENTER on option 11 (ASCII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parator) and Vocal-Eyes will prompt for the ASCII separ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number from 0 to 255.  Simply type the ASCII valu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Now Vocal-Eyes will use this technique for determining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instead of the color approach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is value to 0, the default, Vocal-Eyes will not l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0 character but instead use the color approach above.  Any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255 however, will instruct Vocal-Eyes to use tha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field name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2 Fast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-out this manual, you have been using the ALT key to ente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nly if you press the ALT and let go without pressing any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view mode be entered.  For example the keystroke ALT-A would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because the 'A' was pressed before the ALT key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ontinue our talk about the new fast review option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you should, if at all possible, use the fast review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  Only if you are using macros should you use the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(option 51 in the hotkeys menu).  There are many technical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Although both would probably work, we strongly sugges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efault setting is either ALT.  This means if your key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T keys, either can be used to enter review mode.  W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sing the ALT key or worse yet, it is also being used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ith your application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allows you to setup the fast review key to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, left control, right control, either control, left shi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either shift, left ALT, right ALT, either ALT, or the Scroll-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of 'right ALT' for example would mean only the right ALT k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view mode.  Pressing the left ALT would not enter review mod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prefer to leave the shift, control and alt keys alone,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-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use either the SHIFT, CONTROL or ALT keys,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not use it to enter review mode unless you press th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without pressing any other key.  For example, a SHIFT-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Y or ALT-F1 would not enter review mode because a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HIFT, CONTROL or AL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101 key keyboard, than you should not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ntrol or right ALT since your keyboard does not contain these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of the other setting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gives you much flexibility over what key or ke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nter review mode.  The default is either ALT key. 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 to whatever you feel most comfortable with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your underlying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3:  SOUND EFFECTS INTERNAL SPEAKER/OFF/SOUNDING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work thus far with Vocal-Eyes you have encounter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in which your PC's bell was sounded.  Such bells can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ng at times, and there are many work environments where suc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downright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the possible tone and beeps Vocal-Eyes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you enter and exit the Voic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apital lett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key cli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override the CAPS LOCK key by pressing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have silenced the voice and the applications program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ursoring up and down in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e typewriter b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he error or beep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he screen activity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'd like to turn these tones off.  Well, here's your chan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.  Select Sound Effects on the General menu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ocal-Eyes' many beeps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Board users--you have an extra option as to how Vocal-Eye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ll.  You can instruct Vocal-Eyes to sound all bells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Board synthesizer.  Go to the Sound Effects selection o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press ENTER twice to do this.  Now, plug in your headphon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just as quietly as your sighted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4:  SET SOUN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ructed Vocal-Eyes to send your beeps and bells to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, you might want to set the duration, or  how long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should last.  The reason for this is because of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speeds of today's computers.  For example, what migh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ery nice tone on a 16MHZ 386 machine would be a very long draw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on a 4.77 MHZ 8088.  Or what might sound good on a 4.77 MHZ 8088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und extremely short on a 16MZH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nes seem too long, decrease the Sound Duration option.  If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short, increase the value.  Press ENTER at the Sound Dur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number from 1 to 9.  Then press ENTER a second tim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uration at 1 produces short, crisp tones, wherea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to 9 produces longer, more sustained tones.  Experi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ntil you find the setting that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5 Cursor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you may be working with a piece of application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extremely slow.  For example, you may be using TELIX or PROCOMM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lecommunications software package to access a remote compu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 ARROW key, and before the character has time to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ed upon by the program running on the remote computer Vocal-Ey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voiced the current line instead of waiting for the cursor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ine and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delay is the amount of time Vocal-Eyes waits between th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ursor or hot key and the implementation of the voice featu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is feature can be set to any number from 1 to 99, with eac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ing a slightly longer delay.  If you're having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unning too slowly to keep up with Vocal-Eyes' voice featur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cursor delay from its default value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, or decrease, Vocal-Eyes' cursor delay, press EN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prompt.  Vocal-Eyes will ask you for a new setting. 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Vocal-Eyes handles numbers from 1 to 70 differently than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71 to 99.  For standard applications programs li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data base programs and spreadsheets, a setting from 1 to 7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work fine.  However, because of telecommunicati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uses a differ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you first try a setting from 1 to 70.  If sett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0 still does not correct the timing problem, try settings above 70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 increments of about 4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above 70, Vocal-Eyes will wait 1/18 of a second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requested for the particular cursoring key.  For example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would first wait 29/18 seconds or 1.6 seconds before ac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s.  It is 29/18 seconds because 99-70=29. 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slow responding telecommunication programs where the cur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eem to be speaking where you left rather than where you a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lay with this value to get the best response.  Just remember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0 use a different technique and is not based on a time value 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71 - 99 cause Vocal-Eyes to wait 1/18 of a second for each valu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6:  SET TRIGGER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that may be especially useful when running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the "trigger de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explain exactly what this feature is for, lets consider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When you send text to a printer, it normally will not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information until it has received a complete line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said print "Mary had a little" and stopped, noth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but the printer does contain the information.  The prin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there forever waiting for the rest of the line.  Once you sen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aracter, the printer recognizes it now has the comp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 out.  This works very much like your voic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 the DOS prompt and press ENTER, you get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and your cursor is positioned immediately after it. 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text to your synthesizer but it also is waiting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it actually starts to speak.  Here is where the trigg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into play.  If the trigger delay value has elapsed sin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was sent to your synthesizer, Vocal-Eyes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ynthesizer causing it to speak the text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ut not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f you set this value too small, Vocal-Eyes could cau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o be broken up.  This is because it is sending RETURN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zers not at line breaks but at semi-random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get a good feel for this feature is to set it for the high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9.  Then at the DOS prompt press ENTER and wait. 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the time, the new prompt was not spoken for about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Now set the value back to its default of 2 and again press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This time, Vocal-Eyes only waited 2/18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value tells Vocal-Eyes how many 1/18ths of a seconds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RETURN to the synthesizer which will cause all unspoken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.  Again, normally you will not have to worry about this featur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 telecommunication work especially at low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, or decrease, Vocal-Eyes' trigger delay,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Delay prompt.  Vocal-Eyes will ask you for a new setting. 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99.  As was the case with the Cursor delay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trigger delay gradually, so you can keep Vocal-Eyes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speed for your appl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7 Route/Writ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application program responds slower or faster than oth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for you to tell Vocal-Eyes to slow down a bit whil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cursor or while sending data from the clip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plications program.  The clipboard feature will b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ssue the command to read to the end of the document and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before reaching the end, or during routing of the cursor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"unable to route" or while sending the data from the clip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are loosing data, try increasing this value until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ve the problem.  You can adjust this value from 1 to 99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e faster Vocal-Eyes can accomplish its task bu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plications program, you may have to slow Vocal-Eyes up a b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can keep up.  Feel free to adjust this up as high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this value as small as possible as to allow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8:  HYPERACTIVE CHECK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Hyperactive windows will not be discussed until section 1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is feature will be held until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9:  REVECTOR CHECK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 programs you run may make Vocal-Eyes disappea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m.  Then Vocal-Eyes will work as always.  These are not ver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refore, Vocal-Eyes has to get tough!  With this op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, Vocal-Eyes will continually check if someone has tried to bypas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true, Vocal-Eyes will attempt to reposition itself so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ecuting a program where Vocal-Eyes disappears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, try turning this feature on.  You might be surprised. 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ing 3270 emulators may find this means the difference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3270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very careful with this feature.  It is a time time sho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once per session with Vocal-Eyes.  Once you turn i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vectors itself, it can not unvector itself.  Therefore, you can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.  This feature should only be used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using an applications program which switches to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Vocal-Eyes will not shut down but what you hear may not make any s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eading the current line while in a graphics mode is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ntelligible results.  Turning revector checking on for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will  not have any effect at all.  No matter what you try and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not operate well in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should leave this setting to its default 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:  THE REVIEW MOD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you'll want to move to a certain screen location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  You don't know the exact column and row number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re you'd like your review cursor to be moved to, but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extended ASCII graphics character or screen attribute that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is is where Vocal-Eyes' "Find" command comes in handy. 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1:  THE "F"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nter Review Mode.  Now press the "F" key.  Did you hear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"Enter pattern to find?"  Say, for this example , you'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cursor moved to the first character in the firs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"STATUS."  Simply type status from this prompt and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look for the first occurrence of the word "status"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view cursor to the appropriate screen position.  Vocal-Ey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by reading the new column and row position where your cur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 If the string was not to be found on the screen, Vocal-Eyes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will be exactly where it was prior to issuing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Because you terminated the string with the ENTER key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ed the search at the top left of the current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if it is selected regardless of the curren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' Find command is case insensitive--which is to say it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type in your search string in upper or lowe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search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cal-Eyes F Find command will search the currently active window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entire screen display to be searched,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2 Full-screen toggle key first if your currently act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setup for the full screen.  Remember, you can setup w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tive, full screen or the currently selected window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Window option in the gener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above example, we didn't have to type in the enti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" in order to have found its first occurrence on the screen. 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easily have typed in stat, ST, or simply S.  Of course typing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have instructed Vocal-Eyes to search for words such as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istical.  Typing ST would have found all of the abov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uch as street, strong, stern, or even first.  Typing an "S"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, following the same logic, instruct Vocal-Eyes to sear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it can find.  The idea here is to make your search string on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find the word you're looking for, but long enough to avoi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similar strings but that you're not interested in f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pressed the "F" key, then entered the str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Vocal-Eyes to search for.  We concluded the command by press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search string with a press of the ENTER key causes Vocal-E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 what is known as a forward search from the top left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searches from left to right, then moves down to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ere it searches from left to right again.  Down a line,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down another line, and so on and so forth until Vocal-Ey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desired string or reaches the lower right hand corn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window.  We weren't really sure where our cursor w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lationship to the first occurrence of the word "status," s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e knew we stood a pretty good chance of f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way we could have concluded our search string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 We could have pressed the &gt; key instead.  Typing F statu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initiated a forward search for the word statu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'd typed F status ENTER except the search would hav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view cursor position instead of the top lef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suppose would have happened if we'd typed 'F status &lt;'?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!  Vocal-Eyes would have initiated a backwards, or "reverse" searc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, Vocal-Eyes would begin at the current cursor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ckwards, from right to left, up one line, from right to left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ne, and so on and so forth until it either finds the desi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ches the upper left hand corner of your currently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f the first occurrence of the word "status" wasn't the one you want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Status appears on your screen several times?  How do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?  Well, there are several ways you could do this.  You coul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Find command key a second time, type status again and then press &lt; or 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press the F find command key and press &lt; or &gt; straight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, as you would have noticed if you're following along, the F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 always remembers the last string you searched for and off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value.  You can accept this default by simply pressing ENTER,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gt;, or, if you'd like to search for a slightly different str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RIGHT ARROW key to cursor over the part of the search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and then type in the rest.  If you begin by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n the RIGHT arrow, the default is cleared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diting keys for this an all other input prompt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 EDITING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ant to do is find the second occurrence of your search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n't even have to press the F find command key. 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 or &gt; key.  Vocal-Eyes will automatically search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or the next occurrence of your string, and, if it finds it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and announce the new screen position.  If no such string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p will be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for either the &lt; or &gt; search features to work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something first using the F Find command. 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d it.  You could, for instance, use either the &lt; or &gt;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 you originally searched for the last time you were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default find string will be there waiting for you until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 Find command to look for a differ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want to include either a &lt; or &gt; character as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?  Easy enough.  Simply precede the character with a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 (grave accent) key.  You will recall that the ` is your Review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ntrol Panel bypass key.  Typing F `&lt;begin here`&gt;&gt;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truct Vocal-Eyes to search for the text string &lt;begin here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&gt;, the one not preceded by a `, informs Vocal-Eyes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to progress in a forward direction start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cursor position.  Of course if you wanted to search for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itself, simply include two grave accent characte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2:  SEARCHING FOR CONTROL AND EXTENDED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all from an earlier section that the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along with all the standard typewriter keys, a se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esignated ASCII 1 through 26 and a set of extended ASCI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esignated ASCII 0, ASCII 27 - 31 and ASCII 127 - 255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F" find command to search for any of these non-standard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nter Review Mode and press "F" to initiate a search.  Now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prompts you for a string to search for, press and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and then enter the ASCII number of the character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e number set on your numeric key pad only.  Th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keyboar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On most full-size PC keyboards the numeric key pad is loc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edge.  Small Talk users--yours is an embedded numeric key 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N key to access your key p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let's say you're looking for the extended ASCI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most pop-up windows use to draw the upper lef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x.  To find this character, which is designated as ASCII 218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move your cursor to it, first, enter Review Mode.  Press 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holding down the ALT key, enter 218 from your numeric key pad.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then press ENTER,  &lt; or &gt;, depending on where you su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es in relationship to your current cursor location.  If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you searched the wrong way, use either the &lt; or &gt; key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-turn and search the other way.  That's all there is to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SCII characters using Vocal-E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standard text with any special ASCII character if you wi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ation is 30 characters.  It doesn't matter what those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3:  SEARCHING FOR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section of this manual we introduced you to Vocal-Eyes'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e.  We showed you how to access it by pressing the F1 ke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either "A" to set the user definable attribute or the "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ght bar tracking.  Well, you can also use the color palat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r other video attributes to your search string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view Mode and press "F" to begin the search process.  Now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string to search for, press the F1 key.  Cursor dow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foreground attribute you'd like to search for,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procedure to select the background color or vide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search for.  As was the case when setting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light bars, once you've gained some famili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ttributes and their menu numbers you can choose to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number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lected the foreground and background attributes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?  If so, type in the character string you'd like to 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 to initiate the search.  Entering a 5 for foreground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ground and then the string STATUS, for example, would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to search for the first occurrence of the text string STAT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red letters on a black background assuming you are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search for a particular video attribute and have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cursor to it regardless of what character is displayed there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easi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ress "F" to begin the search process.  Press F1 and select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ttributes you'd like Vocal-Eyes to search for.  Now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string of characters to search for, type a question mar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question mark is a Vocal-Eyes wild card.  It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to search for any character, so long as it fulfill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portion of the search command.  Typing 5 for foreground and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then following with a question mark and then ENTER, &lt; or 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Vocal-Eyes to search for the next occurrence of red on bla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no matter what character is displayed there again assum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lor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 you would have to do if you really wanted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?  That's right--simply type a ` first to let Vocal-Eyes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next character, in this case a question mark,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string 'test?9' would find the string 'test09', 'test19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 9' etc.  Vocal-Eyes will consider any character to match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However, the string 'test`?9' would only find the strings 'test?9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?91', 'subtest?9a' etc.  In this case, Vocal-Eyes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since it was preceded with a grave accent in the fi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assign a different video attribute for ea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string.  Every time you change the video attribute, it wi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typed from that point on.  But you can change it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  Granted it may not be very practical to search for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with each character containing a different video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done with Vocal-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Vocal-Eyes starts the video attribute to anything on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don't worry about what the attributes are.  Simp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haracters.  If you press F to type in the find string, as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Vocal-Eyes will give you the last string typed as a defau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beep, Vocal-Eyes is telling you there is a specifi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find string.  If you are sighted, you will noti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find string with a specified attribute i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ttribute.  This can make for a very pret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cursor over the default string using the arrow keys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oice any new attribute it comes across.  If Vocal-Eyes does not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when you press the arrow keys, you can assum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or the new character is the same as the previous characte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efer to Appendix I for a complete description of vali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"F" find command can be quite handy in locat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your applications program's display.  Now that you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ould you like a way you can save, or mark, these screen lo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access at a later time?  This is where Vocal-Eyes' 10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4:  SEARCHING FOR THE NEXT DIFFER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simply want to search for the very next character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tribute then the one currently under the Review cursor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comes through once again.  Every time you press S in Revie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search for the first character with a differ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ttribute currently under the review cursor.  It will sear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 starting at the review cursor position.  If found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your Review Cursor there and speak the characte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If there are no characters with a different attribut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view cursor position, Vocal-Eyes will simply beep at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a very quick way of seeing how everything on your screen lo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be a quick way of finding what the light bar should be set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is feature as you see fit.  Just remember, pressing 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is all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:  ADJUSTING THE UP AND DOWN ARROWS IN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lready know, if you press the up and down arrows in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read you the new line.  However, you can instruct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something other than the line when you move up and dow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in review mode will toggle between character, word and line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d, pressing the up and down arrows will only read the ne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review cursor.  Setting this to character will only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he review cursor lands on when you press the up or down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t this to your particular needs.  This value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.  This means, although reading the new line is the defaul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value and saving it to disk, Vocal-Eyes will now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needs - character, word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also directly effects the up and down arrows while using the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Section 10 will discuss the 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:  SETTING AND US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ready shown you how to use Vocal-Eyes' Review Mode to reread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your screen.  Is there a part of your screen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back to frequently?  You've determined the column and r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access on a regular basis, and you know how to mov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creen position by using your read character and read line ho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ceded by the number of the line and column you'd lik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.  This probably seems like a lot of trouble to have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'd like to move your cursor to this particular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Review Mode--especially if you have to relearn th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very time you run the software.  We agree with you. 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rouble.  Which is why we have equipped Vocal-Eyes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remember up to 10 differen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frequently you'd like to be able to enter Review Mod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quickly and without a lot of fuss to the 40th colum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Here's all you'd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presently in Review Mode?  If not, use your Fast Review ho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re.  Move your cursor to the desired position by typing 3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your read line hot key.  Type 40 and follow with you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ot key.  Press the SPACE BAR,  to make sure your Review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you want it.  It should respond 'C40, L3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in the correct cursor position?  If so, press the "M" "marker to 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Vocal-Eyes will respond "Select marker to set."  Press th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9 of the marker you'd like to set.  Vocal-Eyes will respond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rker x' where x is the number you typed.  There--you've just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re other areas of the screen you'd like to be able to jump to quickly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set a marker for each.  You can use the numbers from 0 through 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top row of your keyboard or on your numeric key pad to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arkers, each of them marking a different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set Marker 0?  Move your cursor to a different scree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G" "Go to marker" key.  Vocal-Eyes will respond "Select mar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."  Type 0, and almost as fast as you can remove your fing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Vocal-Eyes has moved your cursor to the marked position and voi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Review Mode and work a little with your software.  Enter Review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ress "G."  Type in the number of the marker you want to move to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sy, and that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o change the screen coordinates of a particular mark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your cursor to the new position you'd like marked, press "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number of the marker you'd like to reset.  You can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's screen coordinates as often and as many times as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save your .SET file after you've set or changed marker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'll still be there the next time you run your appl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:  USING MARKERS FOR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may have several markers set at different point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if you could use these points to specify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?  Well, you can do just that.  Remember in Review if you press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for the four points of the currently active window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the new numbers and/or pressed ENTER over so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Well, instead of typing in a number, why not give it a mark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Vocal-Eyes figure out the exact number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.  Move you Review cursor to line 10 and the 15th colum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you are there by pressing the SPACE BAR.  Now set marker 7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by pressing M7.  Now select window 8 by pressing F3 followed by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set the coordinates of the top left at line 10 column 1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at line 25 column 80.  So press F4 and at the Left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M7 ENTER.  AT the right column number type M7 ENTER aga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column number type 80 and 25 for the Bottom line number.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setup the window using your preset marker.  Verif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F8.  Sure enough, it is set exactly the way we wanted it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marker for any or all of the window coordinates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followed by the number of the marker to be used instead of actual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f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for the Read Temporary Window command. 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asks for the coordinates of a window, you can specify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3, we will discuss the powerful hyperactive window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while setting up their coordinates, you can also use any of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:  CURSOR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've stated throughout this manual, whenever you enter Review M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 is placed into a state of suspended animation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kes up" when you've exited Review Mode, at which time it picks u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left off.  We also emphasized the fact that, whatever keys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none of them was passed along to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ell, here's the exception that makes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've entered Review Mode and located some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creen lines up and 14 columns to the left of your curre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You'd like to move your applications cursor to th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o you use one of your Review Mode exit keys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, and then use your cursor keys to mo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nd columns to reach your desired location.  That's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do it.  Another is by using Vocal-Eyes' cursor routing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Review Mode and move your review cursor to the desired scree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nstead of using the ESCAPE key, or your fast review key or you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to exit back to your program, type ALT-X.  Or,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-key keyboard, you could alternatively have pressed ALT-ESCAPE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Vocal-Eyes will respond "routing," exit Review Mode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ess your cursor keys enough times to move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correct line and column position.  At least it will tr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es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programs do not move their cursor by conventional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say via the four ARROW keys.  Or, you may have placed you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a screen location not accessible by your applications curso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middle of a help screen, or on a status line.  Or,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light bars, your applications cursor may not even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when Vocal-Eyes is unable to route your curs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"unable to route," and return you to your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termine whether Vocal-Eyes can route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to try it.  So go ahead--give Vocal-Eyes' ALT-X or ALT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outing feature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applications program which should be able to rou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getting the message 'Unable to route', you may want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delay using option 17 in the general menu.  For example Sprint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rom Borland, requires a route delay of at least 20 for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ute the cursor correctly.  The higher the number, the slower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municate to the underlying applications program.  T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delay as low as possible for faster response.  However,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 slightly longer delay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:  THE SYNTHESIZ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access your voice synthesizer directly? 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"C" for "synthesizer channe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re are two reasons why you might want to se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your synthesizer:  First, you might want your synthesiz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ome text without having to enter the text in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.  Second, you might want to send your synthesiz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hange one or more of its settings.  For example, Sound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ight want to turn on acronym read, or capitalization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string of characters directly to your synthesizer, ente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press the "C" for "channel" key.  Vocal-Eyes will respond: 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..press ENTER when finished."  Go ahead and try this now. 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ame and then pressing ENTER.  What happened?  Did you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your name?  Exit Review Mode and you'll discover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ill just as you left it.  Your program doesn't even re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said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learned back in SECTION 4 of this manual, Vocal-Eyes has som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ynthesizer control features.  You can control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voice and punctuation settings, and you can set them differ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keyboard review.  However there are many othe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may wish or need to enter from time to time during your PC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Normally, these commands are entered from DOS, but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you the ability to issue any synthesizer command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' Review Mode.  The advantage of this i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data and exit your applications program and return to DO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synthesizer setting.  You can do it from Review Mode via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chann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nd a command to your synthesizer, the first thing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get its attention.  The Sounding Board, along with most popula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, uses the CTRL-E key for this purpose.  Whenever a CTRL-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r synthesizer, it knows that it's supposed to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a command instead of text to be vo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is topic we mentioned that you migh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synthesizer channel key to turn acronym read on, o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alert on.  Here's how you would do each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nter Review Mode and press the "C" synthesizer channel key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to get the Sounding Boards attention.  Are you currently using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e of your voice hot keys?  If so, don't worry, Vocal-Eyes knows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you press will be sent verbatim.  Now, to turn the Sounding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read feature on, you would type A1, which is the Sounding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read on parameter,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o turn on Capitalization alert, you would begin by pressing "C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EC1 followed by ENTER.  There, you have just turned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"C" synthesizer command key offers you read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voice synthesizer's controls without having to disturb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.  Check your synthesizer documentation to lear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switches that are possible with your particular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nd change a setting Vocal-Eyes is using such as the rate,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r tone, your new setting will not last very long. 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 back to what it thinks it should be.  Therefor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se values, you must use the Voice Control Pane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asi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:  BLOCK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Vocal-Eyes feature we know you're going to like!--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ext or other information from one program and enter, or "write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another.  This really has nothing to do with speech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s a handy feature to have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, for example, you're in your database management program.  You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address you're looking for, and now you want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and enter the name and address in a business le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peak the information onto a cassette, or type it into Notewort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ype it into your business letter once you've moved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nager and back into your main word processor.  But why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ll that hassle and use Vocal-Eyes' handy block write fe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go into the hot keys submenu and select option 61:  Block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hot key that's both convenient and easy to remember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using this feature a lot, so you'll want to select a hot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ign to the same key in almost ever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in your applications program, enter Review Mode and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cursor to either the beginning or the end of the address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pied.  Press P.  Did you hear Vocal-Eyes say "Mark?"  If so,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opposite corner of your address or block of text.  Press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then say "Cop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copied your address or block of text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many times as you like.  You can even reinvoke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.SET file.  Your text is safely stowed away insid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buffer, which, by default, can contain a block of text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 or as large as 25 lines of screen text.  This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justed to your particular needs.  It can be enlarged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.  Section 14 will cover how to adjust this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back in your word processor?  Place your cursor where you'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e entered.  Press your Block Write hot key. 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marked data the same as if you'd typed it in yourself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, much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would like to cancel a block wri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has completed, simply press the ESCAPE key.  The bloc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be canceled immediately.  No further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your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py data, Vocal-Eyes will make a rectangle out of y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oints.  The first being the location you placed a mar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command and the second point being the location of your Revie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ssued the 'R' command to replace the contents of the blo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specified in the rectangle.  You can think of this a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a window and the lower right of a window.  All characters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window will be copied into what is called the Block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Vocal-Eyes will hold ont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are using your data base and you want to copy the person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to your word processor?  Well, what if each of the field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location of the screen.  You can't get it all in one block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first have to copy the name then street, then city then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zip.  If your Data Base placed them all together wher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rectangle or window over it, you would have been able to d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ock copy.  Does this mean you have to go back and forth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and data base program 5 times to copy each field.  Not q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ssue the R command, the contents specified in the tempo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data already in the block buffer.  It sure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the data to the end of the buffer instead of replacing i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?  This would allow you to copy each of your fields individual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have all the information at once in the Block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we would not wet your appetite for a feature like this if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offer it right?  That's right, you can either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 the new data using the R command or add the specifie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by using the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 command can be though of as Replacing the new information over the 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 command can be thought of as tagging on the new informatio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 You can append information in this way as long as the Block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it.  If you try and add more then the Block Buffer can hol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rror message "Block Too Large."  You will have to use smaller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data.  The buffer defaults to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see the screen, you will notice Vocal-Eyes has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of the character where the block was marked using the P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makes it easy to see what is about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data you m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ove your cursor to the top left or bottom right of what can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a temporary window.  Once there, press P to Place a mar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ow move your cursor to the opposite corner of this temporary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ither R or T.  Regardless of which command you press, all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window will be copied to the block buffer. 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ssued the R command, the data specified will REPLACE all dat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ock buffer.  Whereas the T command will TA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end of the existing data in the blo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Once you have the data you want in the Block Buffer, exit Review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cursor in your applications program where you want all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laced.  Now press your Block Write hot key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send the information from the block buf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just as if you were typing it from the keybo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ncel this command, press ESCAPE at any time. 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top sending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ile writing the clipboard to your application, you are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you may want to increase the write delay using option 1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enu.  Some application programs can not receive characters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ocal-Eyes is sending them.  Therefore, you may have to increas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Vocal-Eyes to slow down.  Try to keep this value as low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aster response.  Normally the default of 2 should have no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re is a problem, here is where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ure you will find many applications for this feature. 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you wish.  Why try and memorize information simply to have i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else.  Not only could you forget, you may introduce typing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never forget and of course will not give you an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vered so many features in this section, we could not begin to 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re.  All of the features offered by the General submenu we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re many more Revi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top reading this manual and practice what you have lear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 Once you feel comfortable with these features, read on to lear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what Vocal-Eyes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