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'm sorry but documentation is still in Russia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 SEAM 3D (Version 1.00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ᯮ��</w:t>
      </w:r>
      <w:r>
        <w:rPr/>
        <w:t>, �������� ����</w:t>
      </w:r>
      <w:r>
        <w:rPr/>
        <w:t>᭨�� ��</w:t>
      </w:r>
      <w:r>
        <w:rPr/>
        <w:t>室稢� �� ��� ��� ��㪠 ����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����������� </w:t>
      </w:r>
      <w:r>
        <w:rPr/>
        <w:t>(�� ���� �� �����������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㠫���樨 ���嬥��� </w:t>
      </w:r>
      <w:r>
        <w:rPr/>
        <w:t>(����� -- 3D) ������� ���</w:t>
      </w:r>
      <w:r>
        <w:rPr/>
        <w:t>ᨬ��</w:t>
      </w:r>
      <w:r>
        <w:rPr/>
        <w:t>쭮 �</w:t>
      </w:r>
      <w:r>
        <w:rPr/>
        <w:t>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</w:t>
      </w:r>
      <w:r>
        <w:rPr/>
        <w:t xml:space="preserve">쭮�� </w:t>
      </w:r>
      <w:r>
        <w:rPr/>
        <w:t>(� ���� ��</w:t>
      </w:r>
      <w:r>
        <w:rPr/>
        <w:t>த����</w:t>
      </w:r>
      <w:r>
        <w:rPr/>
        <w:t>), �</w:t>
      </w:r>
      <w:r>
        <w:rPr/>
        <w:t>᭮����� �� �ਭ</w:t>
      </w:r>
      <w:r>
        <w:rPr/>
        <w:t>樯� ���⭮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祩 </w:t>
      </w:r>
      <w:r>
        <w:rPr/>
        <w:t>(� ���� � �</w:t>
      </w:r>
      <w:r>
        <w:rPr/>
        <w:t>ਡ������� ��������᪮� ��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ਭ</w:t>
      </w:r>
      <w:r>
        <w:rPr/>
        <w:t xml:space="preserve">樯 ���쬠 ���� </w:t>
      </w:r>
      <w:r>
        <w:rPr/>
        <w:t>(��� ���): �� ���� ��᫥��� ��</w:t>
      </w:r>
      <w:r>
        <w:rPr/>
        <w:t xml:space="preserve">ࠧ </w:t>
      </w:r>
      <w:r>
        <w:rPr/>
        <w:t>3D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</w:t>
      </w:r>
      <w:r>
        <w:rPr/>
        <w:t xml:space="preserve">ணࠬ�� </w:t>
      </w:r>
      <w:r>
        <w:rPr/>
        <w:t>(��� ����� �</w:t>
      </w:r>
      <w:r>
        <w:rPr/>
        <w:t>ࠢ��</w:t>
      </w:r>
      <w:r>
        <w:rPr/>
        <w:t>쭥�</w:t>
      </w:r>
      <w:r>
        <w:rPr/>
        <w:t xml:space="preserve">), � ��� </w:t>
      </w:r>
      <w:r>
        <w:rPr/>
        <w:t>㦥</w:t>
      </w:r>
      <w:r>
        <w:rPr/>
        <w:t>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</w:t>
      </w:r>
      <w:r>
        <w:rPr/>
        <w:t>襩 ��設�</w:t>
      </w:r>
      <w:r>
        <w:rPr/>
        <w:t>, ������� � �����, ��⠥��� ����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 �� ����</w:t>
      </w:r>
      <w:r>
        <w:rPr/>
        <w:t xml:space="preserve">७�� ���஢� </w:t>
      </w:r>
      <w:r>
        <w:rPr/>
        <w:t>(��</w:t>
      </w:r>
      <w:r>
        <w:rPr/>
        <w:t>㬥��</w:t>
      </w:r>
      <w:r>
        <w:rPr/>
        <w:t>, ���</w:t>
      </w:r>
      <w:r>
        <w:rPr/>
        <w:t>᪨�</w:t>
      </w:r>
      <w:r>
        <w:rPr/>
        <w:t>) ��</w:t>
      </w:r>
      <w:r>
        <w:rPr/>
        <w:t>ࠧ ��</w:t>
      </w:r>
      <w:r>
        <w:rPr/>
        <w:t xml:space="preserve">襩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� �� ������), ��� ������ ���⨭��, ���� ���</w:t>
      </w:r>
      <w:r>
        <w:rPr/>
        <w:t>ᨬ��</w:t>
      </w:r>
      <w:r>
        <w:rPr/>
        <w:t>쭮 �</w:t>
      </w:r>
      <w:r>
        <w:rPr/>
        <w:t>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⮩</w:t>
      </w:r>
      <w:r>
        <w:rPr/>
        <w:t xml:space="preserve">, ������ �� ����� �� ����� ������ � �����, �᫨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।��� � ᥡ� � ����</w:t>
      </w:r>
      <w:r>
        <w:rPr/>
        <w:t>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 ��</w:t>
      </w:r>
      <w:r>
        <w:rPr/>
        <w:t xml:space="preserve">稭����� </w:t>
      </w:r>
      <w:r>
        <w:rPr/>
        <w:t>ᠬ�� ᫮����</w:t>
      </w:r>
      <w:r>
        <w:rPr/>
        <w:t>... ���, �� ����� ������ �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</w:t>
      </w:r>
      <w:r>
        <w:rPr/>
        <w:t xml:space="preserve">, </w:t>
      </w:r>
      <w:r>
        <w:rPr/>
        <w:t>ᮢ���� ��</w:t>
      </w:r>
      <w:r>
        <w:rPr/>
        <w:t>⠭������� �</w:t>
      </w:r>
      <w:r>
        <w:rPr/>
        <w:t>ࠧ� � �� ����� ᢮� �ࠣ�</w:t>
      </w:r>
      <w:r>
        <w:rPr/>
        <w:t>業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릠�� 祣�</w:t>
      </w:r>
      <w:r>
        <w:rPr/>
        <w:t>-����� ��⭮� �� ���� ᫨</w:t>
      </w:r>
      <w:r>
        <w:rPr/>
        <w:t>誮� 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 ���� ��� ��-����� ��⠫��? � �</w:t>
      </w:r>
      <w:r>
        <w:rPr/>
        <w:t xml:space="preserve">祭� </w:t>
      </w:r>
      <w:r>
        <w:rPr>
          <w:rtl w:val="true"/>
        </w:rPr>
        <w:t>ࠤ</w:t>
      </w:r>
      <w:r>
        <w:rPr/>
        <w:t>, �� �� �����</w:t>
      </w:r>
      <w:r>
        <w:rPr/>
        <w:t>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᫮���� ��� ���।�</w:t>
      </w:r>
      <w:r>
        <w:rPr/>
        <w:t xml:space="preserve">... ;) �� �������, �� </w:t>
      </w:r>
      <w:r>
        <w:rPr/>
        <w:t>ᯥ�� ���� ��������</w:t>
      </w:r>
      <w:r>
        <w:rPr/>
        <w:t xml:space="preserve">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 �� �᫨ �� ���</w:t>
      </w:r>
      <w:r>
        <w:rPr/>
        <w:t>௨� � �ன���</w:t>
      </w:r>
      <w:r>
        <w:rPr/>
        <w:tab/>
        <w:t>� ���� ��� ��� ����, ��� �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 </w:t>
      </w:r>
      <w:r>
        <w:rPr/>
        <w:t>(�� �</w:t>
      </w:r>
      <w:r>
        <w:rPr/>
        <w:t xml:space="preserve">ࠩ��� ��� � </w:t>
      </w:r>
      <w:r>
        <w:rPr/>
        <w:t>⠪ �������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᫨ �� �� ����� ��</w:t>
      </w:r>
      <w:r>
        <w:rPr/>
        <w:t>ꥪ�</w:t>
      </w:r>
      <w:r>
        <w:rPr/>
        <w:t xml:space="preserve">, ����� �� </w:t>
      </w:r>
      <w:r>
        <w:rPr/>
        <w:t xml:space="preserve">ᮡ�ࠥ��� ����ந�� </w:t>
      </w:r>
      <w:r>
        <w:rPr/>
        <w:t xml:space="preserve">(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</w:t>
      </w:r>
      <w:r>
        <w:rPr/>
        <w:t>), ��</w:t>
      </w:r>
      <w:r>
        <w:rPr/>
        <w:t>। �������</w:t>
      </w:r>
      <w:r>
        <w:rPr/>
        <w:t>, � ��� �</w:t>
      </w:r>
      <w:r>
        <w:rPr/>
        <w:t>ਤ���� �।�</w:t>
      </w:r>
      <w:r>
        <w:rPr/>
        <w:t xml:space="preserve">⠢��� ��� � </w:t>
      </w:r>
      <w:r>
        <w:rPr/>
        <w:t xml:space="preserve">㬥 </w:t>
      </w:r>
      <w:r>
        <w:rPr/>
        <w:t>(��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� 㦥 ���㦤��訬�� </w:t>
      </w:r>
      <w:r>
        <w:rPr/>
        <w:t>3D ����</w:t>
      </w:r>
      <w:r>
        <w:rPr/>
        <w:t>ࠦ�����</w:t>
      </w:r>
      <w:r>
        <w:rPr/>
        <w:t>), �, �� ����</w:t>
      </w:r>
      <w:r>
        <w:rPr/>
        <w:t>室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</w:t>
      </w:r>
      <w:r>
        <w:rPr/>
        <w:t>奬���</w:t>
      </w:r>
      <w:r>
        <w:rPr/>
        <w:t>᪨ ���</w:t>
      </w:r>
      <w:r>
        <w:rPr/>
        <w:t>筮� ��窮�</w:t>
      </w:r>
      <w:r>
        <w:rPr/>
        <w:t>/��</w:t>
      </w:r>
      <w:r>
        <w:rPr/>
        <w:t>࠭���� �� ���</w:t>
      </w:r>
      <w:r>
        <w:rPr/>
        <w:t xml:space="preserve">筮� �㬠�� </w:t>
      </w:r>
      <w:r>
        <w:rPr/>
        <w:t xml:space="preserve">(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뢠��</w:t>
      </w:r>
      <w:r>
        <w:rPr/>
        <w:t>, � ����� ������� �� �����</w:t>
      </w:r>
      <w:r>
        <w:rPr/>
        <w:t xml:space="preserve">筮� </w:t>
      </w:r>
      <w:r>
        <w:rPr/>
        <w:t xml:space="preserve">;) ) -- �� 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</w:t>
      </w:r>
      <w:r>
        <w:rPr/>
        <w:t xml:space="preserve">롥�� </w:t>
      </w:r>
      <w:r>
        <w:rPr/>
        <w:t>[�������] ����</w:t>
      </w:r>
      <w:r>
        <w:rPr/>
        <w:t>࠭�</w:t>
      </w:r>
      <w:r>
        <w:rPr/>
        <w:t>⢥���� ��⥬� ���</w:t>
      </w:r>
      <w:r>
        <w:rPr/>
        <w:t>न���</w:t>
      </w:r>
      <w:r>
        <w:rPr/>
        <w:t>.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�</w:t>
      </w:r>
      <w:r>
        <w:rPr/>
        <w:t>ࠢ���஭���</w:t>
      </w:r>
      <w:r>
        <w:rPr/>
        <w:t>, ���� �� ����⠥��� � �</w:t>
      </w:r>
      <w:r>
        <w:rPr/>
        <w:t xml:space="preserve">ᯮ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</w:t>
      </w:r>
      <w:r>
        <w:rPr/>
        <w:t>(���, � �</w:t>
      </w:r>
      <w:r>
        <w:rPr/>
        <w:t>ਭ</w:t>
      </w:r>
      <w:r>
        <w:rPr/>
        <w:t>樯�</w:t>
      </w:r>
      <w:r>
        <w:rPr/>
        <w:t>, �� �� ���</w:t>
      </w:r>
      <w:r>
        <w:rPr/>
        <w:t xml:space="preserve">譮 </w:t>
      </w:r>
      <w:r>
        <w:rPr/>
        <w:t>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ਬ���</w:t>
      </w:r>
      <w:r>
        <w:rPr/>
        <w:t>, �� ��� ��</w:t>
      </w:r>
      <w:r>
        <w:rPr/>
        <w:t>砫�</w:t>
      </w:r>
      <w:r>
        <w:rPr/>
        <w:t>, �����</w:t>
      </w:r>
      <w:r>
        <w:rPr/>
        <w:t>猪�� ����� �</w:t>
      </w:r>
      <w:r>
        <w:rPr/>
        <w:t>ਪ</w:t>
      </w:r>
      <w:r>
        <w:rPr/>
        <w:t>, ������</w:t>
      </w:r>
      <w:r>
        <w:rPr/>
        <w:t xml:space="preserve">让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ਪ ��� �ਪ</w:t>
      </w:r>
      <w:r>
        <w:rPr/>
        <w:t>. ��</w:t>
      </w:r>
      <w:r>
        <w:rPr/>
        <w:t>ਪ �� � ����</w:t>
      </w:r>
      <w:r>
        <w:rPr/>
        <w:t>, ��</w:t>
      </w:r>
      <w:r>
        <w:rPr/>
        <w:t>ᯮ��</w:t>
      </w:r>
      <w:r>
        <w:rPr/>
        <w:t xml:space="preserve">, ����� � </w:t>
      </w:r>
      <w:r>
        <w:rPr/>
        <w:t>業�</w:t>
      </w:r>
      <w:r>
        <w:rPr/>
        <w:t>஬ � ��</w:t>
      </w:r>
      <w:r>
        <w:rPr/>
        <w:t xml:space="preserve">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� � � </w:t>
      </w:r>
      <w:r>
        <w:rPr>
          <w:rtl w:val="true"/>
        </w:rPr>
        <w:t xml:space="preserve">ࠤ��ᮬ � </w:t>
      </w:r>
      <w:r>
        <w:rPr/>
        <w:t>200</w:t>
      </w:r>
      <w:r>
        <w:rPr/>
        <w:t xml:space="preserve"> �᫮���� (����</w:t>
      </w:r>
      <w:r>
        <w:rPr/>
        <w:t>㠫���</w:t>
      </w:r>
      <w:r>
        <w:rPr/>
        <w:t>) ������. ��</w:t>
      </w:r>
      <w:r>
        <w:rPr/>
        <w:t xml:space="preserve">। �⨬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᫥��� ������ ��� � ��</w:t>
      </w:r>
      <w:r>
        <w:rPr/>
        <w:t>㦥�</w:t>
      </w:r>
      <w:r>
        <w:rPr/>
        <w:t>⢥���, �� ��� �� �����</w:t>
      </w:r>
      <w:r>
        <w:rPr/>
        <w:t>筮 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 �</w:t>
      </w:r>
      <w:r>
        <w:rPr/>
        <w:t>ணࠬ��</w:t>
      </w:r>
      <w:r>
        <w:rPr/>
        <w:t xml:space="preserve">. ������ ����� </w:t>
      </w:r>
      <w:r>
        <w:rPr/>
        <w:t>㦥 ���</w:t>
      </w:r>
      <w:r>
        <w:rPr/>
        <w:t>⠢���� -- ���</w:t>
      </w:r>
      <w:r>
        <w:rPr/>
        <w:t>ᮢ��� �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 </w:t>
      </w:r>
      <w:r>
        <w:rPr/>
        <w:t xml:space="preserve">ᤥ���� </w:t>
      </w:r>
      <w:r>
        <w:rPr/>
        <w:t>-- �� �������� �</w:t>
      </w:r>
      <w:r>
        <w:rPr/>
        <w:t xml:space="preserve">ணࠬ�� </w:t>
      </w:r>
      <w:r>
        <w:rPr/>
        <w:t>SEAM 3D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 �����</w:t>
      </w:r>
      <w:r>
        <w:rPr/>
        <w:t xml:space="preserve">... �⠪, ��⠥� �� �� ��� </w:t>
      </w:r>
      <w:r>
        <w:rPr/>
        <w:t xml:space="preserve">㤠���� </w:t>
      </w:r>
      <w:r>
        <w:rPr/>
        <w:t>(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</w:t>
      </w:r>
      <w:r>
        <w:rPr/>
        <w:t xml:space="preserve">⠩� � </w:t>
      </w:r>
      <w:r>
        <w:rPr/>
        <w:t xml:space="preserve">䠩�� </w:t>
      </w:r>
      <w:r>
        <w:rPr/>
        <w:t>README.!!!). ��, �� �� ����� ��</w:t>
      </w:r>
      <w:r>
        <w:rPr/>
        <w:t>। 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᪠</w:t>
      </w:r>
      <w:r>
        <w:rPr/>
        <w:t xml:space="preserve">, ���� �� �� ���� ��� ���⮥ </w:t>
      </w:r>
      <w:r>
        <w:rPr/>
        <w:t>ᮮ�</w:t>
      </w:r>
      <w:r>
        <w:rPr/>
        <w:t>饭�� ���</w:t>
      </w:r>
      <w:r>
        <w:rPr/>
        <w:t>, ���</w:t>
      </w:r>
      <w:r>
        <w:rPr/>
        <w:t>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. ������ </w:t>
      </w:r>
      <w:r>
        <w:rPr/>
        <w:t>ᮮ�</w:t>
      </w:r>
      <w:r>
        <w:rPr/>
        <w:t xml:space="preserve">饭�� ���� ���� �� ������� ����� �� ������ </w:t>
      </w:r>
      <w:r>
        <w:rPr/>
        <w:t xml:space="preserve">OK,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 ��祧���</w:t>
      </w:r>
      <w:r>
        <w:rPr/>
        <w:t>, ��⠢��� ��� ������� � �</w:t>
      </w:r>
      <w:r>
        <w:rPr/>
        <w:t>ணࠬ���</w:t>
      </w:r>
      <w:r>
        <w:rPr/>
        <w:t>, � �</w:t>
      </w:r>
      <w:r>
        <w:rPr/>
        <w:t>筥� � �� ����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 xml:space="preserve">. ���� �� </w:t>
      </w:r>
      <w:r>
        <w:rPr/>
        <w:t>१���� ����� ��������</w:t>
      </w:r>
      <w:r>
        <w:rPr/>
        <w:t>, ����� ESC 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 ������� � �</w:t>
      </w:r>
      <w:r>
        <w:rPr/>
        <w:t>ணࠬ���</w:t>
      </w:r>
      <w:r>
        <w:rPr/>
        <w:t>. �������� ������ �� �� �����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᭨�� �� �� ����</w:t>
      </w:r>
      <w:r>
        <w:rPr/>
        <w:t>砥� � ��� �� �</w:t>
      </w:r>
      <w:r>
        <w:rPr/>
        <w:t>ᯮ�</w:t>
      </w:r>
      <w:r>
        <w:rPr/>
        <w:t>짮����</w:t>
      </w:r>
      <w:r>
        <w:rPr/>
        <w:t xml:space="preserve">. �⠪, � </w:t>
      </w:r>
      <w:r>
        <w:rPr/>
        <w:t>ᠬ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� </w:t>
      </w:r>
      <w:r>
        <w:rPr/>
        <w:t>ᠬ�� �ਢ���</w:t>
      </w:r>
      <w:r>
        <w:rPr/>
        <w:t>쭮� ����</w:t>
      </w:r>
      <w:r>
        <w:rPr/>
        <w:t>. � �</w:t>
      </w:r>
      <w:r>
        <w:rPr/>
        <w:t>㬠� �� ��㪠 ������� ����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맮���</w:t>
      </w:r>
      <w:r>
        <w:rPr/>
        <w:t xml:space="preserve">, ⠪ �� ����� </w:t>
      </w:r>
      <w:r>
        <w:rPr/>
        <w:t>ᬥ�� � ���� �������� � ��ᬠ�ਢ��� 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�����. �</w:t>
      </w:r>
      <w:r>
        <w:rPr/>
        <w:t>㭪�� �������� 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-- ������� 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-- ������ �������</w:t>
      </w:r>
      <w:r>
        <w:rPr/>
        <w:t>騩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-- ���</w:t>
      </w:r>
      <w:r>
        <w:rPr/>
        <w:t>࠭���</w:t>
      </w:r>
      <w:r>
        <w:rPr/>
        <w:t>, ����� 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s -- ���</w:t>
      </w:r>
      <w:r>
        <w:rPr/>
        <w:t>࠭��� ���</w:t>
      </w:r>
      <w:r>
        <w:rPr/>
        <w:t>㬥�� ���</w:t>
      </w:r>
      <w:r>
        <w:rPr/>
        <w:t>... (� ��᫥ � ��</w:t>
      </w:r>
      <w:r>
        <w:rPr/>
        <w:t>㣨� �����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 -- ��� ����, ��</w:t>
      </w:r>
      <w:r>
        <w:rPr/>
        <w:t xml:space="preserve">室 </w:t>
      </w:r>
      <w:r>
        <w:rPr/>
        <w:t>;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string ON/OFF -- ����</w:t>
      </w:r>
      <w:r>
        <w:rPr/>
        <w:t>砥�</w:t>
      </w:r>
      <w:r>
        <w:rPr/>
        <w:t>/�</w:t>
      </w:r>
      <w:r>
        <w:rPr/>
        <w:t>몫�砥� ��</w:t>
      </w:r>
      <w:r>
        <w:rPr/>
        <w:t>ப� ���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樨 ����� �</w:t>
      </w:r>
      <w:r>
        <w:rPr/>
        <w:t>࠭�</w:t>
      </w:r>
      <w:r>
        <w:rPr/>
        <w:t>. ��</w:t>
      </w:r>
      <w:r>
        <w:rPr/>
        <w:t>᮫�⭮ ��ᯮ������ ����</w:t>
      </w:r>
      <w:r>
        <w:rPr/>
        <w:t>誠</w:t>
      </w:r>
      <w:r>
        <w:rPr/>
        <w:t>, 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㤥� </w:t>
      </w:r>
      <w:r>
        <w:rPr/>
        <w:t>ࠧ�ࠦ��� �� ��ப�</w:t>
      </w:r>
      <w:r>
        <w:rPr/>
        <w:t>, � ����� �� �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Color/HiColor -- ��</w:t>
      </w:r>
      <w:r>
        <w:rPr/>
        <w:t>४��</w:t>
      </w:r>
      <w:r>
        <w:rPr/>
        <w:t>砥� �����</w:t>
      </w:r>
      <w:r>
        <w:rPr/>
        <w:t xml:space="preserve">०�� ����� </w:t>
      </w:r>
      <w:r>
        <w:rPr/>
        <w:t xml:space="preserve">16 ���.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</w:t>
      </w:r>
      <w:r>
        <w:rPr/>
        <w:t xml:space="preserve">筮� �������� </w:t>
      </w:r>
      <w:r>
        <w:rPr/>
        <w:t xml:space="preserve">-- TrueColor) � 64 ���. </w:t>
      </w:r>
      <w:r>
        <w:rPr/>
        <w:t xml:space="preserve">梥⮢ </w:t>
      </w:r>
      <w:r>
        <w:rPr/>
        <w:t>(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४������� �����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erial editor -- �</w:t>
      </w:r>
      <w:r>
        <w:rPr/>
        <w:t xml:space="preserve">맮� </w:t>
      </w:r>
      <w:r>
        <w:rPr/>
        <w:t xml:space="preserve">।���� ���ਠ��� </w:t>
      </w:r>
      <w:r>
        <w:rPr/>
        <w:t xml:space="preserve">(���� �� </w:t>
      </w:r>
      <w:r>
        <w:rPr/>
        <w:t>ॠ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from... -- �������� ���</w:t>
      </w:r>
      <w:r>
        <w:rPr/>
        <w:t>ਠ�</w:t>
      </w:r>
      <w:r>
        <w:rPr/>
        <w:t xml:space="preserve">(�) ��... </w:t>
      </w:r>
      <w:r>
        <w:rPr/>
        <w:t>䠩��</w:t>
      </w:r>
      <w:r>
        <w:rPr/>
        <w:t>. ���</w:t>
      </w:r>
      <w:r>
        <w:rPr/>
        <w:t xml:space="preserve">ਭ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䠩�� �</w:t>
      </w:r>
      <w:r>
        <w:rPr/>
        <w:tab/>
        <w:t>���</w:t>
      </w:r>
      <w:r>
        <w:rPr/>
        <w:t xml:space="preserve">७��� </w:t>
      </w:r>
      <w:r>
        <w:rPr/>
        <w:t>mat (������⥪� ���</w:t>
      </w:r>
      <w:r>
        <w:rPr/>
        <w:t>ਠ���</w:t>
      </w:r>
      <w:r>
        <w:rPr/>
        <w:t>) ��� s3d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EAM 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rix editor -- �</w:t>
      </w:r>
      <w:r>
        <w:rPr/>
        <w:t xml:space="preserve">맮� </w:t>
      </w:r>
      <w:r>
        <w:rPr/>
        <w:t xml:space="preserve">।���� ����� �������� </w:t>
      </w:r>
      <w:r>
        <w:rPr/>
        <w:t>(⮦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ॠ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from... -- �������� ������(�) ��... </w:t>
      </w:r>
      <w:r>
        <w:rPr/>
        <w:t>䠩��</w:t>
      </w:r>
      <w:r>
        <w:rPr/>
        <w:t xml:space="preserve">.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䠩�� � ���</w:t>
      </w:r>
      <w:r>
        <w:rPr/>
        <w:t xml:space="preserve">७��� </w:t>
      </w:r>
      <w:r>
        <w:rPr/>
        <w:t xml:space="preserve">mov (�� �� </w:t>
      </w:r>
      <w:r>
        <w:rPr/>
        <w:t>㦥 ���﫨</w:t>
      </w:r>
      <w:r>
        <w:rPr/>
        <w:t>) ��� s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Object -- ������� ��</w:t>
      </w:r>
      <w:r>
        <w:rPr/>
        <w:t>ꥪ�</w:t>
      </w:r>
      <w:r>
        <w:rPr/>
        <w:t>. (���</w:t>
      </w:r>
      <w:r>
        <w:rPr/>
        <w:t>᭥��� ����⨩ 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⨢� � �</w:t>
      </w:r>
      <w:r>
        <w:rPr/>
        <w:t>業� �</w:t>
      </w:r>
      <w:r>
        <w:rPr/>
        <w:t>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Simple -- ������� �</w:t>
      </w:r>
      <w:r>
        <w:rPr/>
        <w:t>ਬ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Scene -- ������� � �� �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Options -- ��</w:t>
      </w:r>
      <w:r>
        <w:rPr/>
        <w:t xml:space="preserve">樨 </w:t>
      </w:r>
      <w:r>
        <w:rPr/>
        <w:t>Renderer'�. � ��� �</w:t>
      </w:r>
      <w:r>
        <w:rPr/>
        <w:t>室��</w:t>
      </w:r>
      <w:r>
        <w:rPr/>
        <w:t xml:space="preserve">: </w:t>
      </w:r>
      <w:r>
        <w:rPr/>
        <w:t>ࠧ�</w:t>
      </w:r>
      <w:r>
        <w:rPr/>
        <w:t>襭�� 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 ��������� � ��</w:t>
      </w:r>
      <w:r>
        <w:rPr/>
        <w:t>ࠬ���� ������</w:t>
      </w:r>
      <w:r>
        <w:rPr/>
        <w:t>, ⨯� � ��������� ���</w:t>
      </w:r>
      <w:r>
        <w:rPr/>
        <w:t xml:space="preserve">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ᢥ�</w:t>
      </w:r>
      <w:r>
        <w:rPr/>
        <w:t>, � (</w:t>
      </w:r>
      <w:r>
        <w:rPr/>
        <w:t>ᠬ�� �������</w:t>
      </w:r>
      <w:r>
        <w:rPr/>
        <w:t>) �.�. �� ���� �� ��� �� ����</w:t>
      </w:r>
      <w:r>
        <w:rPr/>
        <w:t>㯭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</w:t>
      </w:r>
      <w:r>
        <w:rPr/>
        <w:t>ਤ���� ���</w:t>
      </w:r>
      <w:r>
        <w:rPr/>
        <w:t>짮������ ��</w:t>
      </w:r>
      <w:r>
        <w:rPr/>
        <w:t xml:space="preserve">⠭������ �� </w:t>
      </w:r>
      <w:r>
        <w:rPr/>
        <w:t>㬮�砭��</w:t>
      </w:r>
      <w:r>
        <w:rPr/>
        <w:t>.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஡���</w:t>
      </w:r>
      <w:r>
        <w:rPr/>
        <w:t xml:space="preserve">: ����� �⥯���� </w:t>
      </w:r>
      <w:r>
        <w:rPr/>
        <w:t xml:space="preserve">᢮���� </w:t>
      </w:r>
      <w:r>
        <w:rPr/>
        <w:t>-- ����� ���� �</w:t>
      </w:r>
      <w:r>
        <w:rPr/>
        <w:t>㬠��</w:t>
      </w:r>
      <w:r>
        <w:rPr/>
        <w:t>.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 ���� �����</w:t>
      </w:r>
      <w:r>
        <w:rPr/>
        <w:t>稫�</w:t>
      </w:r>
      <w:r>
        <w:rPr/>
        <w:t>. ����� �����</w:t>
      </w:r>
      <w:r>
        <w:rPr/>
        <w:t>祭�� �⤥���� ��� �㭪⮢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譮��</w:t>
      </w:r>
      <w:r>
        <w:rPr/>
        <w:t>, ��� ���</w:t>
      </w:r>
      <w:r>
        <w:rPr/>
        <w:t xml:space="preserve">᭨��� �� </w:t>
      </w:r>
      <w:r>
        <w:rPr/>
        <w:t>室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⮩ �� ��</w:t>
      </w:r>
      <w:r>
        <w:rPr/>
        <w:t>ப�</w:t>
      </w:r>
      <w:r>
        <w:rPr/>
        <w:t xml:space="preserve">, �� � ����, � </w:t>
      </w:r>
      <w:r>
        <w:rPr/>
        <w:t>ᠬ�� �ࠢ�� ���</w:t>
      </w:r>
      <w:r>
        <w:rPr/>
        <w:t>孥� 㣫� �</w:t>
      </w:r>
      <w:r>
        <w:rPr/>
        <w:t>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⢮</w:t>
      </w:r>
      <w:r>
        <w:rPr/>
        <w:t>ਬ��� � ����� ������ ���</w:t>
      </w:r>
      <w:r>
        <w:rPr/>
        <w:t>㬥��</w:t>
      </w:r>
      <w:r>
        <w:rPr/>
        <w:t>. �᫨ ��� ��� �� ������ (����), 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 xml:space="preserve">ᥬ ����� ��ப� </w:t>
      </w:r>
      <w:r>
        <w:rPr/>
        <w:t>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, ���, ��</w:t>
      </w:r>
      <w:r>
        <w:rPr/>
        <w:t xml:space="preserve">ᬮ��� ���� ���� </w:t>
      </w:r>
      <w:r>
        <w:rPr/>
        <w:t>;). �� �� � ���� ⠬ �����? 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� ���</w:t>
      </w:r>
      <w:r>
        <w:rPr/>
        <w:t>筠� ������ � ��������</w:t>
      </w:r>
      <w:r>
        <w:rPr/>
        <w:t>... � ����� ��</w:t>
      </w:r>
      <w:r>
        <w:rPr/>
        <w:t>ᨢ� �� ࠧ��</w:t>
      </w:r>
      <w:r>
        <w:rPr/>
        <w:t>梥��</w:t>
      </w:r>
      <w:r>
        <w:rPr/>
        <w:t xml:space="preserve">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</w:t>
      </w:r>
      <w:r>
        <w:rPr/>
        <w:t>... �� ����������, ��</w:t>
      </w:r>
      <w:r>
        <w:rPr/>
        <w:t>ࠧ���������</w:t>
      </w:r>
      <w:r>
        <w:rPr/>
        <w:t>, � � ����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</w:t>
      </w:r>
      <w:r>
        <w:rPr/>
        <w:t xml:space="preserve">祭� ��㤭� ������� �� ��� </w:t>
      </w:r>
      <w:r>
        <w:rPr/>
        <w:t xml:space="preserve">(������) </w:t>
      </w:r>
      <w:r>
        <w:rPr/>
        <w:t>ࠧ������ �� �� ��</w:t>
      </w:r>
      <w:r>
        <w:rPr/>
        <w:t>㯯�</w:t>
      </w:r>
      <w:r>
        <w:rPr/>
        <w:t>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, ����⢥���, ����� :). � ��</w:t>
      </w:r>
      <w:r>
        <w:rPr>
          <w:rtl w:val="true"/>
        </w:rPr>
        <w:t>ࢮ</w:t>
      </w:r>
      <w:r>
        <w:rPr/>
        <w:t>� ��</w:t>
      </w:r>
      <w:r>
        <w:rPr/>
        <w:t>㯯�� ��� �</w:t>
      </w:r>
      <w:r>
        <w:rPr/>
        <w:t>᭮</w:t>
      </w:r>
      <w:r>
        <w:rPr/>
        <w:t>: New, Open �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�� ��</w:t>
      </w:r>
      <w:r>
        <w:rPr/>
        <w:t>ன ��᫮����</w:t>
      </w:r>
      <w:r>
        <w:rPr/>
        <w:t>: ��</w:t>
      </w:r>
      <w:r>
        <w:rPr>
          <w:rtl w:val="true"/>
        </w:rPr>
        <w:t>ࢠ</w:t>
      </w:r>
      <w:r>
        <w:rPr/>
        <w:t>� ������ ���</w:t>
      </w:r>
      <w:r>
        <w:rPr/>
        <w:t>뢠��</w:t>
      </w:r>
      <w:r>
        <w:rPr/>
        <w:t>/����</w:t>
      </w:r>
      <w:r>
        <w:rPr/>
        <w:t>뢠�� ������ ��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t key "T") (�� ����⨥ ��</w:t>
      </w:r>
      <w:r>
        <w:rPr/>
        <w:t>ॢ� �</w:t>
      </w:r>
      <w:r>
        <w:rPr/>
        <w:t>. ����), � ���� ������ Render Scene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 ���</w:t>
      </w:r>
      <w:r>
        <w:rPr/>
        <w:t>쥩 ��㯯�� ⮦� ����</w:t>
      </w:r>
      <w:r>
        <w:rPr/>
        <w:t>: Help, ����� ��� ���� ���</w:t>
      </w:r>
      <w:r>
        <w:rPr/>
        <w:t>뫠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����� �� </w:t>
      </w:r>
      <w:r>
        <w:rPr/>
        <w:t>ᥩ�� �</w:t>
      </w:r>
      <w:r>
        <w:rPr/>
        <w:t xml:space="preserve">⠥�, �� � </w:t>
      </w:r>
      <w:r>
        <w:rPr/>
        <w:t xml:space="preserve">ᠬ� �����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室�� �����</w:t>
      </w:r>
      <w:r>
        <w:rPr/>
        <w:t xml:space="preserve">, � ���� ����. � ���� �� ����� ����� ����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 �</w:t>
      </w:r>
      <w:r>
        <w:rPr/>
        <w:t xml:space="preserve">ࠢ�� </w:t>
      </w:r>
      <w:r>
        <w:rPr/>
        <w:t>(�� ��� ��� � ����</w:t>
      </w:r>
      <w:r>
        <w:rPr/>
        <w:t xml:space="preserve">誨 ���⮭� </w:t>
      </w:r>
      <w:r>
        <w:rPr/>
        <w:t>:{)). �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ᯨ᮪ ��</w:t>
      </w:r>
      <w:r>
        <w:rPr/>
        <w:t>ꥪ⮢ �業�</w:t>
      </w:r>
      <w:r>
        <w:rPr/>
        <w:t>, � �� �</w:t>
      </w:r>
      <w:r>
        <w:rPr/>
        <w:t xml:space="preserve">ࠢ�� </w:t>
      </w:r>
      <w:r>
        <w:rPr/>
        <w:t xml:space="preserve">-- </w:t>
      </w:r>
      <w:r>
        <w:rPr/>
        <w:t>ᯨ᮪ �ਬ�⨢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ꥪ�</w:t>
      </w:r>
      <w:r>
        <w:rPr/>
        <w:t>. �� ⥯��� ���⠫ ������, ����� ��� ��</w:t>
      </w:r>
      <w:r>
        <w:rPr/>
        <w:t>।������ ����⨩ �</w:t>
      </w:r>
      <w:r>
        <w:rPr/>
        <w:t>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ਬ�⨢�</w:t>
      </w:r>
      <w:r>
        <w:rPr/>
        <w:t>, �� ���</w:t>
      </w:r>
      <w:r>
        <w:rPr/>
        <w:t>㤠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</w:t>
      </w:r>
      <w:r>
        <w:rPr/>
        <w:t xml:space="preserve">業�� �㤥� ���뢠�� </w:t>
      </w:r>
      <w:r>
        <w:rPr/>
        <w:t>ᮢ��</w:t>
      </w:r>
      <w:r>
        <w:rPr/>
        <w:t>㯭���� ����</w:t>
      </w:r>
      <w:r>
        <w:rPr/>
        <w:t>ࠦ����� ��</w:t>
      </w:r>
      <w:r>
        <w:rPr/>
        <w:t>ꥪ⮢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� �����孮��� �</w:t>
      </w:r>
      <w:r>
        <w:rPr/>
        <w:t>᭮�����</w:t>
      </w:r>
      <w:r>
        <w:rPr/>
        <w:t xml:space="preserve">, � ⠪�� </w:t>
      </w:r>
      <w:r>
        <w:rPr/>
        <w:t>ᮢ��</w:t>
      </w:r>
      <w:r>
        <w:rPr/>
        <w:t xml:space="preserve">㯭���� ���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⮬ �㤥� ���뢠�� </w:t>
      </w:r>
      <w:r>
        <w:rPr/>
        <w:t>ᮢ��</w:t>
      </w:r>
      <w:r>
        <w:rPr/>
        <w:t>㯭���� �祪 ����</w:t>
      </w:r>
      <w:r>
        <w:rPr/>
        <w:t>࠭�</w:t>
      </w:r>
      <w:r>
        <w:rPr/>
        <w:t>⢠, ��</w:t>
      </w:r>
      <w:r>
        <w:rPr/>
        <w:t>ꥤ���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魮���� � �窨 �</w:t>
      </w:r>
      <w:r>
        <w:rPr/>
        <w:t xml:space="preserve">७�� �����⭮� </w:t>
      </w:r>
      <w:r>
        <w:rPr/>
        <w:t>楫���� �����</w:t>
      </w:r>
      <w:r>
        <w:rPr/>
        <w:t>. ��</w:t>
      </w:r>
      <w:r>
        <w:rPr/>
        <w:t>ꥪ� �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� �������</w:t>
      </w:r>
      <w:r>
        <w:rPr/>
        <w:t>樥� ����� ������ ��</w:t>
      </w:r>
      <w:r>
        <w:rPr/>
        <w:t>⠢����� -- �</w:t>
      </w:r>
      <w:r>
        <w:rPr/>
        <w:t>ਬ�⨢��</w:t>
      </w:r>
      <w:r>
        <w:rPr/>
        <w:t>.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� �������</w:t>
      </w:r>
      <w:r>
        <w:rPr/>
        <w:t>権 �</w:t>
      </w:r>
      <w:r>
        <w:rPr/>
        <w:t>ਬ�⨢�� �������� �� �ࠢ���� �</w:t>
      </w:r>
      <w:r>
        <w:rPr/>
        <w:t>㫥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�.�. ��</w:t>
      </w:r>
      <w:r>
        <w:rPr/>
        <w:t>ॢ� ����࠭�</w:t>
      </w:r>
      <w:r>
        <w:rPr/>
        <w:t>⢥���� �������</w:t>
      </w:r>
      <w:r>
        <w:rPr/>
        <w:t>権 �</w:t>
      </w:r>
      <w:r>
        <w:rPr/>
        <w:t xml:space="preserve">ਬ�⨢�� </w:t>
      </w:r>
      <w:r>
        <w:rPr/>
        <w:t>(����� 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). ���</w:t>
      </w:r>
      <w:r>
        <w:rPr/>
        <w:t>।�</w:t>
      </w:r>
      <w:r>
        <w:rPr/>
        <w:t>⢮� ��</w:t>
      </w:r>
      <w:r>
        <w:rPr/>
        <w:t>ॢ� ����</w:t>
      </w:r>
      <w:r>
        <w:rPr/>
        <w:t xml:space="preserve">㯭� </w:t>
      </w:r>
      <w:r>
        <w:rPr/>
        <w:t>⠪�� ����</w:t>
      </w:r>
      <w:r>
        <w:rPr/>
        <w:t>樨 ��� ����</w:t>
      </w:r>
      <w:r>
        <w:rPr/>
        <w:t>࠭�</w:t>
      </w:r>
      <w:r>
        <w:rPr/>
        <w:t>⢥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᫮�����), ����</w:t>
      </w:r>
      <w:r>
        <w:rPr/>
        <w:t xml:space="preserve">祭�� � ���栭�� </w:t>
      </w:r>
      <w:r>
        <w:rPr/>
        <w:t>(�⮣� ����� ������ �����</w:t>
      </w:r>
      <w:r>
        <w:rPr/>
        <w:t xml:space="preserve">筮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⠢��� �� ������� ����� �</w:t>
      </w:r>
      <w:r>
        <w:rPr/>
        <w:t>ਬ�⨢�� ��᮫�⭮ ���� �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, ��� �� ������ </w:t>
      </w:r>
      <w:r>
        <w:rPr/>
        <w:t>訡��� ��� ����묨 �</w:t>
      </w:r>
      <w:r>
        <w:rPr/>
        <w:t>ନ����</w:t>
      </w:r>
      <w:r>
        <w:rPr/>
        <w:t>?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 ��� �</w:t>
      </w:r>
      <w:r>
        <w:rPr/>
        <w:t>㤨��� ��⥫��</w:t>
      </w:r>
      <w:r>
        <w:rPr/>
        <w:t>/���</w:t>
      </w:r>
      <w:r>
        <w:rPr/>
        <w:t>짮��⥫�� ��� �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3D ��</w:t>
      </w:r>
      <w:r>
        <w:rPr/>
        <w:t>䨪�</w:t>
      </w:r>
      <w:r>
        <w:rPr/>
        <w:t>, �</w:t>
      </w:r>
      <w:r>
        <w:rPr/>
        <w:t>㫥��� �������</w:t>
      </w:r>
      <w:r>
        <w:rPr/>
        <w:t xml:space="preserve">, �� </w:t>
      </w:r>
      <w:r>
        <w:rPr/>
        <w:t>㦥 ������� �� ��</w:t>
      </w:r>
      <w:r>
        <w:rPr/>
        <w:t>ॢ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 �� ᢥ� ���� �� ��</w:t>
      </w:r>
      <w:r>
        <w:rPr/>
        <w:t>蠫</w:t>
      </w:r>
      <w:r>
        <w:rPr/>
        <w:t>. ��� �� ������ ����</w:t>
      </w:r>
      <w:r>
        <w:rPr/>
        <w:t>ਬ � �� 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� ����㯭묨 �冷���� ���짮��⥫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</w:t>
      </w:r>
      <w:r>
        <w:rPr/>
        <w:t>業�</w:t>
      </w:r>
      <w:r>
        <w:rPr/>
        <w:t>. �� ��</w:t>
      </w:r>
      <w:r>
        <w:rPr/>
        <w:t>㤭� ��� ����⨢�� ������ �� �業� ����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� ����</w:t>
      </w:r>
      <w:r>
        <w:rPr/>
        <w:t xml:space="preserve">㯠�� </w:t>
      </w:r>
      <w:r>
        <w:rPr/>
        <w:t>:) ... �</w:t>
      </w:r>
      <w:r>
        <w:rPr/>
        <w:t xml:space="preserve">業� </w:t>
      </w:r>
      <w:r>
        <w:rPr/>
        <w:t xml:space="preserve">-- �� </w:t>
      </w:r>
      <w:r>
        <w:rPr/>
        <w:t>䠪��</w:t>
      </w:r>
      <w:r>
        <w:rPr/>
        <w:t>᪨ �</w:t>
      </w:r>
      <w:r>
        <w:rPr/>
        <w:t>, 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</w:t>
      </w:r>
      <w:r>
        <w:rPr/>
        <w:t>. �</w:t>
      </w:r>
      <w:r>
        <w:rPr/>
        <w:t>஬� ����ࠦ����� ��</w:t>
      </w:r>
      <w:r>
        <w:rPr/>
        <w:t>ꥪ⮢</w:t>
      </w:r>
      <w:r>
        <w:rPr/>
        <w:t>, � �</w:t>
      </w:r>
      <w:r>
        <w:rPr/>
        <w:t xml:space="preserve">業� �室�� </w:t>
      </w:r>
      <w:r>
        <w:rPr/>
        <w:t xml:space="preserve">⠪�� </w:t>
      </w:r>
      <w:r>
        <w:rPr/>
        <w:t>䮭</w:t>
      </w:r>
      <w:r>
        <w:rPr/>
        <w:t xml:space="preserve">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>, ���</w:t>
      </w:r>
      <w:r>
        <w:rPr/>
        <w:t>ਬ��</w:t>
      </w:r>
      <w:r>
        <w:rPr/>
        <w:t>, �����-����� �⮫, ��� ��᪮��</w:t>
      </w:r>
      <w:r>
        <w:rPr/>
        <w:t xml:space="preserve">筠� ���᪮��� </w:t>
      </w:r>
      <w:r>
        <w:rPr/>
        <w:t>(��</w:t>
      </w:r>
      <w:r>
        <w:rPr/>
        <w:t>祬�</w:t>
      </w:r>
      <w:r>
        <w:rPr/>
        <w:t>-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筮 �祭� ���� ��᪮����� �嬠��� ����</w:t>
      </w:r>
      <w:r>
        <w:rPr/>
        <w:t>). � ������ � ����⨥ �</w:t>
      </w:r>
      <w:r>
        <w:rPr/>
        <w:t xml:space="preserve">業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ᢥ</w:t>
      </w:r>
      <w:r>
        <w:rPr/>
        <w:t>饭��</w:t>
      </w:r>
      <w:r>
        <w:rPr/>
        <w:t>, ��� �⮣� ����� �� ������ (���</w:t>
      </w:r>
      <w:r>
        <w:rPr/>
        <w:t>筮 � �� ������</w:t>
      </w:r>
      <w:r>
        <w:rPr/>
        <w:t xml:space="preserve">) --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讣� ���祭��</w:t>
      </w:r>
      <w:r>
        <w:rPr/>
        <w:t>. �� ⠪�� ��</w:t>
      </w:r>
      <w:r>
        <w:rPr/>
        <w:t>ꥪ�</w:t>
      </w:r>
      <w:r>
        <w:rPr/>
        <w:t xml:space="preserve">, ⮦� ����⭮ ����⨢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⬥��� �� ��ꥪ�� ���</w:t>
      </w:r>
      <w:r>
        <w:rPr/>
        <w:t>ᯥ</w:t>
      </w:r>
      <w:r>
        <w:rPr/>
        <w:t xml:space="preserve">稢��� </w:t>
      </w:r>
      <w:r>
        <w:rPr/>
        <w:t>ᮧ����� �</w:t>
      </w:r>
      <w:r>
        <w:rPr/>
        <w:t>㭪樮���쭮� ��</w:t>
      </w:r>
      <w:r>
        <w:rPr/>
        <w:t>⠫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㧫� </w:t>
      </w:r>
      <w:r>
        <w:rPr/>
        <w:t>-- �� � ��� � ��</w:t>
      </w:r>
      <w:r>
        <w:rPr/>
        <w:t>ꥪ��</w:t>
      </w:r>
      <w:r>
        <w:rPr/>
        <w:t>. �</w:t>
      </w:r>
      <w:r>
        <w:rPr/>
        <w:t xml:space="preserve">ਬ�⨢ </w:t>
      </w:r>
      <w:r>
        <w:rPr/>
        <w:t>(� ���� �</w:t>
      </w:r>
      <w:r>
        <w:rPr/>
        <w:t>ணࠬ��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��� ����� �</w:t>
      </w:r>
      <w:r>
        <w:rPr/>
        <w:t>ࠢ��</w:t>
      </w:r>
      <w:r>
        <w:rPr/>
        <w:t xml:space="preserve">쭮 �뫮 �� </w:t>
      </w:r>
      <w:r>
        <w:rPr/>
        <w:t xml:space="preserve">Primitive -- ⠪ � ��������) --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</w:t>
      </w:r>
      <w:r>
        <w:rPr/>
        <w:t>ୠ�</w:t>
      </w:r>
      <w:r>
        <w:rPr/>
        <w:t>) ��⠢��� ���� ��</w:t>
      </w:r>
      <w:r>
        <w:rPr/>
        <w:t>ꥪ�</w:t>
      </w:r>
      <w:r>
        <w:rPr/>
        <w:t>. �</w:t>
      </w:r>
      <w:r>
        <w:rPr/>
        <w:t>ਬ�⨢ 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 </w:t>
      </w:r>
      <w:r>
        <w:rPr/>
        <w:t>(���⮬� ��� ⠪ � �������� :) ). ��</w:t>
      </w:r>
      <w:r>
        <w:rPr/>
        <w:t>ꥪ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</w:t>
      </w:r>
      <w:r>
        <w:rPr/>
        <w:t>ਬ�⨢�</w:t>
      </w:r>
      <w:r>
        <w:rPr/>
        <w:t>, ⠪ � �� ������⢠ ���� (�</w:t>
      </w:r>
      <w:r>
        <w:rPr/>
        <w:t xml:space="preserve">ਥ���� </w:t>
      </w:r>
      <w:r>
        <w:rPr/>
        <w:t>⠪�� ��</w:t>
      </w:r>
      <w:r>
        <w:rPr/>
        <w:t>ਠ��</w:t>
      </w:r>
      <w:r>
        <w:rPr/>
        <w:t xml:space="preserve">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ਬ�⨢� </w:t>
      </w:r>
      <w:r>
        <w:rPr/>
        <w:t>-- ���⮩ ��</w:t>
      </w:r>
      <w:r>
        <w:rPr/>
        <w:t>ꥪ�</w:t>
      </w:r>
      <w:r>
        <w:rPr/>
        <w:t>). ���� � �</w:t>
      </w:r>
      <w:r>
        <w:rPr/>
        <w:t>ணࠬ�� ����</w:t>
      </w:r>
      <w:r>
        <w:rPr/>
        <w:t xml:space="preserve">㯭� ᫥���騥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⨯�) �</w:t>
      </w:r>
      <w:r>
        <w:rPr/>
        <w:t>ਬ�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ᮨ� </w:t>
      </w:r>
      <w:r>
        <w:rPr/>
        <w:t>(Ellips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 (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 (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᪮��� (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 (Polynom) -- ���� �� ����</w:t>
      </w:r>
      <w:r>
        <w:rPr/>
        <w:t xml:space="preserve">㯥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 �����</w:t>
      </w:r>
      <w:r>
        <w:rPr/>
        <w:t xml:space="preserve">孮��� </w:t>
      </w:r>
      <w:r>
        <w:rPr/>
        <w:t>2-�� ���</w:t>
      </w:r>
      <w:r>
        <w:rPr/>
        <w:t xml:space="preserve">浪� </w:t>
      </w:r>
      <w:r>
        <w:rPr/>
        <w:t>(Surface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 (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</w:t>
      </w:r>
      <w:r>
        <w:rPr/>
        <w:t>஡�� ��� ��</w:t>
      </w:r>
      <w:r>
        <w:rPr>
          <w:rtl w:val="true"/>
        </w:rPr>
        <w:t>אַ</w:t>
      </w:r>
      <w:r>
        <w:rPr/>
        <w:t>㣮��� ��</w:t>
      </w:r>
      <w:r>
        <w:rPr/>
        <w:t xml:space="preserve">ࠫ��������� </w:t>
      </w:r>
      <w:r>
        <w:rPr/>
        <w:t>(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ਬ�⨢ ����</w:t>
      </w:r>
      <w:r>
        <w:rPr/>
        <w:t>뢠���� ����</w:t>
      </w:r>
      <w:r>
        <w:rPr/>
        <w:t>஬ ��ࠬ��஢</w:t>
      </w:r>
      <w:r>
        <w:rPr/>
        <w:t>, ��� �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⨯��</w:t>
      </w:r>
      <w:r>
        <w:rPr/>
        <w:t>. ���</w:t>
      </w:r>
      <w:r>
        <w:rPr/>
        <w:t>ᬮ�ਬ</w:t>
      </w:r>
      <w:r>
        <w:rPr/>
        <w:t>-�� ��-���</w:t>
      </w:r>
      <w:r>
        <w:rPr/>
        <w:t xml:space="preserve">஡��� ����� �� ��� � ���᭨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>ᮨ�</w:t>
      </w:r>
      <w:r>
        <w:rPr/>
        <w:t>. �� �</w:t>
      </w:r>
      <w:r>
        <w:rPr/>
        <w:t>㣠���� ����� 㢨��� � �</w:t>
      </w:r>
      <w:r>
        <w:rPr/>
        <w:t>ணࠬ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"Ellips" -- �� �� ���� (���</w:t>
      </w:r>
      <w:r>
        <w:rPr/>
        <w:t>᪨�</w:t>
      </w:r>
      <w:r>
        <w:rPr/>
        <w:t xml:space="preserve">), � </w:t>
      </w:r>
      <w:r>
        <w:rPr/>
        <w:t>᮪�</w:t>
      </w:r>
      <w:r>
        <w:rPr/>
        <w:t xml:space="preserve">饭�� �� </w:t>
      </w:r>
      <w:r>
        <w:rPr/>
        <w:t>"Ellipso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</w:t>
      </w:r>
      <w:r>
        <w:rPr/>
        <w:t xml:space="preserve">ᮨ� </w:t>
      </w:r>
      <w:r>
        <w:rPr/>
        <w:t>-- �� �����</w:t>
      </w:r>
      <w:r>
        <w:rPr/>
        <w:t xml:space="preserve">孮��� </w:t>
      </w:r>
      <w:r>
        <w:rPr/>
        <w:t>2-�� ���</w:t>
      </w:r>
      <w:r>
        <w:rPr/>
        <w:t>浪� � ����</w:t>
      </w:r>
      <w:r>
        <w:rPr/>
        <w:t>࠭�</w:t>
      </w:r>
      <w:r>
        <w:rPr/>
        <w:t>⢥,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</w:t>
      </w:r>
      <w:r>
        <w:rPr/>
        <w:t>㤮���</w:t>
      </w:r>
      <w:r>
        <w:rPr/>
        <w:t>⢮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-X0)^2     (Y-Y0)^2     (Z-Z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 +  --------  +  --------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^2</w:t>
        <w:tab/>
        <w:tab/>
        <w:t>B^2</w:t>
        <w:tab/>
        <w:t xml:space="preserve">     C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X, Y � Z � �⮬ �</w:t>
      </w:r>
      <w:r>
        <w:rPr/>
        <w:t xml:space="preserve">ࠢ����� </w:t>
      </w:r>
      <w:r>
        <w:rPr/>
        <w:t>-- �� ���</w:t>
      </w:r>
      <w:r>
        <w:rPr/>
        <w:t>न���� �</w:t>
      </w:r>
      <w:r>
        <w:rPr/>
        <w:t>窨 �� �����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X0, Y0 � Z0 -- �� 3 ��</w:t>
      </w:r>
      <w:r>
        <w:rPr/>
        <w:t xml:space="preserve">ࠬ��� ��।����� ��������� </w:t>
      </w:r>
      <w:r>
        <w:rPr/>
        <w:t>業�� ���</w:t>
      </w:r>
      <w:r>
        <w:rPr/>
        <w:t>ᮨ��</w:t>
      </w:r>
      <w:r>
        <w:rPr/>
        <w:t>; A,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����� ������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㥬묨 ��</w:t>
      </w:r>
      <w:r>
        <w:rPr/>
        <w:t>ࠬ��ࠬ� ����� �����</w:t>
      </w:r>
      <w:r>
        <w:rPr/>
        <w:t>: X0,Y0,Z0,A,B � C,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ணࠬ��</w:t>
      </w:r>
      <w:r>
        <w:rPr/>
        <w:t>. �</w:t>
      </w:r>
      <w:r>
        <w:rPr/>
        <w:t>롨�� �� ������� ���祭��</w:t>
      </w:r>
      <w:r>
        <w:rPr/>
        <w:t xml:space="preserve">, �� </w:t>
      </w:r>
      <w:r>
        <w:rPr/>
        <w:t>䠪��</w:t>
      </w:r>
      <w:r>
        <w:rPr/>
        <w:t xml:space="preserve">᪨ ��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ᮨ��</w:t>
      </w:r>
      <w:r>
        <w:rPr/>
        <w:t>, ����� ������ ���</w:t>
      </w:r>
      <w:r>
        <w:rPr/>
        <w:t>ᮢ��� ��� �ணࠬ��</w:t>
      </w:r>
      <w:r>
        <w:rPr/>
        <w:t>.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 ������ � ᫮������</w:t>
      </w:r>
      <w:r>
        <w:rPr/>
        <w:t>, � ���</w:t>
      </w:r>
      <w:r>
        <w:rPr/>
        <w:t>ன � ����ਫ ��� � ��</w:t>
      </w:r>
      <w:r>
        <w:rPr/>
        <w:t>砫�</w:t>
      </w:r>
      <w:r>
        <w:rPr/>
        <w:t>: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� �᫥���� ���祭�� ��� ��</w:t>
      </w:r>
      <w:r>
        <w:rPr/>
        <w:t>ࠬ��஢ ��� ����������� ��� �� ��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ਨ </w:t>
      </w:r>
      <w:r>
        <w:rPr/>
        <w:t>(��</w:t>
      </w:r>
      <w:r>
        <w:rPr/>
        <w:t>८���ਨ</w:t>
      </w:r>
      <w:r>
        <w:rPr/>
        <w:t>,� ⠪�� �� ����</w:t>
      </w:r>
      <w:r>
        <w:rPr/>
        <w:t>蠫� �� ������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</w:t>
      </w:r>
      <w:r>
        <w:rPr/>
        <w:t>3D-����</w:t>
      </w:r>
      <w:r>
        <w:rPr/>
        <w:t xml:space="preserve">ࠦ���� </w:t>
      </w:r>
      <w:r>
        <w:rPr/>
        <w:t xml:space="preserve">(�᫨ �� ��᫥���� </w:t>
      </w:r>
      <w:r>
        <w:rPr/>
        <w:t xml:space="preserve">ࠧ��� ᫠����� </w:t>
      </w:r>
      <w:r>
        <w:rPr/>
        <w:t>-- �� ��</w:t>
      </w:r>
      <w:r>
        <w:rPr/>
        <w:t>砨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� �</w:t>
      </w:r>
      <w:r>
        <w:rPr/>
        <w:t>ணࠬ��� �� ��� ����� ࠧ����� �� �ਫ�</w:t>
      </w:r>
      <w:r>
        <w:rPr/>
        <w:t>筮�� �</w:t>
      </w:r>
      <w:r>
        <w:rPr/>
        <w:t>஢��</w:t>
      </w:r>
      <w:r>
        <w:rPr/>
        <w:t xml:space="preserve">)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殢</w:t>
      </w:r>
      <w:r>
        <w:rPr/>
        <w:t>, ��� ��</w:t>
      </w:r>
      <w:r>
        <w:rPr/>
        <w:t>砫� �� ����� �롨��� ��</w:t>
      </w:r>
      <w:r>
        <w:rPr/>
        <w:t xml:space="preserve">ࠬ���� �� ����� </w:t>
      </w:r>
      <w:r>
        <w:rPr/>
        <w:t xml:space="preserve">-- ��⮬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</w:t>
      </w:r>
      <w:r>
        <w:rPr/>
        <w:t>祬�</w:t>
      </w:r>
      <w:r>
        <w:rPr/>
        <w:t>... (��⮤�� �</w:t>
      </w:r>
      <w:r>
        <w:rPr/>
        <w:t>몠</w:t>
      </w:r>
      <w:r>
        <w:rPr/>
        <w:t>). ������ ⮫</w:t>
      </w:r>
      <w:r>
        <w:rPr/>
        <w:t>쪮 �⬥��� �� ����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ᮨ�� ���� ��</w:t>
      </w:r>
      <w:r>
        <w:rPr/>
        <w:t>: �� A=B=C=</w:t>
      </w:r>
      <w:r>
        <w:rPr>
          <w:rtl w:val="true"/>
        </w:rPr>
        <w:t>ࠤ</w:t>
      </w: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. ��</w:t>
      </w:r>
      <w:r>
        <w:rPr/>
        <w:t>筥� �㤥�</w:t>
      </w:r>
      <w:r>
        <w:rPr/>
        <w:t>: ����</w:t>
      </w:r>
      <w:r>
        <w:rPr/>
        <w:t>᪨� �����</w:t>
      </w:r>
      <w:r>
        <w:rPr/>
        <w:t>. �� ⠪�� �����</w:t>
      </w:r>
      <w:r>
        <w:rPr/>
        <w:t xml:space="preserve">孮��� </w:t>
      </w:r>
      <w:r>
        <w:rPr/>
        <w:t>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�� �</w:t>
      </w:r>
      <w:r>
        <w:rPr/>
        <w:t>ࠢ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-X0)^2     (Y-Y0)^2</w:t>
        <w:tab/>
        <w:t xml:space="preserve">  (Z-Z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 +  --------  =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^2          B^2</w:t>
        <w:tab/>
        <w:t xml:space="preserve">     C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稭� </w:t>
      </w:r>
      <w:r>
        <w:rPr/>
        <w:t>X,Y,Z, X0,Y0 � Z0 ����� ����� �� �� ���, �� � � ��</w:t>
      </w:r>
      <w:r>
        <w:rPr/>
        <w:t>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ᮨ��</w:t>
      </w:r>
      <w:r>
        <w:rPr/>
        <w:t>. � ��� � A,B � C ���� ���⮨� ��᪮�</w:t>
      </w:r>
      <w:r>
        <w:rPr/>
        <w:t>쪮 ����</w:t>
      </w:r>
      <w:r>
        <w:rPr/>
        <w:t>... �� �</w:t>
      </w:r>
      <w:r>
        <w:rPr/>
        <w:t xml:space="preserve">ࠢ����� 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��� </w:t>
      </w:r>
      <w:r>
        <w:rPr/>
        <w:t>:) ) �� �� �� �� ��</w:t>
      </w:r>
      <w:r>
        <w:rPr/>
        <w:t xml:space="preserve">ࠬ��� </w:t>
      </w:r>
      <w:r>
        <w:rPr/>
        <w:t>A,B � C ����� ������</w:t>
      </w:r>
      <w:r>
        <w:rPr/>
        <w:t>ᨬ</w:t>
      </w:r>
      <w:r>
        <w:rPr/>
        <w:t>묨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 </w:t>
      </w:r>
      <w:r>
        <w:rPr/>
        <w:t xml:space="preserve">A/C, B/C � 1 </w:t>
      </w:r>
      <w:r>
        <w:rPr/>
        <w:t>ᮮ</w:t>
      </w:r>
      <w:r>
        <w:rPr/>
        <w:t>⢥��⢥��� (�.�. �������� ��� �� �� C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����</w:t>
      </w:r>
      <w:r>
        <w:rPr/>
        <w:t>. ����� ��</w:t>
      </w:r>
      <w:r>
        <w:rPr/>
        <w:t>ࠧ��</w:t>
      </w:r>
      <w:r>
        <w:rPr/>
        <w:t>, �����</w:t>
      </w:r>
      <w:r>
        <w:rPr/>
        <w:t>᪨� ����� ����� �</w:t>
      </w:r>
      <w:r>
        <w:rPr/>
        <w:t>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�</w:t>
      </w:r>
      <w:r>
        <w:rPr/>
        <w:t xml:space="preserve">ࠬ��ࠬ� </w:t>
      </w:r>
      <w:r>
        <w:rPr/>
        <w:t xml:space="preserve">(X0,Y0,Z0,A/C,B/C). ������ � ��⠢�� �� 6 ��� </w:t>
      </w:r>
      <w:r>
        <w:rPr/>
        <w:t>㤮��</w:t>
      </w:r>
      <w:r>
        <w:rPr/>
        <w:t>⢠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</w:t>
      </w:r>
      <w:r>
        <w:rPr/>
        <w:t>A, B � C ᫥���</w:t>
      </w:r>
      <w:r>
        <w:rPr/>
        <w:t>騩</w:t>
      </w:r>
      <w:r>
        <w:rPr/>
        <w:t>... �����</w:t>
      </w:r>
      <w:r>
        <w:rPr/>
        <w:t>᭮ �⮬� �ࠢ�����</w:t>
      </w:r>
      <w:r>
        <w:rPr/>
        <w:t>, 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Z (�⮡� ���</w:t>
      </w:r>
      <w:r>
        <w:rPr/>
        <w:t>ࠢ��� ��� ����� � �� ���ࠢ����� � ����࠭�</w:t>
      </w:r>
      <w:r>
        <w:rPr/>
        <w:t>⢥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 �</w:t>
      </w:r>
      <w:r>
        <w:rPr/>
        <w:t xml:space="preserve">ਬ�⨢ ⨯� </w:t>
      </w:r>
      <w:r>
        <w:rPr/>
        <w:t>Surface^2 [�.����.]).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 ���᪮���� </w:t>
      </w:r>
      <w:r>
        <w:rPr/>
        <w:t>Z=Z0+C �������� ���� (�� ���</w:t>
      </w:r>
      <w:r>
        <w:rPr/>
        <w:t>ᮨ�</w:t>
      </w:r>
      <w:r>
        <w:rPr/>
        <w:t>) � �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A � B -- ��� � ���� ���. �� ���� � ���� ��</w:t>
      </w:r>
      <w:r>
        <w:rPr/>
        <w:t>室��� �� ����</w:t>
      </w:r>
      <w:r>
        <w:rPr/>
        <w:t>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=B ����</w:t>
      </w:r>
      <w:r>
        <w:rPr/>
        <w:t>砥��� ��㣮��� �����</w:t>
      </w:r>
      <w:r>
        <w:rPr/>
        <w:t>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. � ����� �� �����</w:t>
      </w:r>
      <w:r>
        <w:rPr/>
        <w:t>᪨�</w:t>
      </w:r>
      <w:r>
        <w:rPr/>
        <w:t>, � ����� �� �����</w:t>
      </w:r>
      <w:r>
        <w:rPr/>
        <w:t xml:space="preserve">孮��� </w:t>
      </w:r>
      <w:r>
        <w:rPr/>
        <w:t>2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</w:t>
      </w:r>
      <w:r>
        <w:rPr/>
        <w:t xml:space="preserve">ࠢ��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-X0)^2     (Y-Y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 +  --------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^2</w:t>
        <w:tab/>
        <w:tab/>
        <w:t>B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㦥 �</w:t>
      </w:r>
      <w:r>
        <w:rPr/>
        <w:t xml:space="preserve">ᥣ� </w:t>
      </w:r>
      <w:r>
        <w:rPr/>
        <w:t>4 ��</w:t>
      </w:r>
      <w:r>
        <w:rPr/>
        <w:t>ࠬ���</w:t>
      </w:r>
      <w:r>
        <w:rPr/>
        <w:t>. �� �</w:t>
      </w:r>
      <w:r>
        <w:rPr/>
        <w:t>ࠢ����� ����</w:t>
      </w:r>
      <w:r>
        <w:rPr/>
        <w:t>砥��� 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ᮨ�� �� </w:t>
      </w:r>
      <w:r>
        <w:rPr/>
        <w:t>C=��᪮��</w:t>
      </w:r>
      <w:r>
        <w:rPr/>
        <w:t>筮��</w:t>
      </w:r>
      <w:r>
        <w:rPr/>
        <w:t>. � �</w:t>
      </w:r>
      <w:r>
        <w:rPr/>
        <w:t xml:space="preserve">祭�� 樫���� ���᪮���� </w:t>
      </w:r>
      <w:r>
        <w:rPr/>
        <w:t>Z=const ����</w:t>
      </w:r>
      <w:r>
        <w:rPr/>
        <w:t>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 xml:space="preserve">砩 </w:t>
      </w:r>
      <w:r>
        <w:rPr/>
        <w:t xml:space="preserve">A=B </w:t>
      </w:r>
      <w:r>
        <w:rPr/>
        <w:t>ᮮ</w:t>
      </w:r>
      <w:r>
        <w:rPr/>
        <w:t xml:space="preserve">⢥�����, ��� �� </w:t>
      </w:r>
      <w:r>
        <w:rPr/>
        <w:t>㦥 ����������</w:t>
      </w:r>
      <w:r>
        <w:rPr/>
        <w:t>, ��</w:t>
      </w:r>
      <w:r>
        <w:rPr/>
        <w:t>㣮���� 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���᪮���. �� ��� </w:t>
      </w:r>
      <w:r>
        <w:rPr/>
        <w:t>ࠧ ���� ��</w:t>
      </w:r>
      <w:r>
        <w:rPr/>
        <w:t xml:space="preserve">몭������� ���᪮��� </w:t>
      </w:r>
      <w:r>
        <w:rPr/>
        <w:t>:) . 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*X + B*Y + C*Z + 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��</w:t>
      </w:r>
      <w:r>
        <w:rPr/>
        <w:t>ࠬ���</w:t>
      </w:r>
      <w:r>
        <w:rPr/>
        <w:t>: A, B, C, D. �� ��� �� (A, B � C) ����� 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� � ���᪮��</w:t>
      </w:r>
      <w:r>
        <w:rPr/>
        <w:t>, � D ����� ��</w:t>
      </w:r>
      <w:r>
        <w:rPr/>
        <w:t>।����� ࠧ�</w:t>
      </w:r>
      <w:r>
        <w:rPr/>
        <w:t xml:space="preserve">묨 </w:t>
      </w:r>
      <w:r>
        <w:rPr/>
        <w:t xml:space="preserve">ᯮᮡ��� </w:t>
      </w:r>
      <w:r>
        <w:rPr/>
        <w:t xml:space="preserve">--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 � �</w:t>
      </w:r>
      <w:r>
        <w:rPr/>
        <w:t>ਬ���</w:t>
      </w:r>
      <w:r>
        <w:rPr/>
        <w:t>, ���� �� ��� �����</w:t>
      </w:r>
      <w:r>
        <w:rPr/>
        <w:t>砥��� � ⮬</w:t>
      </w:r>
      <w:r>
        <w:rPr/>
        <w:t>, �� �</w:t>
      </w:r>
      <w:r>
        <w:rPr/>
        <w:t xml:space="preserve">窠 ����祭�� �� </w:t>
      </w:r>
      <w:r>
        <w:rPr/>
        <w:t>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� ����� ���</w:t>
      </w:r>
      <w:r>
        <w:rPr/>
        <w:t xml:space="preserve">न���� </w:t>
      </w:r>
      <w:r>
        <w:rPr/>
        <w:t>(0,0,-D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������. ���� �� </w:t>
      </w:r>
      <w:r>
        <w:rPr/>
        <w:t>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</w:t>
      </w:r>
      <w:r>
        <w:rPr/>
        <w:t>孮���</w:t>
      </w:r>
      <w:r>
        <w:rPr/>
        <w:t>^2. ��</w:t>
      </w:r>
      <w:r>
        <w:rPr/>
        <w:t>騩 ��� �</w:t>
      </w:r>
      <w:r>
        <w:rPr/>
        <w:t>ࠢ����� �����</w:t>
      </w:r>
      <w:r>
        <w:rPr/>
        <w:t xml:space="preserve">孮�� </w:t>
      </w:r>
      <w:r>
        <w:rPr/>
        <w:t>2-�� ���</w:t>
      </w:r>
      <w:r>
        <w:rPr/>
        <w:t xml:space="preserve">浪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X^2+B*Y^2+C*Z^2+2*D*X*Y+2*E*Y*Z+2*F*Z*X+2*G*X+2*H*Y+2*J*Z+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</w:t>
      </w:r>
      <w:r>
        <w:rPr/>
        <w:t xml:space="preserve">ࠢ����� �� </w:t>
      </w:r>
      <w:r>
        <w:rPr/>
        <w:t>10 ��</w:t>
      </w:r>
      <w:r>
        <w:rPr/>
        <w:t>ࠬ��஢</w:t>
      </w:r>
      <w:r>
        <w:rPr/>
        <w:t>, ��</w:t>
      </w:r>
      <w:r>
        <w:rPr/>
        <w:t>।��񭭮�� ��᫠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 ��� ����� �</w:t>
      </w:r>
      <w:r>
        <w:rPr/>
        <w:t>ᯨ������ �� ���� ��</w:t>
      </w:r>
      <w:r>
        <w:rPr/>
        <w:t xml:space="preserve">直� </w:t>
      </w:r>
      <w:r>
        <w:rPr/>
        <w:t>⠬ ������������ ����</w:t>
      </w:r>
      <w:r>
        <w:rPr>
          <w:rtl w:val="true"/>
        </w:rPr>
        <w:t>࡮</w:t>
      </w:r>
      <w:r>
        <w:rPr/>
        <w:t>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>
          <w:rtl w:val="true"/>
        </w:rPr>
        <w:t>࡮</w:t>
      </w:r>
      <w:r>
        <w:rPr/>
        <w:t>���</w:t>
      </w:r>
      <w:r>
        <w:rPr/>
        <w:t>᪨� ��ࠡ�������</w:t>
      </w:r>
      <w:r>
        <w:rPr/>
        <w:t>, � �.�. ���</w:t>
      </w:r>
      <w:r>
        <w:rPr/>
        <w:t>ଠ�� � ��� �� 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᪨� �ࠢ�</w:t>
      </w:r>
      <w:r>
        <w:rPr/>
        <w:t>筨��� � �� �</w:t>
      </w:r>
      <w:r>
        <w:rPr/>
        <w:t>ᥢ�������� �</w:t>
      </w:r>
      <w:r>
        <w:rPr/>
        <w:t>祡�����</w:t>
      </w:r>
      <w:r>
        <w:rPr/>
        <w:t>. ����� ⮫</w:t>
      </w:r>
      <w:r>
        <w:rPr/>
        <w:t>쪮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ᮢ��� ���� �����</w:t>
      </w:r>
      <w:r>
        <w:rPr/>
        <w:t xml:space="preserve">孮��� </w:t>
      </w:r>
      <w:r>
        <w:rPr/>
        <w:t>2-�� ���</w:t>
      </w:r>
      <w:r>
        <w:rPr/>
        <w:t>浪�</w:t>
      </w:r>
      <w:r>
        <w:rPr/>
        <w:t>, ��� ���� ���� �</w:t>
      </w:r>
      <w:r>
        <w:rPr/>
        <w:t>ਢ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��� ���� � ������ ���� �ணࠬ�� ����</w:t>
      </w:r>
      <w:r>
        <w:rPr/>
        <w:t xml:space="preserve">祭�� �����樥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). ������ ⠪�� �⬥��� �� �� �</w:t>
      </w:r>
      <w:r>
        <w:rPr/>
        <w:t>।��</w:t>
      </w:r>
      <w:r>
        <w:rPr/>
        <w:t>騥 �</w:t>
      </w:r>
      <w:r>
        <w:rPr/>
        <w:t>ਬ�⨢� </w:t>
      </w:r>
      <w:r>
        <w:rPr/>
        <w:t>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ﬨ</w:t>
      </w:r>
      <w:r>
        <w:rPr/>
        <w:t xml:space="preserve"> �⮣� �ਬ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. �</w:t>
      </w:r>
      <w:r>
        <w:rPr/>
        <w:t>㡨�</w:t>
      </w:r>
      <w:r>
        <w:rPr/>
        <w:t xml:space="preserve">᪨� ����� �� </w:t>
      </w:r>
      <w:r>
        <w:rPr/>
        <w:t>⠪�� :) . ����� ���� ��</w:t>
      </w:r>
      <w:r>
        <w:rPr/>
        <w:t>ࠬ���</w:t>
      </w:r>
      <w:r>
        <w:rPr/>
        <w:t>: A=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. ����� �</w:t>
      </w:r>
      <w:r>
        <w:rPr/>
        <w:t>㡠 ����� � ��砫� ���</w:t>
      </w:r>
      <w:r>
        <w:rPr/>
        <w:t xml:space="preserve">न��� </w:t>
      </w:r>
      <w:r>
        <w:rPr/>
        <w:t>(��� ⠪ �</w:t>
      </w:r>
      <w:r>
        <w:rPr/>
        <w:t>뫮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</w:t>
      </w:r>
      <w:r>
        <w:rPr/>
        <w:t>஡��</w:t>
      </w:r>
      <w:r>
        <w:rPr/>
        <w:t>, ��� ��</w:t>
      </w:r>
      <w:r>
        <w:rPr>
          <w:rtl w:val="true"/>
        </w:rPr>
        <w:t>אַ</w:t>
      </w:r>
      <w:r>
        <w:rPr/>
        <w:t>㣮��� ��</w:t>
      </w:r>
      <w:r>
        <w:rPr/>
        <w:t>ࠫ���������</w:t>
      </w:r>
      <w:r>
        <w:rPr/>
        <w:t>. ��� ��� ��</w:t>
      </w:r>
      <w:r>
        <w:rPr/>
        <w:t>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�� ���</w:t>
      </w:r>
      <w:r>
        <w:rPr/>
        <w:t>, � �</w:t>
      </w:r>
      <w:r>
        <w:rPr/>
        <w:t xml:space="preserve">࠭� </w:t>
      </w:r>
      <w:r>
        <w:rPr/>
        <w:t>-- ���</w:t>
      </w:r>
      <w:r>
        <w:rPr/>
        <w:t>न���� ���᪮���</w:t>
      </w:r>
      <w:r>
        <w:rPr/>
        <w:t>. �������� �����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X1,X2,Y1,Y2,Z1,Z2. ���� �� ���</w:t>
      </w:r>
      <w:r>
        <w:rPr/>
        <w:t>쬠 ����</w:t>
      </w:r>
      <w:r>
        <w:rPr/>
        <w:t>: ��� �</w:t>
      </w:r>
      <w:r>
        <w:rPr/>
        <w:t>窨 � ���</w:t>
      </w:r>
      <w:r>
        <w:rPr/>
        <w:t>न��</w:t>
      </w:r>
      <w:r>
        <w:rPr/>
        <w:t xml:space="preserve">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,Z1) � (X2,Y2,Z2) ����� � ��⨢������� (⮢⮫���� ;) ) ���</w:t>
      </w:r>
      <w:r>
        <w:rPr/>
        <w:t>設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</w:t>
      </w:r>
      <w:r>
        <w:rPr/>
        <w:t xml:space="preserve">稭� </w:t>
      </w:r>
      <w:r>
        <w:rPr/>
        <w:t>A=|X2-X1|, B=|Y2-Y1| � C=|Z2-Z1| ����� ��</w:t>
      </w:r>
      <w:r>
        <w:rPr/>
        <w:t>祬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 xml:space="preserve">஭ ����� �ᥩ </w:t>
      </w:r>
      <w:r>
        <w:rPr/>
        <w:t xml:space="preserve">X,Y � Z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ᯮ��</w:t>
      </w:r>
      <w:r>
        <w:rPr/>
        <w:t>, � �� �</w:t>
      </w:r>
      <w:r>
        <w:rPr/>
        <w:t>ਬ�⨢�</w:t>
      </w:r>
      <w:r>
        <w:rPr/>
        <w:t xml:space="preserve">. ��� � </w:t>
      </w:r>
      <w:r>
        <w:rPr/>
        <w:t>㦥 㯮����� ���</w:t>
      </w:r>
      <w:r>
        <w:rPr/>
        <w:t>, �</w:t>
      </w:r>
      <w:r>
        <w:rPr/>
        <w:t>ਬ�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 ��</w:t>
      </w:r>
      <w:r>
        <w:rPr/>
        <w:t>ꥪ��</w:t>
      </w:r>
      <w:r>
        <w:rPr/>
        <w:t>, � ��</w:t>
      </w:r>
      <w:r>
        <w:rPr/>
        <w:t xml:space="preserve">ꥪ�� </w:t>
      </w:r>
      <w:r>
        <w:rPr/>
        <w:t>-- �</w:t>
      </w:r>
      <w:r>
        <w:rPr/>
        <w:t>業�</w:t>
      </w:r>
      <w:r>
        <w:rPr/>
        <w:t>. �</w:t>
      </w:r>
      <w:r>
        <w:rPr/>
        <w:t xml:space="preserve">ਬ��� �ਬ�⨢�� �� ����� </w:t>
      </w:r>
      <w:r>
        <w:rPr/>
        <w:t>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EXAMPLE1.S3D � </w:t>
      </w:r>
      <w:r>
        <w:rPr/>
        <w:t>ᤥ��� �����񤭮 ७��ਭ�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</w:t>
      </w:r>
      <w:r>
        <w:rPr/>
        <w:t xml:space="preserve">襩 ����� </w:t>
      </w:r>
      <w:r>
        <w:rPr/>
        <w:t>(�� �� ��� �� ���</w:t>
      </w:r>
      <w:r>
        <w:rPr/>
        <w:t>뫨</w:t>
      </w:r>
      <w:r>
        <w:rPr/>
        <w:t>? :) ). 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 xml:space="preserve">ࠤ��ᮬ </w:t>
      </w:r>
      <w:r>
        <w:rPr/>
        <w:t>200</w:t>
      </w:r>
      <w:r>
        <w:rPr/>
        <w:t xml:space="preserve"> (�᫨ ���</w:t>
      </w:r>
      <w:r>
        <w:rPr/>
        <w:t>뫨</w:t>
      </w:r>
      <w:r>
        <w:rPr/>
        <w:t>, �⫨�⠩� ����� � ��</w:t>
      </w:r>
      <w:r>
        <w:rPr/>
        <w:t>ᬮ���</w:t>
      </w:r>
      <w:r>
        <w:rPr/>
        <w:t>:).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 ��⠭������� �� ���</w:t>
      </w:r>
      <w:r>
        <w:rPr/>
        <w:t xml:space="preserve">ᠭ�� ������� </w:t>
      </w:r>
      <w:r>
        <w:rPr/>
        <w:t xml:space="preserve">(��� � </w:t>
      </w:r>
      <w:r>
        <w:rPr/>
        <w:t>㯮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��: �� ����� �⮡</w:t>
      </w:r>
      <w:r>
        <w:rPr/>
        <w:t>ࠦ����� ��</w:t>
      </w:r>
      <w:r>
        <w:rPr/>
        <w:t xml:space="preserve">ꥪ�� </w:t>
      </w:r>
      <w:r>
        <w:rPr/>
        <w:t>(�</w:t>
      </w:r>
      <w:r>
        <w:rPr/>
        <w:t>筥� ���</w:t>
      </w:r>
      <w:r>
        <w:rPr/>
        <w:t>ଠ�� � ���</w:t>
      </w:r>
      <w:r>
        <w:rPr/>
        <w:t>)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- �</w:t>
      </w:r>
      <w:r>
        <w:rPr/>
        <w:t>ਬ�⨢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��� ��ꥪ��</w:t>
      </w:r>
      <w:r>
        <w:rPr/>
        <w:t>. � ������ ��</w:t>
      </w:r>
      <w:r>
        <w:rPr/>
        <w:t>ꥪ⮢</w:t>
      </w:r>
      <w:r>
        <w:rPr/>
        <w:t>: � ��</w:t>
      </w:r>
      <w:r>
        <w:rPr>
          <w:rtl w:val="true"/>
        </w:rPr>
        <w:t>ࢮ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� </w:t>
      </w:r>
      <w:r>
        <w:rPr/>
        <w:t>-- ����� ��</w:t>
      </w:r>
      <w:r>
        <w:rPr/>
        <w:t>ꥪ⮢</w:t>
      </w:r>
      <w:r>
        <w:rPr/>
        <w:t>, �� ��</w:t>
      </w:r>
      <w:r>
        <w:rPr/>
        <w:t xml:space="preserve">஬ </w:t>
      </w:r>
      <w:r>
        <w:rPr/>
        <w:t>-- ������⢮ �</w:t>
      </w:r>
      <w:r>
        <w:rPr/>
        <w:t>ਬ�⨢�� � 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</w:t>
      </w:r>
      <w:r>
        <w:rPr/>
        <w:t xml:space="preserve">쥬 </w:t>
      </w:r>
      <w:r>
        <w:rPr/>
        <w:t>-- ����� ��</w:t>
      </w:r>
      <w:r>
        <w:rPr/>
        <w:t xml:space="preserve">ꥪ⮢ </w:t>
      </w:r>
      <w:r>
        <w:rPr/>
        <w:t xml:space="preserve">(�� �� ���� </w:t>
      </w:r>
      <w:r>
        <w:rPr/>
        <w:t>ᠬ�</w:t>
      </w:r>
      <w:r>
        <w:rPr/>
        <w:t>), � � ����⮬ --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ਠ��� </w:t>
      </w:r>
      <w:r>
        <w:rPr/>
        <w:t>(�� �⮬ �. ����). � ������ �</w:t>
      </w:r>
      <w:r>
        <w:rPr/>
        <w:t>ਬ�⨢�� ��� �ਬ�୮ ��</w:t>
      </w:r>
      <w:r>
        <w:rPr/>
        <w:t>宦�</w:t>
      </w:r>
      <w:r>
        <w:rPr/>
        <w:t>: � ��</w:t>
      </w:r>
      <w:r>
        <w:rPr>
          <w:rtl w:val="true"/>
        </w:rPr>
        <w:t>ࢮ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� </w:t>
      </w:r>
      <w:r>
        <w:rPr/>
        <w:t>-- ����� �</w:t>
      </w:r>
      <w:r>
        <w:rPr/>
        <w:t>ਬ�⨢��</w:t>
      </w:r>
      <w:r>
        <w:rPr/>
        <w:t>, �� ��</w:t>
      </w:r>
      <w:r>
        <w:rPr/>
        <w:t xml:space="preserve">஬ </w:t>
      </w:r>
      <w:r>
        <w:rPr/>
        <w:t>-- ⨯ ������� �� �</w:t>
      </w:r>
      <w:r>
        <w:rPr/>
        <w:t>ਬ�⨢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- ���񭭠� ���</w:t>
      </w:r>
      <w:r>
        <w:rPr/>
        <w:t>ଠ�� � ��ࠬ���� �ਬ�⨢��</w:t>
      </w:r>
      <w:r>
        <w:rPr/>
        <w:t>, � ����⮬ -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 xml:space="preserve">(�� �⮬ ⮦� ����). � </w:t>
      </w:r>
      <w:r>
        <w:rPr/>
        <w:t>ᠬ�� ���� �࠭� ��</w:t>
      </w:r>
      <w:r>
        <w:rPr/>
        <w:t>室���� ��</w:t>
      </w:r>
      <w:r>
        <w:rPr/>
        <w:t>ப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⮡ࠦ����� ������ ���ଠ�� � ⮬ ��</w:t>
      </w:r>
      <w:r>
        <w:rPr/>
        <w:t>ꥪ� ��� �</w:t>
      </w:r>
      <w:r>
        <w:rPr/>
        <w:t>ਬ�⨢�</w:t>
      </w:r>
      <w:r>
        <w:rPr/>
        <w:t xml:space="preserve">,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㪠�뢠�� ����� </w:t>
      </w:r>
      <w:r>
        <w:rPr/>
        <w:t>(�� ���, �, �����, ��</w:t>
      </w:r>
      <w:r>
        <w:rPr/>
        <w:t>᭥�</w:t>
      </w:r>
      <w:r>
        <w:rPr/>
        <w:t xml:space="preserve">쪨� </w:t>
      </w:r>
      <w:r>
        <w:rPr/>
        <w:t>⠪��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㯨� ⥯��� </w:t>
      </w:r>
      <w:r>
        <w:rPr/>
        <w:t>ᮡ�</w:t>
      </w:r>
      <w:r>
        <w:rPr/>
        <w:t>⢥��� � �����. ��� ���� ��</w:t>
      </w:r>
      <w:r>
        <w:rPr/>
        <w:t>ꥪ⮬</w:t>
      </w:r>
      <w:r>
        <w:rPr/>
        <w:t>,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ਬ�⨢� </w:t>
      </w:r>
      <w:r>
        <w:rPr/>
        <w:t>-- ���</w:t>
      </w:r>
      <w:r>
        <w:rPr/>
        <w:t>ᮨ�� � �ᥬ� ࠢ�</w:t>
      </w:r>
      <w:r>
        <w:rPr/>
        <w:t>묨 �����묨 �����</w:t>
      </w:r>
      <w:r>
        <w:rPr>
          <w:rtl w:val="true"/>
        </w:rPr>
        <w:t>ﬨ</w:t>
      </w:r>
      <w:r>
        <w:rPr/>
        <w:t xml:space="preserve">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>
          <w:rtl w:val="true"/>
        </w:rPr>
        <w:t>ࢠ</w:t>
      </w:r>
      <w:r>
        <w:rPr/>
        <w:t xml:space="preserve"> ��� ���� ᮧ���� ��</w:t>
      </w:r>
      <w:r>
        <w:rPr/>
        <w:t>ꥪ�</w:t>
      </w:r>
      <w:r>
        <w:rPr/>
        <w:t>. �� �������� ����� ����⨥� ������ Ins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⮫</w:t>
      </w:r>
      <w:r>
        <w:rPr/>
        <w:t>쪮 �� �</w:t>
      </w:r>
      <w:r>
        <w:rPr/>
        <w:t>த����� �� ᢥ��᫮���� ������</w:t>
      </w:r>
      <w:r>
        <w:rPr/>
        <w:t xml:space="preserve">, �� � </w:t>
      </w:r>
      <w:r>
        <w:rPr/>
        <w:t>㤨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 �� � ����� ������ ������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�� ⮫</w:t>
      </w:r>
      <w:r>
        <w:rPr/>
        <w:t xml:space="preserve">쪮 �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ꥪ��</w:t>
      </w:r>
      <w:r>
        <w:rPr/>
        <w:t>, ����� ����� �� ����� ��</w:t>
      </w:r>
      <w:r>
        <w:rPr/>
        <w:t xml:space="preserve">ꥪ� ����� ���浪��� ����� </w:t>
      </w:r>
      <w:r>
        <w:rPr/>
        <w:t xml:space="preserve">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�� </w:t>
      </w:r>
      <w:r>
        <w:rPr/>
        <w:t>0-�� �</w:t>
      </w:r>
      <w:r>
        <w:rPr/>
        <w:t>ਬ�⨢��</w:t>
      </w:r>
      <w:r>
        <w:rPr/>
        <w:t>, ���������� ������ "Object0" �, 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-��� ���</w:t>
      </w:r>
      <w:r>
        <w:rPr/>
        <w:t xml:space="preserve">ਠ� </w:t>
      </w:r>
      <w:r>
        <w:rPr/>
        <w:t>("Unknown."). �� ����� ��᫥���� ��� �� ��</w:t>
      </w:r>
      <w:r>
        <w:rPr/>
        <w:t xml:space="preserve">頥� </w:t>
      </w:r>
      <w:r>
        <w:rPr/>
        <w:t>-- ��</w:t>
      </w:r>
      <w:r>
        <w:rPr/>
        <w:t xml:space="preserve">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��</w:t>
      </w:r>
      <w:r>
        <w:rPr/>
        <w:t xml:space="preserve">ਠ� �� </w:t>
      </w:r>
      <w:r>
        <w:rPr/>
        <w:t>㬮�砭��</w:t>
      </w:r>
      <w:r>
        <w:rPr/>
        <w:t>. ��⠢���� � ��������� ���� ��</w:t>
      </w:r>
      <w:r>
        <w:rPr/>
        <w:t xml:space="preserve">ꥪ�� �� 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 ��</w:t>
      </w:r>
      <w:r>
        <w:rPr/>
        <w:t>ࠧ�� ���।�</w:t>
      </w:r>
      <w:r>
        <w:rPr/>
        <w:t xml:space="preserve">⢮� ������� "Ins" � "A" (Append) </w:t>
      </w:r>
      <w:r>
        <w:rPr/>
        <w:t>ᮮ</w:t>
      </w:r>
      <w:r>
        <w:rPr/>
        <w:t xml:space="preserve">⢥��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⢥���, � </w:t>
      </w:r>
      <w:r>
        <w:rPr/>
        <w:t>㤠���� ��ꥪ�� �� �����</w:t>
      </w:r>
      <w:r>
        <w:rPr/>
        <w:t>,����⢥���, ������ 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</w:t>
      </w:r>
      <w:r>
        <w:rPr/>
        <w:t xml:space="preserve">ᢥ��᫮��� ����� ᮧ����� </w:t>
      </w:r>
      <w:r>
        <w:rPr/>
        <w:t>"����⮢��" ��</w:t>
      </w:r>
      <w:r>
        <w:rPr/>
        <w:t>ꥪ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</w:t>
      </w:r>
      <w:r>
        <w:rPr/>
        <w:t xml:space="preserve">ਬ�⨢� </w:t>
      </w:r>
      <w:r>
        <w:rPr/>
        <w:t>(� ��</w:t>
      </w:r>
      <w:r>
        <w:rPr/>
        <w:t>襬 ��砥 ����</w:t>
      </w:r>
      <w:r>
        <w:rPr/>
        <w:t>). �</w:t>
      </w:r>
      <w:r>
        <w:rPr/>
        <w:t>ਬ�⨢� ᮧ������</w:t>
      </w:r>
      <w:r>
        <w:rPr/>
        <w:t xml:space="preserve">,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㤠������ �� �</w:t>
      </w:r>
      <w:r>
        <w:rPr/>
        <w:t>ࠢ�� ������</w:t>
      </w:r>
      <w:r>
        <w:rPr/>
        <w:t>. ���</w:t>
      </w:r>
      <w:r>
        <w:rPr/>
        <w:t>室 � ������ �� ��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>"Tab", ��� ���</w:t>
      </w:r>
      <w:r>
        <w:rPr/>
        <w:t>।�</w:t>
      </w:r>
      <w:r>
        <w:rPr/>
        <w:t>⢮� ���. �����, ���� ����⢨� ⠪��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���� �� �ࠢ�� ������ � �������� ������� </w:t>
      </w:r>
      <w:r>
        <w:rPr/>
        <w:t>"Ins". ��</w:t>
      </w:r>
      <w:r>
        <w:rPr/>
        <w:t>। 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쪠 � ��������</w:t>
      </w:r>
      <w:r>
        <w:rPr/>
        <w:t xml:space="preserve">, ������ �� ������ </w:t>
      </w:r>
      <w:r>
        <w:rPr/>
        <w:t>ᮮ</w:t>
      </w:r>
      <w:r>
        <w:rPr/>
        <w:t>⢥����� ��</w:t>
      </w:r>
      <w:r>
        <w:rPr/>
        <w:t>।��񭭮�� �ਬ�⨢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</w:t>
      </w:r>
      <w:r>
        <w:rPr/>
        <w:t xml:space="preserve">ᠬ� ���� �� ��� </w:t>
      </w:r>
      <w:r>
        <w:rPr/>
        <w:t>-- ���</w:t>
      </w:r>
      <w:r>
        <w:rPr/>
        <w:t>ᮨ�</w:t>
      </w:r>
      <w:r>
        <w:rPr/>
        <w:t>. ���� ������� ��</w:t>
      </w:r>
      <w:r>
        <w:rPr/>
        <w:t>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</w:t>
      </w:r>
      <w:r>
        <w:rPr/>
        <w:t>"Ellips". � ������ �</w:t>
      </w:r>
      <w:r>
        <w:rPr/>
        <w:t>ਬ�⨢�� ����� ��ப�</w:t>
      </w:r>
      <w:r>
        <w:rPr/>
        <w:t xml:space="preserve">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ᮧ������� �ਬ�⨢�</w:t>
      </w:r>
      <w:r>
        <w:rPr/>
        <w:t xml:space="preserve">. �� ��� �� ����� </w:t>
      </w:r>
      <w:r>
        <w:rPr/>
        <w:t>㧭��� �� ����� �</w:t>
      </w:r>
      <w:r>
        <w:rPr/>
        <w:t>ਬ�⨢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浪��� ����� </w:t>
      </w:r>
      <w:r>
        <w:rPr/>
        <w:t>0, ⨯ ��� -- ���</w:t>
      </w:r>
      <w:r>
        <w:rPr/>
        <w:t xml:space="preserve">ᮨ� </w:t>
      </w:r>
      <w:r>
        <w:rPr/>
        <w:t xml:space="preserve">(Ellips -- </w:t>
      </w:r>
      <w:r>
        <w:rPr/>
        <w:t>᮪�</w:t>
      </w:r>
      <w:r>
        <w:rPr/>
        <w:t xml:space="preserve">饭�� �� </w:t>
      </w:r>
      <w:r>
        <w:rPr/>
        <w:t>Ellipsoid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>ਫ</w:t>
      </w:r>
      <w:r>
        <w:rPr/>
        <w:t>). ����� ���� ���� �</w:t>
      </w:r>
      <w:r>
        <w:rPr/>
        <w:t xml:space="preserve">㫥� </w:t>
      </w:r>
      <w:r>
        <w:rPr/>
        <w:t>-- ���� ����᫥��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ᮨ��</w:t>
      </w:r>
      <w:r>
        <w:rPr/>
        <w:t xml:space="preserve">. � � </w:t>
      </w:r>
      <w:r>
        <w:rPr/>
        <w:t xml:space="preserve">ᠬ�� ���� </w:t>
      </w:r>
      <w:r>
        <w:rPr/>
        <w:t xml:space="preserve">-- ��᫥���� ��� -- ����� ������ �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</w:t>
      </w:r>
      <w:r>
        <w:rPr/>
        <w:t>. ������ ���� �� ������ ����� ��� ��</w:t>
      </w:r>
      <w:r>
        <w:rPr/>
        <w:t>ࠬ����</w:t>
      </w:r>
      <w:r>
        <w:rPr/>
        <w:t>. �������� �� ⠪: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 xml:space="preserve">ਬ�⨢ </w:t>
      </w:r>
      <w:r>
        <w:rPr/>
        <w:t>(� ��� �� ���� �����⢥���) ����</w:t>
      </w:r>
      <w:r>
        <w:rPr/>
        <w:t xml:space="preserve">஬ � ������ </w:t>
      </w:r>
      <w:r>
        <w:rPr/>
        <w:t>"Enter"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</w:t>
      </w:r>
      <w:r>
        <w:rPr/>
        <w:t>㦭�� ��</w:t>
      </w:r>
      <w:r>
        <w:rPr/>
        <w:t>ப� ��</w:t>
      </w:r>
      <w:r>
        <w:rPr/>
        <w:t>让</w:t>
      </w:r>
      <w:r>
        <w:rPr/>
        <w:t>. ��᫥ ⮣�, ��� �� 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। ���� ��஥��� ������ ���⨭�</w:t>
      </w:r>
      <w:r>
        <w:rPr/>
        <w:t>: ���</w:t>
      </w:r>
      <w:r>
        <w:rPr/>
        <w:t>।� �࠭� ��஥��� ���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���� �</w:t>
      </w:r>
      <w:r>
        <w:rPr/>
        <w:t>ਬ�⨢�</w:t>
      </w:r>
      <w:r>
        <w:rPr/>
        <w:t>, �� ����� �</w:t>
      </w:r>
      <w:r>
        <w:rPr/>
        <w:t>㤥� ������ �� ��� ���������</w:t>
      </w:r>
      <w:r>
        <w:rPr/>
        <w:t>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 �</w:t>
      </w:r>
      <w:r>
        <w:rPr/>
        <w:t>a</w:t>
      </w:r>
      <w:r>
        <w:rPr/>
        <w:t>᪠�� �� �࠭�</w:t>
      </w:r>
      <w:r>
        <w:rPr/>
        <w:t>, ��</w:t>
      </w:r>
      <w:r>
        <w:rPr/>
        <w:t>࣠� ��� �� ��������� ����</w:t>
      </w:r>
      <w:r>
        <w:rPr/>
        <w:t>. ��� 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� ᢮�</w:t>
      </w:r>
      <w:r>
        <w:rPr/>
        <w:t xml:space="preserve">稢��� � </w:t>
      </w:r>
      <w:r>
        <w:rPr/>
        <w:t>ࠧ���</w:t>
      </w:r>
      <w:r>
        <w:rPr/>
        <w:t>稢���</w:t>
      </w:r>
      <w:r>
        <w:rPr/>
        <w:t xml:space="preserve">, ��� </w:t>
      </w:r>
      <w:r>
        <w:rPr/>
        <w:t>祣� � ��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��. �����</w:t>
      </w:r>
      <w:r>
        <w:rPr/>
        <w:t xml:space="preserve">ਪ � �ࠢ�� ��� ��������� </w:t>
      </w:r>
      <w:r>
        <w:rPr/>
        <w:t xml:space="preserve">(���⨪ ⠪�� :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�� ������� ����</w:t>
      </w:r>
      <w:r>
        <w:rPr/>
        <w:t xml:space="preserve">. � </w:t>
      </w:r>
      <w:r>
        <w:rPr/>
        <w:t>ᠬ�� ���� �����񢠭� ����� ��</w:t>
      </w:r>
      <w:r>
        <w:rPr/>
        <w:t>类� ���稭�</w:t>
      </w:r>
      <w:r>
        <w:rPr/>
        <w:t xml:space="preserve">.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ᥩ�� � �।�⮨� ࠧ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 �</w:t>
      </w:r>
      <w:r>
        <w:rPr/>
        <w:t>㬠�</w:t>
      </w:r>
      <w:r>
        <w:rPr/>
        <w:t>, �</w:t>
      </w:r>
      <w:r>
        <w:rPr/>
        <w:t>ࠧ� �� ��</w:t>
      </w:r>
      <w:r>
        <w:rPr/>
        <w:t xml:space="preserve">㤭� ������� �� ������� 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</w:t>
      </w:r>
      <w:r>
        <w:rPr/>
        <w:t xml:space="preserve">ࠬ���� �ਬ�⨢� </w:t>
      </w:r>
      <w:r>
        <w:rPr/>
        <w:t>-- � ��� �� ���</w:t>
      </w:r>
      <w:r>
        <w:rPr/>
        <w:t>ᮨ�</w:t>
      </w:r>
      <w:r>
        <w:rPr/>
        <w:t>, ���⮬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0,Y0,Z0,A,B,C (�� ��� �� ���</w:t>
      </w:r>
      <w:r>
        <w:rPr/>
        <w:t>ᠭ ���</w:t>
      </w:r>
      <w:r>
        <w:rPr/>
        <w:t>). ��� �� �������� �� �</w:t>
      </w:r>
      <w:r>
        <w:rPr/>
        <w:t>४�᭮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 ����� </w:t>
      </w:r>
      <w:r>
        <w:rPr/>
        <w:t>(��⮤�� �</w:t>
      </w:r>
      <w:r>
        <w:rPr/>
        <w:t>몠</w:t>
      </w:r>
      <w:r>
        <w:rPr/>
        <w:t>). � ⮫</w:t>
      </w:r>
      <w:r>
        <w:rPr/>
        <w:t>쪮 ������ �����祭�� ��</w:t>
      </w:r>
      <w:r>
        <w:rPr/>
        <w:t xml:space="preserve">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⠪... ����� ����� �</w:t>
      </w:r>
      <w:r>
        <w:rPr/>
        <w:t xml:space="preserve">ᯮ������ ������ </w:t>
      </w:r>
      <w:r>
        <w:rPr/>
        <w:t>"OK". ��᫥ ⮣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ࠬ���� � ��� ��� �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</w:t>
      </w:r>
      <w:r>
        <w:rPr/>
        <w:t>ਬ����� �����</w:t>
      </w:r>
      <w:r>
        <w:rPr/>
        <w:t>祭�� ��</w:t>
      </w:r>
      <w:r>
        <w:rPr/>
        <w:t>ࠬ���� � �</w:t>
      </w:r>
      <w:r>
        <w:rPr/>
        <w:t xml:space="preserve">業� </w:t>
      </w:r>
      <w:r>
        <w:rPr/>
        <w:t>(�� �⮣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᪫��⥫</w:t>
      </w:r>
      <w:r>
        <w:rPr/>
        <w:t>쭮 � ����</w:t>
      </w:r>
      <w:r>
        <w:rPr/>
        <w:t>!) ; ��᫥ �⮩ ��</w:t>
      </w:r>
      <w:r>
        <w:rPr/>
        <w:t>楤��� ���� �</w:t>
      </w:r>
      <w:r>
        <w:rPr/>
        <w:t>ࠧ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. �᫨ �� �� ��� �</w:t>
      </w:r>
      <w:r>
        <w:rPr/>
        <w:t>ਬ����� ����� ��ࠬ����</w:t>
      </w:r>
      <w:r>
        <w:rPr/>
        <w:t>, ���� ���</w:t>
      </w:r>
      <w:r>
        <w:rPr/>
        <w:t>ன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嫮��� ��让 �� ������� � �</w:t>
      </w:r>
      <w:r>
        <w:rPr/>
        <w:t xml:space="preserve">ࠢ�� ��� ��������� </w:t>
      </w:r>
      <w:r>
        <w:rPr/>
        <w:t>(���⨪�). �������� ��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- �� "Clear". � �� ������� �� ����� ������ �� ��</w:t>
      </w:r>
      <w:r>
        <w:rPr/>
        <w:t>ࠬ����</w:t>
      </w:r>
      <w:r>
        <w:rPr/>
        <w:t>, ��</w:t>
      </w:r>
      <w:r>
        <w:rPr/>
        <w:t>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 ���� ������ "Overwrite". �� �� ����� ��</w:t>
      </w:r>
      <w:r>
        <w:rPr/>
        <w:t>ᯮ�</w:t>
      </w:r>
      <w:r>
        <w:rPr/>
        <w:t>짮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⨯ �</w:t>
      </w:r>
      <w:r>
        <w:rPr/>
        <w:t>ਬ�⨢�</w:t>
      </w:r>
      <w:r>
        <w:rPr/>
        <w:t>. ��᫥ �� ������ ��� �</w:t>
      </w:r>
      <w:r>
        <w:rPr/>
        <w:t>뢠��� �� �롮� ⨯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⢥���, ��᫥ ������ ⨯� �</w:t>
      </w:r>
      <w:r>
        <w:rPr/>
        <w:t>ਬ�⨢�</w:t>
      </w:r>
      <w:r>
        <w:rPr/>
        <w:t>, �� ��</w:t>
      </w:r>
      <w:r>
        <w:rPr/>
        <w:t>ࠬ���� 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� </w:t>
      </w:r>
      <w:r>
        <w:rPr/>
        <w:t xml:space="preserve">⠪�� �������� </w:t>
      </w:r>
      <w:r>
        <w:rPr/>
        <w:t>㤠��� �</w:t>
      </w:r>
      <w:r>
        <w:rPr/>
        <w:t>ਬ�⨢ � ������</w:t>
      </w:r>
      <w:r>
        <w:rPr/>
        <w:t xml:space="preserve">, � ��⥬ </w:t>
      </w:r>
      <w:r>
        <w:rPr/>
        <w:t>᭮�� ��</w:t>
      </w:r>
      <w:r>
        <w:rPr/>
        <w:t>⠢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 ��㣨� ⨯��</w:t>
      </w:r>
      <w:r>
        <w:rPr/>
        <w:t>. �� �� ������ �� �� ��� ��������� ���</w:t>
      </w:r>
      <w:r>
        <w:rPr/>
        <w:t xml:space="preserve">㯠�� � </w:t>
      </w:r>
      <w:r>
        <w:rPr/>
        <w:t>ᨫ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������ </w:t>
      </w:r>
      <w:r>
        <w:rPr/>
        <w:t xml:space="preserve">"OK", ���� </w:t>
      </w:r>
      <w:r>
        <w:rPr/>
        <w:t>ᬥ�� ⨯� �ਬ�⨢�</w:t>
      </w:r>
      <w:r>
        <w:rPr/>
        <w:t>. ��</w:t>
      </w:r>
      <w:r>
        <w:rPr/>
        <w:t>३�� ⥯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������ </w:t>
      </w:r>
      <w:r>
        <w:rPr/>
        <w:t xml:space="preserve">"Overwrite". ��� �� ����� (� ������� �� ����� ;) )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᫥������ ������ </w:t>
      </w:r>
      <w:r>
        <w:rPr/>
        <w:t>-- "Preview". ����� ��</w:t>
      </w:r>
      <w:r>
        <w:rPr/>
        <w:t>ࠬ���� �ਬ�⨢�</w:t>
      </w:r>
      <w:r>
        <w:rPr/>
        <w:t>, 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������ </w:t>
      </w:r>
      <w:r>
        <w:rPr/>
        <w:t>ᤥ���� �।���⥫�� ��ᬮ�� ������� �ਬ�⨢�</w:t>
      </w:r>
      <w:r>
        <w:rPr/>
        <w:t>. ��</w:t>
      </w:r>
      <w:r>
        <w:rPr>
          <w:rtl w:val="true"/>
        </w:rPr>
        <w:t>אַ</w:t>
      </w: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���� � ��� ����� ���� � </w:t>
      </w:r>
      <w:r>
        <w:rPr/>
        <w:t>ࠧ�</w:t>
      </w:r>
      <w:r>
        <w:rPr/>
        <w:t xml:space="preserve">襭��� </w:t>
      </w:r>
      <w:r>
        <w:rPr/>
        <w:t>100x100 �</w:t>
      </w:r>
      <w:r>
        <w:rPr/>
        <w:t xml:space="preserve">祪 </w:t>
      </w:r>
      <w:r>
        <w:rPr/>
        <w:t>(���</w:t>
      </w:r>
      <w:r>
        <w:rPr/>
        <w:t>ᥫ��</w:t>
      </w:r>
      <w:r>
        <w:rPr/>
        <w:t>)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�</w:t>
      </w:r>
      <w:r>
        <w:rPr/>
        <w:t>筮 �筮 �㤥� ������� ��� �</w:t>
      </w:r>
      <w:r>
        <w:rPr/>
        <w:t>ਬ�⨢ � ���⮬ ��� �</w:t>
      </w:r>
      <w:r>
        <w:rPr/>
        <w:t>㦭�� 䠪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��� ��������, �</w:t>
      </w:r>
      <w:r>
        <w:rPr/>
        <w:t>ᯮ������� �</w:t>
      </w:r>
      <w:r>
        <w:rPr/>
        <w:t>業�</w:t>
      </w:r>
      <w:r>
        <w:rPr/>
        <w:t>, ������ � ���</w:t>
      </w:r>
      <w:r>
        <w:rPr/>
        <w:t xml:space="preserve">筨��� </w:t>
      </w:r>
      <w:r>
        <w:rPr/>
        <w:t xml:space="preserve">ᢥ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(��� ��� ��������� �</w:t>
      </w:r>
      <w:r>
        <w:rPr/>
        <w:t>ନ��� �</w:t>
      </w:r>
      <w:r>
        <w:rPr/>
        <w:t>. ����). �᫨ ������ 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�</w:t>
      </w:r>
      <w:r>
        <w:rPr/>
        <w:t>ᬮ�� �������</w:t>
      </w:r>
      <w:r>
        <w:rPr/>
        <w:t>, �� ����� ��</w:t>
      </w:r>
      <w:r>
        <w:rPr>
          <w:rtl w:val="true"/>
        </w:rPr>
        <w:t>ࢠ</w:t>
      </w:r>
      <w:r>
        <w:rPr/>
        <w:t>�� ���</w:t>
      </w:r>
      <w:r>
        <w:rPr/>
        <w:t>, ����� ������ "Stop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���� ����� ������ </w:t>
      </w:r>
      <w:r>
        <w:rPr/>
        <w:t>"Preview" �� �</w:t>
      </w:r>
      <w:r>
        <w:rPr/>
        <w:t>६� ������</w:t>
      </w:r>
      <w:r>
        <w:rPr/>
        <w:t>. �� �⮬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 �</w:t>
      </w:r>
      <w:r>
        <w:rPr/>
        <w:t>ᯥ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⠪�� �⮡</w:t>
      </w:r>
      <w:r>
        <w:rPr/>
        <w:t>ࠦ����� ��� ���ਠ��</w:t>
      </w:r>
      <w:r>
        <w:rPr/>
        <w:t>, �����</w:t>
      </w:r>
      <w:r>
        <w:rPr/>
        <w:t xml:space="preserve">祭���� ������� ��ꥪ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</w:t>
      </w:r>
      <w:r>
        <w:rPr/>
        <w:t>ਬ�⨢�</w:t>
      </w:r>
      <w:r>
        <w:rPr/>
        <w:t xml:space="preserve">), � ⠪�� ����� ������ ��������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ਬ�⨢�</w:t>
      </w:r>
      <w:r>
        <w:rPr/>
        <w:t>, ����� �</w:t>
      </w:r>
      <w:r>
        <w:rPr/>
        <w:t>롨</w:t>
      </w:r>
      <w:r>
        <w:rPr/>
        <w:t>ࠥ��� �� ᯨ᪠ ��࠭�� ᮧ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</w:t>
      </w:r>
      <w:r>
        <w:rPr/>
        <w:t xml:space="preserve">ࠦ����� ����� </w:t>
      </w:r>
      <w:r>
        <w:rPr/>
        <w:t>(�� �</w:t>
      </w:r>
      <w:r>
        <w:rPr/>
        <w:t>ࠩ��� ��� � ��</w:t>
      </w:r>
      <w:r>
        <w:rPr/>
        <w:t>⠫�� ����</w:t>
      </w:r>
      <w:r>
        <w:rPr/>
        <w:t>ࠧ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) -- Browse �� �����</w:t>
      </w:r>
      <w:r>
        <w:rPr/>
        <w:t>檨</w:t>
      </w:r>
      <w:r>
        <w:rPr/>
        <w:t xml:space="preserve">. ��� </w:t>
      </w:r>
      <w:r>
        <w:rPr/>
        <w:t>ᮧ������ ������ 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���� ����� �ਬ�⨢��</w:t>
      </w:r>
      <w:r>
        <w:rPr/>
        <w:t xml:space="preserve">, </w:t>
      </w:r>
      <w:r>
        <w:rPr/>
        <w:t>ࠧ��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 ��ࠬ��஢ </w:t>
      </w:r>
      <w:r>
        <w:rPr/>
        <w:t>-- ��� ��⠫</w:t>
      </w:r>
      <w:r>
        <w:rPr/>
        <w:t>쭮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</w:t>
      </w:r>
      <w:r>
        <w:rPr/>
        <w:t>襬� �</w:t>
      </w:r>
      <w:r>
        <w:rPr/>
        <w:t>ਪ�</w:t>
      </w:r>
      <w:r>
        <w:rPr/>
        <w:t>. ������ ᫥���</w:t>
      </w:r>
      <w:r>
        <w:rPr/>
        <w:t>騥 ���祭�� ��</w:t>
      </w:r>
      <w:r>
        <w:rPr/>
        <w:t>ࠬ��஢</w:t>
      </w:r>
      <w:r>
        <w:rPr/>
        <w:t>: X0=Y0=</w:t>
      </w:r>
    </w:p>
    <w:p>
      <w:pPr>
        <w:pStyle w:val="PreformattedText"/>
        <w:bidi w:val="0"/>
        <w:spacing w:before="0" w:after="0"/>
        <w:jc w:val="left"/>
        <w:rPr/>
      </w:pPr>
      <w:r>
        <w:rPr/>
        <w:t>Z0=0, A=B=C=200. ����� ����� ���� ��������� �� ��� Preview, ���� �</w:t>
      </w:r>
      <w:r>
        <w:rPr/>
        <w:t>ࠧ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</w:t>
      </w:r>
      <w:r>
        <w:rPr/>
        <w:t xml:space="preserve">१���⮬ </w:t>
      </w:r>
      <w:r>
        <w:rPr/>
        <w:t>祣� �㤥� �</w:t>
      </w:r>
      <w:r>
        <w:rPr/>
        <w:t>ਭ�⨥ ��</w:t>
      </w:r>
      <w:r>
        <w:rPr/>
        <w:t>襣� �</w:t>
      </w:r>
      <w:r>
        <w:rPr/>
        <w:t>ਬ�⨢� �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 �</w:t>
      </w:r>
      <w:r>
        <w:rPr/>
        <w:t>ਭ</w:t>
      </w:r>
      <w:r>
        <w:rPr/>
        <w:t xml:space="preserve">樯� � ��� </w:t>
      </w:r>
      <w:r>
        <w:rPr/>
        <w:t>-- �</w:t>
      </w:r>
      <w:r>
        <w:rPr/>
        <w:t>ਪ �����</w:t>
      </w:r>
      <w:r>
        <w:rPr/>
        <w:t>. ������ ����� � ��⮩ ��</w:t>
      </w:r>
      <w:r>
        <w:rPr/>
        <w:t>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� ����� ���⨭��</w:t>
      </w:r>
      <w:r>
        <w:rPr/>
        <w:t>. �</w:t>
      </w:r>
      <w:r>
        <w:rPr/>
        <w:t xml:space="preserve">롥�� �� ���� </w:t>
      </w:r>
      <w:r>
        <w:rPr/>
        <w:t>"Render" �</w:t>
      </w:r>
      <w:r>
        <w:rPr/>
        <w:t xml:space="preserve">㭪� </w:t>
      </w:r>
      <w:r>
        <w:rPr/>
        <w:t xml:space="preserve">"Render Scene"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F10 (����� �������� ⮣� �� ������ ��</w:t>
      </w:r>
      <w:r>
        <w:rPr/>
        <w:t>让 �� ������񭭮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</w:t>
      </w:r>
      <w:r>
        <w:rPr/>
        <w:t>த����� �� ᢥ��᫮���� ������</w:t>
      </w:r>
      <w:r>
        <w:rPr/>
        <w:t>, ��</w:t>
      </w:r>
      <w:r>
        <w:rPr/>
        <w:t xml:space="preserve">। ���� ��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��</w:t>
      </w:r>
      <w:r>
        <w:rPr/>
        <w:t>ண� �</w:t>
      </w:r>
      <w:r>
        <w:rPr/>
        <w:t>㤥� ����</w:t>
      </w:r>
      <w:r>
        <w:rPr/>
        <w:t xml:space="preserve">ᠭ� </w:t>
      </w:r>
      <w:r>
        <w:rPr/>
        <w:t xml:space="preserve">"Rendering". � </w:t>
      </w:r>
      <w:r>
        <w:rPr/>
        <w:t>ᠬ�� ����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 � ������� ������� ���� �</w:t>
      </w:r>
      <w:r>
        <w:rPr/>
        <w:t xml:space="preserve">業� </w:t>
      </w:r>
      <w:r>
        <w:rPr/>
        <w:t xml:space="preserve">(���� ���������� �� ��, </w:t>
      </w:r>
      <w:r>
        <w:rPr/>
        <w:t>祬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 </w:t>
      </w:r>
      <w:r>
        <w:rPr/>
        <w:t>ᥪ</w:t>
      </w:r>
      <w:r>
        <w:rPr/>
        <w:t>㭤</w:t>
      </w:r>
      <w:r>
        <w:rPr/>
        <w:t xml:space="preserve">). �� ���� �� ⠪ �� </w:t>
      </w:r>
      <w:r>
        <w:rPr/>
        <w:t>᢮�����</w:t>
      </w:r>
      <w:r>
        <w:rPr/>
        <w:t>, ��� � ��⠫��, ����� �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, </w:t>
      </w:r>
      <w:r>
        <w:rPr/>
        <w:t>墠�� ��� ��让 �� ���������</w:t>
      </w:r>
      <w:r>
        <w:rPr/>
        <w:t xml:space="preserve">; �� ����� </w:t>
      </w:r>
      <w:r>
        <w:rPr/>
        <w:t>᢮�</w:t>
      </w:r>
      <w:r>
        <w:rPr/>
        <w:t xml:space="preserve">稢��� � </w:t>
      </w:r>
      <w:r>
        <w:rPr/>
        <w:t>ࠧ���</w:t>
      </w:r>
      <w:r>
        <w:rPr/>
        <w:t xml:space="preserve">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᫨ �� ���� ����� ��⠭����� </w:t>
      </w:r>
      <w:r>
        <w:rPr/>
        <w:t>७��ਭ�</w:t>
      </w:r>
      <w:r>
        <w:rPr/>
        <w:t>, ���� ���</w:t>
      </w:r>
      <w:r>
        <w:rPr/>
        <w:t xml:space="preserve">ன� �� 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��� ������� </w:t>
      </w:r>
      <w:r>
        <w:rPr/>
        <w:t>-- �� �� ��</w:t>
      </w:r>
      <w:r>
        <w:rPr/>
        <w:t xml:space="preserve">砩 �᫨ �� </w:t>
      </w:r>
      <w:r>
        <w:rPr/>
        <w:t>ᤥ���� �� �����</w:t>
      </w:r>
      <w:r>
        <w:rPr/>
        <w:t>㬠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����᭮� </w:t>
      </w:r>
      <w:r>
        <w:rPr/>
        <w:t xml:space="preserve">-- �� ����� </w:t>
      </w:r>
      <w:r>
        <w:rPr/>
        <w:t>᢮����� �த������ ।���஢��� �</w:t>
      </w:r>
      <w:r>
        <w:rPr/>
        <w:t>業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ਭ�� </w:t>
      </w:r>
      <w:r>
        <w:rPr/>
        <w:t>-- ���� ��</w:t>
      </w:r>
      <w:r>
        <w:rPr/>
        <w:t>㣮�� �� ��蠥�</w:t>
      </w:r>
      <w:r>
        <w:rPr/>
        <w:t>. �</w:t>
      </w:r>
      <w:r>
        <w:rPr/>
        <w:t xml:space="preserve">業� ��� </w:t>
      </w:r>
      <w:r>
        <w:rPr/>
        <w:t>७��ਭ�� �</w:t>
      </w:r>
      <w:r>
        <w:rPr/>
        <w:t>㡫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᢮� �</w:t>
      </w:r>
      <w:r>
        <w:rPr/>
        <w:t>業�</w:t>
      </w:r>
      <w:r>
        <w:rPr/>
        <w:t>, �� �� ���</w:t>
      </w:r>
      <w:r>
        <w:rPr/>
        <w:t>ࠣ����� ७��ਭ��</w:t>
      </w:r>
      <w:r>
        <w:rPr/>
        <w:t>.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��� ��</w:t>
      </w:r>
      <w:r>
        <w:rPr/>
        <w:t>࠭��� �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᪮���� �����⮢ �� �����</w:t>
      </w:r>
      <w:r>
        <w:rPr/>
        <w:t>᪠�</w:t>
      </w:r>
      <w:r>
        <w:rPr/>
        <w:t>(�</w:t>
      </w:r>
      <w:r>
        <w:rPr/>
        <w:t>ᮡ���� �� ᫮���� �</w:t>
      </w:r>
      <w:r>
        <w:rPr/>
        <w:t xml:space="preserve">業�� </w:t>
      </w:r>
      <w:r>
        <w:rPr/>
        <w:t>:(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 �� </w:t>
      </w:r>
      <w:r>
        <w:rPr/>
        <w:t>⠪�� ���</w:t>
      </w:r>
      <w:r>
        <w:rPr/>
        <w:t>७�� �� ���</w:t>
      </w:r>
      <w:r>
        <w:rPr/>
        <w:t>樨 ���⨧���筮��</w:t>
      </w:r>
      <w:r>
        <w:rPr/>
        <w:t xml:space="preserve">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㯠�� </w:t>
      </w:r>
      <w:r>
        <w:rPr/>
        <w:t xml:space="preserve">⠪: </w:t>
      </w:r>
      <w:r>
        <w:rPr/>
        <w:t>ᮧ���� ��᪮�</w:t>
      </w:r>
      <w:r>
        <w:rPr/>
        <w:t xml:space="preserve">쪮 �業 </w:t>
      </w:r>
      <w:r>
        <w:rPr/>
        <w:t>(�� ᫮�����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 ���</w:t>
      </w:r>
      <w:r>
        <w:rPr/>
        <w:t xml:space="preserve">뢠�� �� � ������ </w:t>
      </w:r>
      <w:r>
        <w:rPr/>
        <w:t>७��ਭ�</w:t>
      </w:r>
      <w:r>
        <w:rPr/>
        <w:t>. ������ ��᫥����� �</w:t>
      </w:r>
      <w:r>
        <w:rPr/>
        <w:t>業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(</w:t>
      </w:r>
      <w:r>
        <w:rPr/>
        <w:t xml:space="preserve">䠩� </w:t>
      </w:r>
      <w:r>
        <w:rPr/>
        <w:t xml:space="preserve">queue.dat), � ��⥬ ����� ��� </w:t>
      </w:r>
      <w:r>
        <w:rPr/>
        <w:t xml:space="preserve">ᯠ�� </w:t>
      </w:r>
      <w:r>
        <w:rPr/>
        <w:t xml:space="preserve">(��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業�</w:t>
      </w:r>
      <w:r>
        <w:rPr/>
        <w:t xml:space="preserve">),⠪ ��� �� �⮩ </w:t>
      </w:r>
      <w:r>
        <w:rPr/>
        <w:t>ᠬ�� ��।� �� �</w:t>
      </w:r>
      <w:r>
        <w:rPr/>
        <w:t>業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 xml:space="preserve">᪠���� ���� ᫮� �� ������ </w:t>
      </w:r>
      <w:r>
        <w:rPr/>
        <w:t xml:space="preserve">⠪��, ��� � </w:t>
      </w:r>
      <w:r>
        <w:rPr/>
        <w:t xml:space="preserve">㦥 </w:t>
      </w:r>
      <w:r>
        <w:rPr/>
        <w:t>᪠���</w:t>
      </w:r>
      <w:r>
        <w:rPr/>
        <w:t>, �� �</w:t>
      </w:r>
      <w:r>
        <w:rPr/>
        <w:t xml:space="preserve">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᪮���</w:t>
      </w:r>
      <w:r>
        <w:rPr/>
        <w:t>. �� ᫥��⢨� ᫨</w:t>
      </w:r>
      <w:r>
        <w:rPr/>
        <w:t>誮� ��</w:t>
      </w:r>
      <w:r>
        <w:rPr/>
        <w:t xml:space="preserve">᮪�� </w:t>
      </w:r>
      <w:r>
        <w:rPr/>
        <w:t>㭨���</w:t>
      </w:r>
      <w:r>
        <w:rPr/>
        <w:t>ᠫ</w:t>
      </w:r>
      <w:r>
        <w:rPr/>
        <w:t>쭮�� �����⬠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ᯮ������ �</w:t>
      </w:r>
      <w:r>
        <w:rPr/>
        <w:t xml:space="preserve">祭� ���� ������ </w:t>
      </w:r>
      <w:r>
        <w:rPr/>
        <w:t>-- ����</w:t>
      </w:r>
      <w:r>
        <w:rPr/>
        <w:t>஢�� ��</w:t>
      </w:r>
      <w:r>
        <w:rPr/>
        <w:t>祩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 ����� ���᫨⥫��� ����� </w:t>
      </w:r>
      <w:r>
        <w:rPr/>
        <w:t>(�</w:t>
      </w:r>
      <w:r>
        <w:rPr/>
        <w:t>筥� �</w:t>
      </w:r>
      <w:r>
        <w:rPr/>
        <w:t xml:space="preserve">-�-����� �����). 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⢥��� ��� ������⮪. ��� �� ����� ������⢮ ���⮨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�� ���� �������� </w:t>
      </w:r>
      <w:r>
        <w:rPr/>
        <w:t>-- �������� ������... ��-����� 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⮤� ��������� �������� </w:t>
      </w:r>
      <w:r>
        <w:rPr/>
        <w:t xml:space="preserve">ॠ������ ����ࠦ���� </w:t>
      </w:r>
      <w:r>
        <w:rPr/>
        <w:t>(�</w:t>
      </w:r>
      <w:r>
        <w:rPr/>
        <w:t>祭� �㤮</w:t>
      </w:r>
      <w:r>
        <w:rPr/>
        <w:t>ࠦ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-����� ⮫</w:t>
      </w:r>
      <w:r>
        <w:rPr/>
        <w:t>쪮 �� ����� ������� ��⮤� ����� ����</w:t>
      </w:r>
      <w:r>
        <w:rPr/>
        <w:t>ࠦ��� ��ࠦ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���</w:t>
      </w:r>
      <w:r>
        <w:rPr/>
        <w:t xml:space="preserve">騥 �����孮�� </w:t>
      </w:r>
      <w:r>
        <w:rPr/>
        <w:t xml:space="preserve">(����. ��⠫�, ����⨪, �⥪��, ����, � �.�.)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 �������� � �������� ��㣨� �</w:t>
      </w:r>
      <w:r>
        <w:rPr/>
        <w:t>ணࠬ���</w:t>
      </w:r>
      <w:r>
        <w:rPr/>
        <w:t>. ����? ��� ���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⮤� ����� ����</w:t>
      </w:r>
      <w:r>
        <w:rPr/>
        <w:t>ࠦ��� �����</w:t>
      </w:r>
      <w:r>
        <w:rPr/>
        <w:t>孮�� ��</w:t>
      </w:r>
      <w:r>
        <w:rPr/>
        <w:t>ண� � ����� ���</w:t>
      </w:r>
      <w:r>
        <w:rPr/>
        <w:t>浪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ᨬ���� �� ���������� </w:t>
      </w:r>
      <w:r>
        <w:rPr/>
        <w:t>(�����</w:t>
      </w:r>
      <w:r>
        <w:rPr/>
        <w:t>孮�� ���쥣� � ����� ���浪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᫥���� ��⮤��</w:t>
      </w:r>
      <w:r>
        <w:rPr/>
        <w:t xml:space="preserve">). ��� </w:t>
      </w:r>
      <w:r>
        <w:rPr/>
        <w:t>ࠢ�� ����</w:t>
      </w:r>
      <w:r>
        <w:rPr/>
        <w:t>? ���: ���᫥��� 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 �祭� ��� �</w:t>
      </w:r>
      <w:r>
        <w:rPr/>
        <w:t>ᯠࠫ���������� ����� ��᪮�</w:t>
      </w:r>
      <w:r>
        <w:rPr/>
        <w:t>쪨�� ��設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���� �⮬� � � �</w:t>
      </w:r>
      <w:r>
        <w:rPr/>
        <w:t>࣠������� �ᥢ�����⨧���</w:t>
      </w:r>
      <w:r>
        <w:rPr/>
        <w:t xml:space="preserve">筮��� � </w:t>
      </w:r>
      <w:r>
        <w:rPr/>
        <w:t>᢮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 �� ���</w:t>
      </w:r>
      <w:r>
        <w:rPr/>
        <w:t>? �� � ���: �</w:t>
      </w:r>
      <w:r>
        <w:rPr/>
        <w:t>ணࠬ��</w:t>
      </w:r>
      <w:r>
        <w:rPr/>
        <w:t xml:space="preserve">, </w:t>
      </w:r>
      <w:r>
        <w:rPr/>
        <w:t>ॠ������� ����஢�� ���</w:t>
      </w:r>
      <w:r>
        <w:rPr/>
        <w:t>쬠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⭠ </w:t>
      </w:r>
      <w:r>
        <w:rPr/>
        <w:t>(��</w:t>
      </w:r>
      <w:r>
        <w:rPr/>
        <w:t xml:space="preserve">ᬮ��� ࠧ��� </w:t>
      </w:r>
      <w:r>
        <w:rPr/>
        <w:t>SEAM3D.EXE -- �� � �</w:t>
      </w:r>
      <w:r>
        <w:rPr/>
        <w:t>ᥬ ����</w:t>
      </w:r>
      <w:r>
        <w:rPr/>
        <w:t>䥩</w:t>
      </w:r>
      <w:r>
        <w:rPr/>
        <w:t>ᮬ</w:t>
      </w:r>
      <w:r>
        <w:rPr/>
        <w:t xml:space="preserve">!) � 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ᮢᥬ ������� ����� </w:t>
      </w:r>
      <w:r>
        <w:rPr/>
        <w:t xml:space="preserve">(���� </w:t>
      </w:r>
      <w:r>
        <w:rPr/>
        <w:t>墠</w:t>
      </w:r>
      <w:r>
        <w:rPr/>
        <w:t>⠥� ⮫</w:t>
      </w:r>
      <w:r>
        <w:rPr/>
        <w:t>쪮 �</w:t>
      </w:r>
      <w:r>
        <w:rPr/>
        <w:t>᭮����</w:t>
      </w:r>
      <w:r>
        <w:rPr/>
        <w:t>). �� �����, ���⮨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⮤� ����� �������� �</w:t>
      </w:r>
      <w:r>
        <w:rPr/>
        <w:t>祭� �����</w:t>
      </w:r>
      <w:r>
        <w:rPr/>
        <w:t>, � �� ��⠭������ �� ��᫥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᪮�</w:t>
      </w:r>
      <w:r>
        <w:rPr/>
        <w:t>쪮 ��� �����⭮</w:t>
      </w:r>
      <w:r>
        <w:rPr/>
        <w:t>, ⮫</w:t>
      </w:r>
      <w:r>
        <w:rPr/>
        <w:t xml:space="preserve">쪮 � ������� ������� ��⮤� 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�� �業� ����</w:t>
      </w:r>
      <w:r>
        <w:rPr/>
        <w:t>࠭�</w:t>
      </w:r>
      <w:r>
        <w:rPr/>
        <w:t>⢥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ਬ�⨢�� �� �ࠢ���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 </w:t>
      </w:r>
      <w:r>
        <w:rPr/>
        <w:t>㦥 㯮����� �� ������ � ���� �</w:t>
      </w:r>
      <w:r>
        <w:rPr/>
        <w:t>ணࠬ��</w:t>
      </w:r>
      <w:r>
        <w:rPr/>
        <w:t xml:space="preserve">), � ��,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</w:t>
      </w:r>
      <w:r>
        <w:rPr/>
        <w:t xml:space="preserve">祭� ���� ��㬥�� � ��� ����� </w:t>
      </w:r>
      <w:r>
        <w:rPr/>
        <w:t>(</w:t>
      </w:r>
      <w:r>
        <w:rPr/>
        <w:t xml:space="preserve">ᬮ��� </w:t>
      </w:r>
      <w:r>
        <w:rPr/>
        <w:t xml:space="preserve">㡥������ � �⮬ </w:t>
      </w:r>
      <w:r>
        <w:rPr/>
        <w:t>ᠬ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 �</w:t>
      </w:r>
      <w:r>
        <w:rPr/>
        <w:t xml:space="preserve">㪨 �� ���� �⮩ ���� </w:t>
      </w:r>
      <w:r>
        <w:rPr/>
        <w:t>:) ). �� �� �, �</w:t>
      </w:r>
      <w:r>
        <w:rPr/>
        <w:t xml:space="preserve">㬠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ਣ����</w:t>
      </w:r>
      <w:r>
        <w:rPr/>
        <w:t xml:space="preserve">.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⠭������� �� ⮬ ��� ��⠫��� </w:t>
      </w:r>
      <w:r>
        <w:rPr/>
        <w:t>ᤥ���� ७��ਭ� ��</w:t>
      </w:r>
      <w:r>
        <w:rPr/>
        <w:t>襣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�</w:t>
      </w:r>
      <w:r>
        <w:rPr/>
        <w:t>. ��� ���, �</w:t>
      </w:r>
      <w:r>
        <w:rPr/>
        <w:t xml:space="preserve">맢�� </w:t>
      </w:r>
      <w:r>
        <w:rPr/>
        <w:t>७���� � �������� ��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(���� �</w:t>
      </w:r>
      <w:r>
        <w:rPr/>
        <w:t>ਬ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�</w:t>
      </w:r>
      <w:r>
        <w:rPr/>
        <w:t>筮 �����</w:t>
      </w:r>
      <w:r>
        <w:rPr/>
        <w:t>) ����</w:t>
      </w:r>
      <w:r>
        <w:rPr/>
        <w:t xml:space="preserve">砭�� ��� </w:t>
      </w:r>
      <w:r>
        <w:rPr/>
        <w:t xml:space="preserve">ࠡ��� </w:t>
      </w:r>
      <w:r>
        <w:rPr/>
        <w:t xml:space="preserve">(������� ��� </w:t>
      </w:r>
      <w:r>
        <w:rPr/>
        <w:t>ࠧ</w:t>
      </w:r>
      <w:r>
        <w:rPr/>
        <w:t>: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�� </w:t>
      </w:r>
      <w:r>
        <w:rPr/>
        <w:t>㢨��� �� � ���誥 ��室���� ���쬠 ��</w:t>
      </w:r>
      <w:r>
        <w:rPr/>
        <w:t>ᨢ�� ����ࠦ���� ��</w:t>
      </w:r>
      <w:r>
        <w:rPr/>
        <w:t>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</w:t>
      </w:r>
      <w:r>
        <w:rPr/>
        <w:t>ਪ�</w:t>
      </w:r>
      <w:r>
        <w:rPr/>
        <w:t xml:space="preserve">, ���� ���� </w:t>
      </w:r>
      <w:r>
        <w:rPr/>
        <w:t xml:space="preserve">梥⮬ </w:t>
      </w:r>
      <w:r>
        <w:rPr/>
        <w:t>(� ���</w:t>
      </w:r>
      <w:r>
        <w:rPr/>
        <w:t>室��� ��⥭</w:t>
      </w:r>
      <w:r>
        <w:rPr/>
        <w:t>ᨢ����</w:t>
      </w:r>
      <w:r>
        <w:rPr/>
        <w:t>, ����</w:t>
      </w:r>
      <w:r>
        <w:rPr/>
        <w:t>筮</w:t>
      </w:r>
      <w:r>
        <w:rPr/>
        <w:t>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 xml:space="preserve">஬ </w:t>
      </w:r>
      <w:r>
        <w:rPr/>
        <w:t>䮭�</w:t>
      </w:r>
      <w:r>
        <w:rPr/>
        <w:t xml:space="preserve">. ���� </w:t>
      </w:r>
      <w:r>
        <w:rPr/>
        <w:t xml:space="preserve">梥� </w:t>
      </w:r>
      <w:r>
        <w:rPr/>
        <w:t>-- �� ���</w:t>
      </w:r>
      <w:r>
        <w:rPr/>
        <w:t>ਠ� ��</w:t>
      </w:r>
      <w:r>
        <w:rPr/>
        <w:t>-</w:t>
      </w:r>
      <w:r>
        <w:rPr/>
        <w:t>㬮�砭��</w:t>
      </w:r>
      <w:r>
        <w:rPr/>
        <w:t>, ⠪ ��</w:t>
      </w:r>
      <w:r>
        <w:rPr/>
        <w:t>襬� ��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�� �����</w:t>
      </w:r>
      <w:r>
        <w:rPr/>
        <w:t>砫�</w:t>
      </w:r>
      <w:r>
        <w:rPr/>
        <w:t>. �</w:t>
      </w:r>
      <w:r>
        <w:rPr/>
        <w:t>஬� ⮣�</w:t>
      </w:r>
      <w:r>
        <w:rPr/>
        <w:t xml:space="preserve">, �᫨ ���������, ����� </w:t>
      </w:r>
      <w:r>
        <w:rPr/>
        <w:t>㢨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ᬥ����� � ����� </w:t>
      </w:r>
      <w:r>
        <w:rPr/>
        <w:t>"Rendering" �� ⥯��� �����: "Rendered".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: � ��������� ���� ������ ����� ������, �� ���</w:t>
      </w:r>
      <w:r>
        <w:rPr/>
        <w:t>ன ����ࠦ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宦�� �� ��</w:t>
      </w:r>
      <w:r>
        <w:rPr/>
        <w:t>᪥��</w:t>
      </w:r>
      <w:r>
        <w:rPr/>
        <w:t>. � �</w:t>
      </w:r>
      <w:r>
        <w:rPr/>
        <w:t>㬠� �� ��㤭� ���������� � �� �����祭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! � ��� �� ⮫</w:t>
      </w:r>
      <w:r>
        <w:rPr/>
        <w:t>쪮 ���������</w:t>
      </w:r>
      <w:r>
        <w:rPr/>
        <w:t>, ��� ��</w:t>
      </w:r>
      <w:r>
        <w:rPr/>
        <w:t>ண�� ��⥫�</w:t>
      </w:r>
      <w:r>
        <w:rPr/>
        <w:t>? ���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, �</w:t>
      </w:r>
      <w:r>
        <w:rPr/>
        <w:t>㦨� ��� ��</w:t>
      </w:r>
      <w:r>
        <w:rPr/>
        <w:t>࠭���� ����</w:t>
      </w:r>
      <w:r>
        <w:rPr/>
        <w:t>祭��� ���⨭�� � 䠩�</w:t>
      </w:r>
      <w:r>
        <w:rPr/>
        <w:t>. [���� ���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 ��� �</w:t>
      </w:r>
      <w:r>
        <w:rPr/>
        <w:t>।</w:t>
      </w:r>
      <w:r>
        <w:rPr/>
        <w:t xml:space="preserve">. � ����� </w:t>
      </w:r>
      <w:r>
        <w:rPr/>
        <w:t>࠭� ��</w:t>
      </w:r>
      <w:r>
        <w:rPr/>
        <w:t>⠢���. � �� ���... ��</w:t>
      </w:r>
      <w:r>
        <w:rPr/>
        <w:t xml:space="preserve">襫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. ����� �</w:t>
      </w:r>
      <w:r>
        <w:rPr/>
        <w:t xml:space="preserve">த����� ��� ������ � ���� ��஭� </w:t>
      </w:r>
      <w:r>
        <w:rPr/>
        <w:t>:-O (�� � �����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, �� </w:t>
      </w:r>
      <w:r>
        <w:rPr/>
        <w:t>᭮�� � ��</w:t>
      </w:r>
      <w:r>
        <w:rPr/>
        <w:t>㤨�</w:t>
      </w:r>
      <w:r>
        <w:rPr/>
        <w:t xml:space="preserve">... � �� � ��� ������ </w:t>
      </w:r>
      <w:r>
        <w:rPr/>
        <w:t>ࠧ����� ᥣ����</w:t>
      </w:r>
      <w:r>
        <w:rPr/>
        <w:t>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譨� </w:t>
      </w:r>
      <w:r>
        <w:rPr/>
        <w:t>ࠧ����� �</w:t>
      </w:r>
      <w:r>
        <w:rPr/>
        <w:t>㤥� �</w:t>
      </w:r>
      <w:r>
        <w:rPr/>
        <w:t>த�������� ���</w:t>
      </w:r>
      <w:r>
        <w:rPr/>
        <w:t>譥��</w:t>
      </w:r>
      <w:r>
        <w:rPr/>
        <w:t>. � �� �� �� ��⠭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</w:t>
      </w:r>
      <w:r>
        <w:rPr/>
        <w:t>稫� �� ⮬</w:t>
      </w:r>
      <w:r>
        <w:rPr/>
        <w:t>, �� �����</w:t>
      </w:r>
      <w:r>
        <w:rPr/>
        <w:t xml:space="preserve">訫� </w:t>
      </w:r>
      <w:r>
        <w:rPr/>
        <w:t xml:space="preserve">७��ਭ� </w:t>
      </w:r>
      <w:r>
        <w:rPr/>
        <w:t>㦥 ������襣� ��� �</w:t>
      </w:r>
      <w:r>
        <w:rPr/>
        <w:t xml:space="preserve">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भ� ��</w:t>
      </w:r>
      <w:r>
        <w:rPr/>
        <w:t>⠥��� ��</w:t>
      </w:r>
      <w:r>
        <w:rPr/>
        <w:t xml:space="preserve">࠭��� ���⨭�� � </w:t>
      </w:r>
      <w:r>
        <w:rPr/>
        <w:t>䠩�</w:t>
      </w:r>
      <w:r>
        <w:rPr/>
        <w:t>. �� �� �, �</w:t>
      </w:r>
      <w:r>
        <w:rPr/>
        <w:t>த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࠭���� ���⨭�� ��� �</w:t>
      </w:r>
      <w:r>
        <w:rPr/>
        <w:t>㤥� �</w:t>
      </w:r>
      <w:r>
        <w:rPr/>
        <w:t>।������ �� �</w:t>
      </w:r>
      <w:r>
        <w:rPr/>
        <w:t>롮� �</w:t>
      </w:r>
      <w:r>
        <w:rPr/>
        <w:t>ᥣ� 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� BMP. ��</w:t>
      </w:r>
      <w:r>
        <w:rPr/>
        <w:t xml:space="preserve">祬� </w:t>
      </w:r>
      <w:r>
        <w:rPr/>
        <w:t>⠪ �</w:t>
      </w:r>
      <w:r>
        <w:rPr/>
        <w:t>㤭�</w:t>
      </w:r>
      <w:r>
        <w:rPr/>
        <w:t>, ���� ��? � � ��� �⢥��: �.��.1 (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]. �� �� ���� -- ��� �</w:t>
      </w:r>
      <w:r>
        <w:rPr/>
        <w:t>஡����</w:t>
      </w:r>
      <w:r>
        <w:rPr/>
        <w:t xml:space="preserve">.). �� � �᫨ ���񧭮, � �⮬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筮� ����</w:t>
      </w:r>
      <w:r>
        <w:rPr/>
        <w:t>᭥���</w:t>
      </w:r>
      <w:r>
        <w:rPr/>
        <w:t>: ��-����� ������⢮ �</w:t>
      </w:r>
      <w:r>
        <w:rPr/>
        <w:t>ଠ⮢ �ࠧ� �⯠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�� � ���� �</w:t>
      </w:r>
      <w:r>
        <w:rPr/>
        <w:t>ணࠬ�� �ᯮ������ ��</w:t>
      </w:r>
      <w:r>
        <w:rPr/>
        <w:t xml:space="preserve">㡨�� 梥� ⮫쪮 </w:t>
      </w:r>
      <w:r>
        <w:rPr/>
        <w:t xml:space="preserve">True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16.7 ���. </w:t>
      </w:r>
      <w:r>
        <w:rPr/>
        <w:t xml:space="preserve">梥⮢ </w:t>
      </w:r>
      <w:r>
        <w:rPr/>
        <w:t>(��</w:t>
      </w:r>
      <w:r>
        <w:rPr/>
        <w:t>祬 �� ����� ���⨭�� � ���砩襬 ����</w:t>
      </w:r>
      <w:r>
        <w:rPr/>
        <w:t>⢥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 �</w:t>
      </w:r>
      <w:r>
        <w:rPr/>
        <w:t>㤥� �</w:t>
      </w:r>
      <w:r>
        <w:rPr/>
        <w:t xml:space="preserve">ᯮ������ ���� ����⮢����� </w:t>
      </w:r>
      <w:r>
        <w:rPr/>
        <w:t>梥� �</w:t>
      </w:r>
      <w:r>
        <w:rPr/>
        <w:t xml:space="preserve">த� </w:t>
      </w:r>
      <w:r>
        <w:rPr/>
        <w:t xml:space="preserve">256 </w:t>
      </w:r>
      <w:r>
        <w:rPr/>
        <w:t>梥⮢</w:t>
      </w:r>
      <w:r>
        <w:rPr/>
        <w:t>?).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� � ���३ ����</w:t>
      </w:r>
      <w:r>
        <w:rPr/>
        <w:t>⢠ ⮦� �� �</w:t>
      </w:r>
      <w:r>
        <w:rPr/>
        <w:t xml:space="preserve">ਥ����� </w:t>
      </w:r>
      <w:r>
        <w:rPr/>
        <w:t>(�� ⮩ �� ��</w:t>
      </w:r>
      <w:r>
        <w:rPr/>
        <w:t>稭�</w:t>
      </w:r>
      <w:r>
        <w:rPr/>
        <w:t>). 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 �� </w:t>
      </w:r>
      <w:r>
        <w:rPr/>
        <w:t>ᠬ�� �������</w:t>
      </w:r>
      <w:r>
        <w:rPr/>
        <w:t>) ��� �</w:t>
      </w:r>
      <w:r>
        <w:rPr/>
        <w:t xml:space="preserve">뫮 ���� ���� </w:t>
      </w:r>
      <w:r>
        <w:rPr/>
        <w:t>:). �� � � ⮬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 �������஢��� ����� �ଠ�� � ��� ������� </w:t>
      </w:r>
      <w:r>
        <w:rPr/>
        <w:t>(�����, �</w:t>
      </w:r>
      <w:r>
        <w:rPr/>
        <w:t>ண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 xml:space="preserve">ᮢ��� �� ����� ⮭� </w:t>
      </w:r>
      <w:r>
        <w:rPr/>
        <w:t>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, ����� �����. ������ � ��</w:t>
      </w:r>
      <w:r>
        <w:rPr/>
        <w:t>訬 �</w:t>
      </w:r>
      <w:r>
        <w:rPr/>
        <w:t xml:space="preserve">ਪ�� ����� ����� </w:t>
      </w:r>
      <w:r>
        <w:rPr/>
        <w:t>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񭭮�</w:t>
      </w:r>
      <w:r>
        <w:rPr/>
        <w:t>. ������ �� ����� ������ � ����</w:t>
      </w:r>
      <w:r>
        <w:rPr/>
        <w:t>祭��� ���⨭��� ���</w:t>
      </w:r>
      <w:r>
        <w:rPr/>
        <w:t>, �� ��</w:t>
      </w:r>
      <w:r>
        <w:rPr/>
        <w:t>襩 ��� 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- �� </w:t>
      </w:r>
      <w:r>
        <w:rPr/>
        <w:t>㦥 ����� �� ���</w:t>
      </w:r>
      <w:r>
        <w:rPr/>
        <w:t>. �� ���</w:t>
      </w:r>
      <w:r>
        <w:rPr/>
        <w:t xml:space="preserve">ᮢ���� ���� �ਪ </w:t>
      </w:r>
      <w:r>
        <w:rPr/>
        <w:t xml:space="preserve">-- �� </w:t>
      </w:r>
      <w:r>
        <w:rPr/>
        <w:t>䠪��</w:t>
      </w:r>
      <w:r>
        <w:rPr/>
        <w:t>᪨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� ����� </w:t>
      </w:r>
      <w:r>
        <w:rPr/>
        <w:t>ᤥ���� ���� �ணࠬ���</w:t>
      </w:r>
      <w:r>
        <w:rPr/>
        <w:t>. ��</w:t>
      </w:r>
      <w:r>
        <w:rPr/>
        <w:t xml:space="preserve">筮 </w:t>
      </w:r>
      <w:r>
        <w:rPr/>
        <w:t>⠪�� 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� ����ࠦ���� ��</w:t>
      </w:r>
      <w:r>
        <w:rPr/>
        <w:t>㣨� �</w:t>
      </w:r>
      <w:r>
        <w:rPr/>
        <w:t>ਬ�⨢��</w:t>
      </w:r>
      <w:r>
        <w:rPr/>
        <w:t>; ����� � �� ��᪮�</w:t>
      </w:r>
      <w:r>
        <w:rPr/>
        <w:t>쪮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</w:t>
      </w:r>
      <w:r>
        <w:rPr/>
        <w:t>ᯥਬ���஢��� ᠬ�</w:t>
      </w:r>
      <w:r>
        <w:rPr/>
        <w:t>. � ������� �� ������ �</w:t>
      </w:r>
      <w:r>
        <w:rPr/>
        <w:t>ᯥਬ��⮢</w:t>
      </w:r>
      <w:r>
        <w:rPr/>
        <w:t xml:space="preserve">: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 �� �������</w:t>
      </w:r>
      <w:r>
        <w:rPr/>
        <w:t xml:space="preserve">, ⥬ ����� �� ������ (�� ��� </w:t>
      </w:r>
      <w:r>
        <w:rPr/>
        <w:t xml:space="preserve">ࠧ������ </w:t>
      </w:r>
      <w:r>
        <w:rPr/>
        <w:t>3D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), � ⥬ ����� ��� ���� �</w:t>
      </w:r>
      <w:r>
        <w:rPr/>
        <w:t xml:space="preserve">ணࠬ�� �� ������ ��� 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ᮣ������</w:t>
      </w:r>
      <w:r>
        <w:rPr/>
        <w:t>, �� ������ �</w:t>
      </w:r>
      <w:r>
        <w:rPr/>
        <w:t>ਬ�⨢��� �ᮡ� ��� �� �</w:t>
      </w:r>
      <w:r>
        <w:rPr/>
        <w:t>㤥��</w:t>
      </w:r>
      <w:r>
        <w:rPr/>
        <w:t xml:space="preserve">, ⥬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롮� ���쬠 �㤥� </w:t>
      </w:r>
      <w:r>
        <w:rPr/>
        <w:t>(��⮬ ������� ���). ���� ����⢨⥫</w:t>
      </w:r>
      <w:r>
        <w:rPr/>
        <w:t>쭮</w:t>
      </w:r>
      <w:r>
        <w:rPr/>
        <w:t>, �</w:t>
      </w:r>
      <w:r>
        <w:rPr/>
        <w:t>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�᫨ �� ���� ��� (��</w:t>
      </w:r>
      <w:r>
        <w:rPr/>
        <w:t xml:space="preserve">䨣� </w:t>
      </w:r>
      <w:r>
        <w:rPr/>
        <w:t xml:space="preserve">ᥡ� �������� </w:t>
      </w:r>
      <w:r>
        <w:rPr/>
        <w:t>:) ) ���� ⮫</w:t>
      </w:r>
      <w:r>
        <w:rPr/>
        <w:t>쪮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</w:t>
      </w:r>
      <w:r>
        <w:rPr/>
        <w:t>ᮨ���</w:t>
      </w:r>
      <w:r>
        <w:rPr/>
        <w:t xml:space="preserve">, </w:t>
      </w:r>
      <w:r>
        <w:rPr/>
        <w:t>樫���</w:t>
      </w:r>
      <w:r>
        <w:rPr/>
        <w:t>஢</w:t>
      </w:r>
      <w:r>
        <w:rPr/>
        <w:t>, ����</w:t>
      </w:r>
      <w:r>
        <w:rPr/>
        <w:t>ᮢ</w:t>
      </w:r>
      <w:r>
        <w:rPr/>
        <w:t>, ��</w:t>
      </w:r>
      <w:r>
        <w:rPr/>
        <w:t>ࠫ�����������</w:t>
      </w:r>
      <w:r>
        <w:rPr/>
        <w:t>, � �.�. ���</w:t>
      </w:r>
      <w:r>
        <w:rPr/>
        <w:t xml:space="preserve">쬠 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</w:t>
      </w:r>
      <w:r>
        <w:rPr/>
        <w:t>, �� �</w:t>
      </w:r>
      <w:r>
        <w:rPr/>
        <w:t>ࠢ�� ��</w:t>
      </w:r>
      <w:r>
        <w:rPr/>
        <w:t>? ��� �� ���, ���� ⠪�� �</w:t>
      </w:r>
      <w:r>
        <w:rPr/>
        <w:t>㤭� ����� �</w:t>
      </w:r>
      <w:r>
        <w:rPr/>
        <w:t>ਬ�⨢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</w:t>
      </w:r>
      <w:r>
        <w:rPr/>
        <w:t>ਡ����⥫</w:t>
      </w:r>
      <w:r>
        <w:rPr/>
        <w:t>쭮</w:t>
      </w:r>
      <w:r>
        <w:rPr/>
        <w:t>, ����</w:t>
      </w:r>
      <w:r>
        <w:rPr/>
        <w:t>ந�� ��</w:t>
      </w:r>
      <w:r>
        <w:rPr/>
        <w:t xml:space="preserve">ꥪ� </w:t>
      </w:r>
      <w:r>
        <w:rPr/>
        <w:t>ॠ�</w:t>
      </w:r>
      <w:r>
        <w:rPr/>
        <w:t>쭮� ���</w:t>
      </w:r>
      <w:r>
        <w:rPr/>
        <w:t>? ��� 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⮨� ��� 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砫� </w:t>
      </w:r>
      <w:r>
        <w:rPr/>
        <w:t>-- ����� �</w:t>
      </w:r>
      <w:r>
        <w:rPr/>
        <w:t>ନ���</w:t>
      </w:r>
      <w:r>
        <w:rPr/>
        <w:t xml:space="preserve">. ��, </w:t>
      </w:r>
      <w:r>
        <w:rPr/>
        <w:t>祬 �� � ���� ������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몮� ���뢠���� </w:t>
      </w:r>
      <w:r>
        <w:rPr/>
        <w:t>Surface Geometry Constructive (�����</w:t>
      </w:r>
      <w:r>
        <w:rPr/>
        <w:t>孮�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��� �� ��</w:t>
      </w:r>
      <w:r>
        <w:rPr/>
        <w:t>ந�� �����</w:t>
      </w:r>
      <w:r>
        <w:rPr/>
        <w:t>孮�� � ����</w:t>
      </w:r>
      <w:r>
        <w:rPr/>
        <w:t>࠭�</w:t>
      </w:r>
      <w:r>
        <w:rPr/>
        <w:t>⢥. � ⥯���, ��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�� </w:t>
      </w:r>
      <w:r>
        <w:rPr/>
        <w:t>㦥 ��諨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�� �� �� �����</w:t>
      </w:r>
      <w:r>
        <w:rPr/>
        <w:t>孮��</w:t>
      </w:r>
      <w:r>
        <w:rPr/>
        <w:t xml:space="preserve">, � </w:t>
      </w:r>
      <w:r>
        <w:rPr/>
        <w:t xml:space="preserve">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 xml:space="preserve">ᮨ� </w:t>
      </w:r>
      <w:r>
        <w:rPr/>
        <w:t>-- �� �� �</w:t>
      </w:r>
      <w:r>
        <w:rPr/>
        <w:t>窨 ����</w:t>
      </w:r>
      <w:r>
        <w:rPr/>
        <w:t>࠭�</w:t>
      </w:r>
      <w:r>
        <w:rPr/>
        <w:t>⢠, ����� �</w:t>
      </w:r>
      <w:r>
        <w:rPr/>
        <w:t xml:space="preserve">ਭ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孮�� </w:t>
      </w:r>
      <w:r>
        <w:rPr/>
        <w:t>(�� � �</w:t>
      </w:r>
      <w:r>
        <w:rPr/>
        <w:t>뫮</w:t>
      </w:r>
      <w:r>
        <w:rPr/>
        <w:t>), � ⠪�� �� �</w:t>
      </w:r>
      <w:r>
        <w:rPr/>
        <w:t>窨 ����� ���</w:t>
      </w:r>
      <w:r>
        <w:rPr/>
        <w:t xml:space="preserve">. ��, </w:t>
      </w:r>
      <w:r>
        <w:rPr/>
        <w:t>䠪��</w:t>
      </w:r>
      <w:r>
        <w:rPr/>
        <w:t>᪨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�� � </w:t>
      </w:r>
      <w:r>
        <w:rPr/>
        <w:t>ॠ�</w:t>
      </w:r>
      <w:r>
        <w:rPr/>
        <w:t>쭮��</w:t>
      </w:r>
      <w:r>
        <w:rPr/>
        <w:t xml:space="preserve">. � ����� </w:t>
      </w:r>
      <w:r>
        <w:rPr/>
        <w:t>樫���� � ����� ����砥��� ��᪮��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ࠢ������ </w:t>
      </w:r>
      <w:r>
        <w:rPr/>
        <w:t xml:space="preserve">(⠪ ��� </w:t>
      </w:r>
      <w:r>
        <w:rPr/>
        <w:t xml:space="preserve">ᠬ� </w:t>
      </w:r>
      <w:r>
        <w:rPr/>
        <w:t>樫���� � ����� ��᪮���� � ��� �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 ��</w:t>
      </w:r>
      <w:r>
        <w:rPr/>
        <w:t>࠭�</w:t>
      </w:r>
      <w:r>
        <w:rPr/>
        <w:t>祭��� � ��㣨�</w:t>
      </w:r>
      <w:r>
        <w:rPr/>
        <w:t>. � � ��</w:t>
      </w:r>
      <w:r>
        <w:rPr/>
        <w:t>砥 ���᪮�� �� ����砥� ��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࠭�</w:t>
      </w:r>
      <w:r>
        <w:rPr/>
        <w:t>祭��� ��</w:t>
      </w:r>
      <w:r>
        <w:rPr/>
        <w:t>. ����� ������</w:t>
      </w:r>
      <w:r>
        <w:rPr/>
        <w:t xml:space="preserve">஢���� </w:t>
      </w:r>
      <w:r>
        <w:rPr/>
        <w:t xml:space="preserve">㦥 ���뢠���� </w:t>
      </w:r>
      <w:r>
        <w:rPr/>
        <w:t>Solid Geometry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-- ������</w:t>
      </w:r>
      <w:r>
        <w:rPr/>
        <w:t>஢���� ᯫ��</w:t>
      </w:r>
      <w:r>
        <w:rPr/>
        <w:t>묨 ⥫���</w:t>
      </w:r>
      <w:r>
        <w:rPr/>
        <w:t>. ����� �� �</w:t>
      </w:r>
      <w:r>
        <w:rPr/>
        <w:t>㤥� ����������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⥯��� ���</w:t>
      </w:r>
      <w:r>
        <w:rPr/>
        <w:t>ᮨ� �</w:t>
      </w:r>
      <w:r>
        <w:rPr/>
        <w:t>㤥� ����뢠���� �� �</w:t>
      </w:r>
      <w:r>
        <w:rPr/>
        <w:t>ࠢ������ ��� �����</w:t>
      </w:r>
      <w:r>
        <w:rPr/>
        <w:t>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-X0)^2   (Y-Y0)^2   (Z-Z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+ -------- + -------- 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^2</w:t>
        <w:tab/>
        <w:t xml:space="preserve">      B^2</w:t>
        <w:tab/>
        <w:t xml:space="preserve"> C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㭪樥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X-X0)^2</w:t>
        <w:tab/>
        <w:t xml:space="preserve"> (Y-Y0)^2    (Z-Z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,Y,Z) = 1 - --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^2</w:t>
        <w:tab/>
        <w:t xml:space="preserve">     B^2</w:t>
        <w:tab/>
        <w:t>C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㫮����</w:t>
      </w:r>
      <w:r>
        <w:rPr/>
        <w:t>? ���� �</w:t>
      </w:r>
      <w:r>
        <w:rPr/>
        <w:t>窠 ����</w:t>
      </w:r>
      <w:r>
        <w:rPr/>
        <w:t>࠭�</w:t>
      </w:r>
      <w:r>
        <w:rPr/>
        <w:t>⢠ ��⠥��� �</w:t>
      </w:r>
      <w:r>
        <w:rPr/>
        <w:t>ਭ��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ᮨ�� </w:t>
      </w:r>
      <w:r>
        <w:rPr/>
        <w:t>(����� ��� ���</w:t>
      </w:r>
      <w:r>
        <w:rPr/>
        <w:t>ᮨ��� � ��</w:t>
      </w:r>
      <w:r>
        <w:rPr/>
        <w:t>. �</w:t>
      </w:r>
      <w:r>
        <w:rPr/>
        <w:t>ਬ�⨢��� ���������� ᯫ�</w:t>
      </w:r>
      <w:r>
        <w:rPr/>
        <w:t>譮� ⥫�</w:t>
      </w:r>
      <w:r>
        <w:rPr/>
        <w:t>)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,Z)&gt;=0 , ��� (X,Y,Z) - ���</w:t>
      </w:r>
      <w:r>
        <w:rPr/>
        <w:t>न���� �</w:t>
      </w:r>
      <w:r>
        <w:rPr/>
        <w:t>窨</w:t>
      </w:r>
      <w:r>
        <w:rPr/>
        <w:t xml:space="preserve">. ��� </w:t>
      </w:r>
      <w:r>
        <w:rPr/>
        <w:t>樫���� �� �㭪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X-X0)^2   (Y-Y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,Y,Z) = 1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^2 </w:t>
        <w:tab/>
        <w:t xml:space="preserve">    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X-X0)^2</w:t>
        <w:tab/>
        <w:t xml:space="preserve">  (Y-Y0)^2   (Z-Z0)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,Y,Z) = 1 - -------- - 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^2</w:t>
        <w:tab/>
        <w:t xml:space="preserve">     B^2</w:t>
        <w:tab/>
        <w:t>C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,Y,Z) = A*X + B*Y + C*Z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孮��</w:t>
      </w:r>
      <w:r>
        <w:rPr/>
        <w:t>^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X,Y,Z)=A*X^2+B*Y^2+C*Z^2+2*D*X*Y+2*E*Y*Z+2*F*Z*X+2*G*X+2*H*Y+2*J*Z+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ਭ</w:t>
      </w:r>
      <w:r>
        <w:rPr/>
        <w:t>樯�</w:t>
      </w:r>
      <w:r>
        <w:rPr/>
        <w:t>, �� �� ���� � �</w:t>
      </w:r>
      <w:r>
        <w:rPr/>
        <w:t xml:space="preserve">ਢ��� ��� � ᢥ����� </w:t>
      </w:r>
      <w:r>
        <w:rPr/>
        <w:t>--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 �� ���� �� ��</w:t>
      </w:r>
      <w:r>
        <w:rPr/>
        <w:t>易⥫쭮</w:t>
      </w:r>
      <w:r>
        <w:rPr/>
        <w:t>. ���� �⮡� �</w:t>
      </w:r>
      <w:r>
        <w:rPr/>
        <w:t>뫮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㡠 � ��</w:t>
      </w:r>
      <w:r>
        <w:rPr/>
        <w:t xml:space="preserve">ࠫ���������� </w:t>
      </w:r>
      <w:r>
        <w:rPr/>
        <w:t>⠪�� ��� ���, �� �� ����� �</w:t>
      </w:r>
      <w:r>
        <w:rPr/>
        <w:t>।�</w:t>
      </w:r>
      <w:r>
        <w:rPr/>
        <w:t>⠢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1, �� |X|&lt;=A/2, |Y|&lt;=A/2, |Z|&lt;=A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(X,Y,Z) =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-1, ��� ��� ��⠫�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ࠫ�����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ࠢ����� </w:t>
      </w:r>
      <w:r>
        <w:rPr/>
        <w:t xml:space="preserve">F(X,Y,Z)=0 </w:t>
      </w:r>
      <w:r>
        <w:rPr/>
        <w:t>ᮮ</w:t>
      </w:r>
      <w:r>
        <w:rPr/>
        <w:t>⢥����� �����</w:t>
      </w:r>
      <w:r>
        <w:rPr/>
        <w:t>孮�� �</w:t>
      </w:r>
      <w:r>
        <w:rPr/>
        <w:t>ਬ�⨢�</w:t>
      </w:r>
      <w:r>
        <w:rPr/>
        <w:t>, F(X,Y,Z)&gt;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 ���</w:t>
      </w:r>
      <w:r>
        <w:rPr/>
        <w:t>, � F(X,Y,Z)&lt;0 -- ���</w:t>
      </w:r>
      <w:r>
        <w:rPr/>
        <w:t>譥�</w:t>
      </w:r>
      <w:r>
        <w:rPr/>
        <w:t>, �.�. �� �</w:t>
      </w:r>
      <w:r>
        <w:rPr/>
        <w:t>ਭ������</w:t>
      </w:r>
      <w:r>
        <w:rPr/>
        <w:t>饩 �</w:t>
      </w:r>
      <w:r>
        <w:rPr/>
        <w:t>ਬ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� ��</w:t>
      </w:r>
      <w:r>
        <w:rPr/>
        <w:t>।������</w:t>
      </w:r>
      <w:r>
        <w:rPr/>
        <w:t>. �</w:t>
      </w:r>
      <w:r>
        <w:rPr/>
        <w:t>㫥�� ����樨 ��� �</w:t>
      </w:r>
      <w:r>
        <w:rPr/>
        <w:t>ਬ�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ꥤ������� ���� �</w:t>
      </w:r>
      <w:r>
        <w:rPr/>
        <w:t>ਬ�⨢��</w:t>
      </w:r>
      <w:r>
        <w:rPr/>
        <w:tab/>
        <w:t>� ����</w:t>
      </w:r>
      <w:r>
        <w:rPr/>
        <w:t>࠭�</w:t>
      </w:r>
      <w:r>
        <w:rPr/>
        <w:t>⢥ �</w:t>
      </w:r>
      <w:r>
        <w:rPr/>
        <w:t>㤥� ���뢠�� 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窠 ���</w:t>
      </w:r>
      <w:r>
        <w:rPr/>
        <w:t xml:space="preserve">ன �ਭ������� ��� �� ������ �� �ਬ�⨢�� </w:t>
      </w:r>
      <w:r>
        <w:rPr/>
        <w:t>(��� --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</w:t>
      </w:r>
      <w:r>
        <w:rPr/>
        <w:t>). �� ���� �</w:t>
      </w:r>
      <w:r>
        <w:rPr/>
        <w:t>窠 ����</w:t>
      </w:r>
      <w:r>
        <w:rPr/>
        <w:t>࠭�</w:t>
      </w:r>
      <w:r>
        <w:rPr/>
        <w:t>⢠ �</w:t>
      </w:r>
      <w:r>
        <w:rPr/>
        <w:t>ਭ������� ��</w:t>
      </w:r>
      <w:r>
        <w:rPr/>
        <w:t>ꥤ������ ���� 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F1(X,Y,Z)&gt;=0 �/��� F2(X,Y,Z)&gt;=0, ��� F1 � F2 -- ����</w:t>
      </w:r>
      <w:r>
        <w:rPr/>
        <w:t>࠭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 ��ண� �ਬ�⨢�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祭��� ���� �</w:t>
      </w:r>
      <w:r>
        <w:rPr/>
        <w:t>ਬ�⨢�� � ����࠭�</w:t>
      </w:r>
      <w:r>
        <w:rPr/>
        <w:t xml:space="preserve">⢥ ������ ����� �� </w:t>
      </w:r>
      <w:r>
        <w:rPr/>
        <w:t>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ࠧ ������ �� �</w:t>
      </w:r>
      <w:r>
        <w:rPr/>
        <w:t>窠 �</w:t>
      </w:r>
      <w:r>
        <w:rPr/>
        <w:t xml:space="preserve">ਭ������� ����� �ਬ�⨢�� �����६���� </w:t>
      </w:r>
      <w:r>
        <w:rPr/>
        <w:t>(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ਬ�⨢��</w:t>
      </w:r>
      <w:r>
        <w:rPr/>
        <w:t>). �� ���� �</w:t>
      </w:r>
      <w:r>
        <w:rPr/>
        <w:t>窠 �</w:t>
      </w:r>
      <w:r>
        <w:rPr/>
        <w:t>ਭ������� ��</w:t>
      </w:r>
      <w:r>
        <w:rPr/>
        <w:t xml:space="preserve">ꥤ������ �᫨ </w:t>
      </w:r>
      <w:r>
        <w:rPr/>
        <w:t>F1(X,Y,Z)&gt;=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X,Y,Z)&gt;=0 (�������: ⠬ �</w:t>
      </w:r>
      <w:r>
        <w:rPr/>
        <w:t>뫮 �</w:t>
      </w:r>
      <w:r>
        <w:rPr/>
        <w:t>/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栭��� �</w:t>
      </w:r>
      <w:r>
        <w:rPr/>
        <w:t>ਬ�⨢� ������</w:t>
      </w:r>
      <w:r>
        <w:rPr/>
        <w:t>, ��� �� ��</w:t>
      </w:r>
      <w:r>
        <w:rPr/>
        <w:t>࠭��</w:t>
      </w:r>
      <w:r>
        <w:rPr/>
        <w:t xml:space="preserve">, </w:t>
      </w:r>
      <w:r>
        <w:rPr/>
        <w:t xml:space="preserve">᭮�� </w:t>
      </w:r>
      <w:r>
        <w:rPr/>
        <w:t>䨣���</w:t>
      </w:r>
      <w:r>
        <w:rPr/>
        <w:t>, 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窠 ������ �</w:t>
      </w:r>
      <w:r>
        <w:rPr/>
        <w:t>ਭ�������� ���� ���</w:t>
      </w:r>
      <w:r>
        <w:rPr/>
        <w:t>譥� ��� ���� �����孮��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, ���</w:t>
      </w:r>
      <w:r>
        <w:rPr/>
        <w:t>栭�� �</w:t>
      </w:r>
      <w:r>
        <w:rPr/>
        <w:t>ਬ�⨢� ���� ���� �ਬ�⨢</w:t>
      </w:r>
      <w:r>
        <w:rPr/>
        <w:t>,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� �</w:t>
      </w:r>
      <w:r>
        <w:rPr/>
        <w:t xml:space="preserve">㭪樥� </w:t>
      </w:r>
      <w:r>
        <w:rPr/>
        <w:t>F'(X,Y,Z)=-F(X,Y,Z), ��� F(X,Y,Z) -- ����</w:t>
      </w:r>
      <w:r>
        <w:rPr/>
        <w:t>࠭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ਬ�⨢�</w:t>
      </w:r>
      <w:r>
        <w:rPr/>
        <w:t>, �� ���</w:t>
      </w:r>
      <w:r>
        <w:rPr/>
        <w:t>ண� ������� ���</w:t>
      </w:r>
      <w:r>
        <w:rPr/>
        <w:t>栭��</w:t>
      </w:r>
      <w:r>
        <w:rPr/>
        <w:t>. ������ ����</w:t>
      </w:r>
      <w:r>
        <w:rPr/>
        <w:t>砭��</w:t>
      </w:r>
      <w:r>
        <w:rPr/>
        <w:t>: �����</w:t>
      </w:r>
      <w:r>
        <w:rPr/>
        <w:t>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 �ਭ������� ��� ᠬ��� �ਬ�⨢�</w:t>
      </w:r>
      <w:r>
        <w:rPr/>
        <w:t>, ⠪ � ��� ���</w:t>
      </w:r>
      <w:r>
        <w:rPr/>
        <w:t>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ࠧ�� ����� ��।����� ����</w:t>
      </w:r>
      <w:r>
        <w:rPr/>
        <w:t>樨 ��ꥤ������</w:t>
      </w:r>
      <w:r>
        <w:rPr/>
        <w:t>/����</w:t>
      </w:r>
      <w:r>
        <w:rPr/>
        <w:t xml:space="preserve">祭��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 �</w:t>
      </w:r>
      <w:r>
        <w:rPr/>
        <w:t>/��� ���� ����</w:t>
      </w:r>
      <w:r>
        <w:rPr/>
        <w:t>࠭�</w:t>
      </w:r>
      <w:r>
        <w:rPr/>
        <w:t xml:space="preserve">⢥���� </w:t>
      </w:r>
      <w:r>
        <w:rPr/>
        <w:t>䨣�� � ���栭�� �� 䨣���</w:t>
      </w:r>
      <w:r>
        <w:rPr/>
        <w:t>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����� १���� �।���� �</w:t>
      </w:r>
      <w:r>
        <w:rPr/>
        <w:t>㫥��� ����権 ��� �</w:t>
      </w:r>
      <w:r>
        <w:rPr/>
        <w:t>ਬ�⨢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䨣�� </w:t>
      </w:r>
      <w:r>
        <w:rPr/>
        <w:t>⠪��, ��� � �</w:t>
      </w:r>
      <w:r>
        <w:rPr/>
        <w:t>ਬ�⨢</w:t>
      </w:r>
      <w:r>
        <w:rPr/>
        <w:t>, ����</w:t>
      </w:r>
      <w:r>
        <w:rPr/>
        <w:t>뢠���� �����</w:t>
      </w:r>
      <w:r>
        <w:rPr/>
        <w:t>ன ����࠭�</w:t>
      </w:r>
      <w:r>
        <w:rPr/>
        <w:t>⢥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,Y,Z) ⮫</w:t>
      </w:r>
      <w:r>
        <w:rPr/>
        <w:t>쪮 ����� ᫮����� ����</w:t>
      </w:r>
      <w:r>
        <w:rPr/>
        <w:t xml:space="preserve">. ����⨥ </w:t>
      </w:r>
      <w:r>
        <w:rPr/>
        <w:t>䨣���</w:t>
      </w:r>
      <w:r>
        <w:rPr/>
        <w:t>, ��������� ����, �</w:t>
      </w:r>
      <w:r>
        <w:rPr/>
        <w:t>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ꥪ� </w:t>
      </w:r>
      <w:r>
        <w:rPr/>
        <w:t>-- �� ����� �</w:t>
      </w:r>
      <w:r>
        <w:rPr/>
        <w:t xml:space="preserve">뫮 �� ���� �� </w:t>
      </w:r>
      <w:r>
        <w:rPr/>
        <w:t>ࠧ������</w:t>
      </w:r>
      <w:r>
        <w:rPr/>
        <w:t>. �⫨����� ��� ⥬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- �� ���� �</w:t>
      </w:r>
      <w:r>
        <w:rPr/>
        <w:t>஬������ ��ਠ�� �� ����஥��� ��</w:t>
      </w:r>
      <w:r>
        <w:rPr/>
        <w:t>ꥪ�</w:t>
      </w:r>
      <w:r>
        <w:rPr/>
        <w:t>. 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���஡���</w:t>
      </w:r>
      <w:r>
        <w:rPr/>
        <w:t>... ��</w:t>
      </w:r>
      <w:r>
        <w:rPr/>
        <w:t>। ���� �⮨� �����</w:t>
      </w:r>
      <w:r>
        <w:rPr/>
        <w:t>: �� ������� ����� 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 ����� ��</w:t>
      </w:r>
      <w:r>
        <w:rPr/>
        <w:t>ꥪ�</w:t>
      </w:r>
      <w:r>
        <w:rPr/>
        <w:t>, ����� �</w:t>
      </w:r>
      <w:r>
        <w:rPr/>
        <w:t>㤥� ����� ����</w:t>
      </w:r>
      <w:r>
        <w:rPr/>
        <w:t>࠭�</w:t>
      </w:r>
      <w:r>
        <w:rPr/>
        <w:t>⢥���� �������</w:t>
      </w:r>
      <w:r>
        <w:rPr/>
        <w:t>樨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� </w:t>
      </w:r>
      <w:r>
        <w:rPr/>
        <w:t xml:space="preserve">(� </w:t>
      </w:r>
      <w:r>
        <w:rPr/>
        <w:t>ࠧ</w:t>
      </w:r>
      <w:r>
        <w:rPr/>
        <w:t>㬭�� �</w:t>
      </w:r>
      <w:r>
        <w:rPr/>
        <w:t xml:space="preserve">।���� </w:t>
      </w:r>
      <w:r>
        <w:rPr/>
        <w:t>:) ) ������ �</w:t>
      </w:r>
      <w:r>
        <w:rPr/>
        <w:t>ਬ�⨢��</w:t>
      </w:r>
      <w:r>
        <w:rPr/>
        <w:t>. �����⢫�� �</w:t>
      </w:r>
      <w:r>
        <w:rPr/>
        <w:t>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�</w:t>
      </w:r>
      <w:r>
        <w:rPr/>
        <w:t>ਬ�⨢��� �� ����</w:t>
      </w:r>
      <w:r>
        <w:rPr/>
        <w:t>砥� 䨣���</w:t>
      </w:r>
      <w:r>
        <w:rPr/>
        <w:t xml:space="preserve">, ����� � </w:t>
      </w:r>
      <w:r>
        <w:rPr/>
        <w:t xml:space="preserve">᢮� ��।� </w:t>
      </w:r>
      <w:r>
        <w:rPr/>
        <w:t>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��� ����権 ������������� ����� </w:t>
      </w:r>
      <w:r>
        <w:rPr/>
        <w:t>ᮡ�� ��� � ��</w:t>
      </w:r>
      <w:r>
        <w:rPr/>
        <w:t>㣨�� �</w:t>
      </w:r>
      <w:r>
        <w:rPr/>
        <w:t>ਬ�⨢���</w:t>
      </w:r>
      <w:r>
        <w:rPr/>
        <w:t>.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㯥��� � </w:t>
      </w:r>
      <w:r>
        <w:rPr/>
        <w:t>⠪��� �����</w:t>
      </w:r>
      <w:r>
        <w:rPr>
          <w:rtl w:val="true"/>
        </w:rPr>
        <w:t>ﬨ</w:t>
      </w:r>
      <w:r>
        <w:rPr/>
        <w:t xml:space="preserve"> ������ �� ᫮����� ��ந���� ��</w:t>
      </w:r>
      <w:r>
        <w:rPr/>
        <w:t>ꥪ�</w:t>
      </w:r>
      <w:r>
        <w:rPr/>
        <w:t>.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� �� ��᫥���� ��㯥�� 䨣�� � ���� </w:t>
      </w:r>
      <w:r>
        <w:rPr/>
        <w:t>ᮡ�</w:t>
      </w:r>
      <w:r>
        <w:rPr/>
        <w:t>⢥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 ��</w:t>
      </w:r>
      <w:r>
        <w:rPr/>
        <w:t>堫 �� ��� ��</w:t>
      </w:r>
      <w:r>
        <w:rPr/>
        <w:t>, �� ��⠩��� ������ �</w:t>
      </w:r>
      <w:r>
        <w:rPr/>
        <w:t xml:space="preserve">ࠧ� </w:t>
      </w:r>
      <w:r>
        <w:rPr/>
        <w:t>--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 �����, ⠬ �</w:t>
      </w:r>
      <w:r>
        <w:rPr/>
        <w:t>㤥� ����⭥�</w:t>
      </w:r>
      <w:r>
        <w:rPr/>
        <w:t>, � ��⥬ ��</w:t>
      </w:r>
      <w:r>
        <w:rPr/>
        <w:t>୨��� � ����</w:t>
      </w:r>
      <w:r>
        <w:rPr/>
        <w:t xml:space="preserve">⠩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 </w:t>
      </w:r>
      <w:r>
        <w:rPr/>
        <w:t>㢫��� � ���� ��</w:t>
      </w:r>
      <w:r>
        <w:rPr/>
        <w:t>।����� �</w:t>
      </w:r>
      <w:r>
        <w:rPr/>
        <w:t>㫥�� ����樨 ��� �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 �</w:t>
      </w:r>
      <w:r>
        <w:rPr/>
        <w:t xml:space="preserve">/��� </w:t>
      </w:r>
      <w:r>
        <w:rPr/>
        <w:t>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ꥤ������� ���� ��� ����� �</w:t>
      </w:r>
      <w:r>
        <w:rPr/>
        <w:t>ਬ�⨢��</w:t>
      </w:r>
      <w:r>
        <w:rPr/>
        <w:t>/</w:t>
      </w:r>
      <w:r>
        <w:rPr/>
        <w:t>䨣�� ������ 䨣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࠭�</w:t>
      </w:r>
      <w:r>
        <w:rPr/>
        <w:t>⢠, ������ �</w:t>
      </w:r>
      <w:r>
        <w:rPr/>
        <w:t>窠 ���</w:t>
      </w:r>
      <w:r>
        <w:rPr/>
        <w:t>ண� �ਭ������� ��� �� 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ਬ�⨢��</w:t>
      </w:r>
      <w:r>
        <w:rPr/>
        <w:t>/</w:t>
      </w:r>
      <w:r>
        <w:rPr/>
        <w:t>䨣��</w:t>
      </w:r>
      <w:r>
        <w:rPr/>
        <w:t>. ����</w:t>
      </w:r>
      <w:r>
        <w:rPr/>
        <w:t>࠭�</w:t>
      </w:r>
      <w:r>
        <w:rPr/>
        <w:t>⢥���� �</w:t>
      </w:r>
      <w:r>
        <w:rPr/>
        <w:t xml:space="preserve">㭪�� </w:t>
      </w:r>
      <w:r>
        <w:rPr/>
        <w:t>१������</w:t>
      </w:r>
      <w:r>
        <w:rPr/>
        <w:t>饩 䨣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&gt;0 �᫨ � ����� ����</w:t>
      </w:r>
      <w:r>
        <w:rPr/>
        <w:t>࠭�</w:t>
      </w:r>
      <w:r>
        <w:rPr/>
        <w:t>⢥���� �</w:t>
      </w:r>
      <w:r>
        <w:rPr/>
        <w:t>㭪権 ��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⨢��/</w:t>
      </w:r>
      <w:r>
        <w:rPr/>
        <w:t xml:space="preserve">䨣�� </w:t>
      </w:r>
      <w:r>
        <w:rPr/>
        <w:t>Fi(X,Y,Z) �������� ��� �� ���� ⠪��, �� �� Fi(X,Y,Z)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=0 �᫨ � ⮬ �� ����� ��� �� ���� �</w:t>
      </w:r>
      <w:r>
        <w:rPr/>
        <w:t xml:space="preserve">㭪�� </w:t>
      </w:r>
      <w:r>
        <w:rPr/>
        <w:t>⠪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(X,Y,Z)=0, � �� ��⠫�� Fj(X,Y,Z)&lt;=0 (j �� </w:t>
      </w:r>
      <w:r>
        <w:rPr/>
        <w:t xml:space="preserve">ࠢ�� </w:t>
      </w:r>
      <w:r>
        <w:rPr/>
        <w:t>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&lt;0 �᫨ ��� � ⮬ ��,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� ��</w:t>
      </w:r>
      <w:r>
        <w:rPr/>
        <w:t>᮫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(X,Y,Z)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祭��� ���� ��� ����� �</w:t>
      </w:r>
      <w:r>
        <w:rPr/>
        <w:t>ਬ�⨢��</w:t>
      </w:r>
      <w:r>
        <w:rPr/>
        <w:t>/</w:t>
      </w:r>
      <w:r>
        <w:rPr/>
        <w:t>䨣�� ������ 䨣���</w:t>
      </w:r>
      <w:r>
        <w:rPr/>
        <w:t>, 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饩 ����� ����</w:t>
      </w:r>
      <w:r>
        <w:rPr/>
        <w:t>࠭�</w:t>
      </w:r>
      <w:r>
        <w:rPr/>
        <w:t>⢠ ��� �</w:t>
      </w:r>
      <w:r>
        <w:rPr/>
        <w:t>ਬ�⨢��</w:t>
      </w:r>
      <w:r>
        <w:rPr/>
        <w:t>/</w:t>
      </w:r>
      <w:r>
        <w:rPr/>
        <w:t>䨣��</w:t>
      </w:r>
      <w:r>
        <w:rPr/>
        <w:t>. ����</w:t>
      </w:r>
      <w:r>
        <w:rPr/>
        <w:t>࠭�</w:t>
      </w:r>
      <w:r>
        <w:rPr/>
        <w:t>⢥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饩 䨣��� ��</w:t>
      </w:r>
      <w:r>
        <w:rPr/>
        <w:t xml:space="preserve">।����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&gt;0 �᫨ �� Fi(X,Y,Z)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=0 �᫨ �������� ��� �� ���� �</w:t>
      </w:r>
      <w:r>
        <w:rPr/>
        <w:t xml:space="preserve">㭪�� </w:t>
      </w:r>
      <w:r>
        <w:rPr/>
        <w:t>⠪�� �� Fi(X,Y,Z)=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⠫�� Fj(X,Y,Z)&gt;=0 (j �� </w:t>
      </w:r>
      <w:r>
        <w:rPr/>
        <w:t xml:space="preserve">ࠢ�� </w:t>
      </w:r>
      <w:r>
        <w:rPr/>
        <w:t>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,Y,Z)&lt;0 �᫨ �������� ��� �� ���� �</w:t>
      </w:r>
      <w:r>
        <w:rPr/>
        <w:t xml:space="preserve">㭪�� </w:t>
      </w:r>
      <w:r>
        <w:rPr/>
        <w:t>⠪�� �� Fi(X,Y,Z)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栭�� 䨣��� ��</w:t>
      </w:r>
      <w:r>
        <w:rPr/>
        <w:t>᮫�⭮ �����</w:t>
      </w:r>
      <w:r>
        <w:rPr/>
        <w:t>筮 ���栭�� �</w:t>
      </w:r>
      <w:r>
        <w:rPr/>
        <w:t>ਬ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ࠩ��� �।�</w:t>
      </w:r>
      <w:r>
        <w:rPr/>
        <w:t xml:space="preserve">⠢��� </w:t>
      </w:r>
      <w:r>
        <w:rPr/>
        <w:t>ᥡ� ��� �� ����</w:t>
      </w:r>
      <w:r>
        <w:rPr/>
        <w:t>... �</w:t>
      </w:r>
      <w:r>
        <w:rPr/>
        <w:t>ਬ��� 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�� ����</w:t>
      </w:r>
      <w:r>
        <w:rPr/>
        <w:t>権 � ���� �</w:t>
      </w:r>
      <w:r>
        <w:rPr/>
        <w:t>ਬ�⨢��� �।�</w:t>
      </w:r>
      <w:r>
        <w:rPr/>
        <w:t xml:space="preserve">⠢���� � </w:t>
      </w:r>
      <w:r>
        <w:rPr/>
        <w:t xml:space="preserve">䠩�� </w:t>
      </w:r>
      <w:r>
        <w:rPr/>
        <w:t xml:space="preserve">EXAMPLE2.S3D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��� �� ����� ७��ਭ� </w:t>
      </w:r>
      <w:r>
        <w:rPr/>
        <w:t>(��� preview) ��� ��</w:t>
      </w:r>
      <w:r>
        <w:rPr/>
        <w:t>ꥪ⮢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</w:t>
      </w:r>
      <w:r>
        <w:rPr/>
        <w:t>᭨�� ��� �� ��� ॠ�������� �� ����� 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 � </w:t>
      </w:r>
      <w:r>
        <w:rPr/>
        <w:t>㯮����� �� ������筮� ��</w:t>
      </w:r>
      <w:r>
        <w:rPr/>
        <w:t>ॢ�</w:t>
      </w:r>
      <w:r>
        <w:rPr/>
        <w:t xml:space="preserve">? � </w:t>
      </w:r>
      <w:r>
        <w:rPr/>
        <w:t>㦥 ����� 祣� �� ���� ����</w:t>
      </w:r>
      <w:r>
        <w:rPr/>
        <w:t>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ᮬ������� �� �� ���</w:t>
      </w:r>
      <w:r>
        <w:rPr/>
        <w:t>﫨 �� �</w:t>
      </w:r>
      <w:r>
        <w:rPr/>
        <w:t xml:space="preserve">ᥣ� �⮣� ��� �� �������� </w:t>
      </w:r>
      <w:r>
        <w:rPr/>
        <w:t>(�� ��</w:t>
      </w:r>
      <w:r>
        <w:rPr/>
        <w:t>७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।�⮨� ᥩ�� ࠧ������� �����⭮</w:t>
      </w:r>
      <w:r>
        <w:rPr/>
        <w:t xml:space="preserve">, �� �� �� ��� ⠪� ⠪�� � �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� �� </w:t>
      </w:r>
      <w:r>
        <w:rPr/>
        <w:t>ᠬ��</w:t>
      </w:r>
      <w:r>
        <w:rPr/>
        <w:t xml:space="preserve">-� ����, �᫨ </w:t>
      </w:r>
      <w:r>
        <w:rPr/>
        <w:t>ࠧ�������</w:t>
      </w:r>
      <w:r>
        <w:rPr/>
        <w:t>, ��� ����. ��� 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</w:t>
      </w:r>
      <w:r>
        <w:rPr/>
        <w:t>ࠧ��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ணࠬ�� ��ॢ� ��</w:t>
      </w:r>
      <w:r>
        <w:rPr/>
        <w:t xml:space="preserve">뢠���� ����⨥� �� </w:t>
      </w:r>
      <w:r>
        <w:rPr/>
        <w:t>ᮮ</w:t>
      </w:r>
      <w:r>
        <w:rPr/>
        <w:t>⢥�������� �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饩 ������</w:t>
      </w:r>
      <w:r>
        <w:rPr/>
        <w:t>, ��� �� ����</w:t>
      </w:r>
      <w:r>
        <w:rPr/>
        <w:t xml:space="preserve">祩 ������ </w:t>
      </w:r>
      <w:r>
        <w:rPr/>
        <w:t>(</w:t>
      </w:r>
      <w:r>
        <w:rPr/>
        <w:t>ᬮ��� �� ���������</w:t>
      </w:r>
      <w:r>
        <w:rPr/>
        <w:t xml:space="preserve">) "T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 ������ ��� �� ;) ). ����</w:t>
      </w:r>
      <w:r>
        <w:rPr/>
        <w:t>砭��</w:t>
      </w:r>
      <w:r>
        <w:rPr/>
        <w:t>: ��</w:t>
      </w:r>
      <w:r>
        <w:rPr/>
        <w:t>ॢ� ������ ᮮ</w:t>
      </w:r>
      <w:r>
        <w:rPr/>
        <w:t xml:space="preserve">⢥��⢮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񭭮�� ��</w:t>
      </w:r>
      <w:r>
        <w:rPr/>
        <w:t xml:space="preserve">ꥪ�� </w:t>
      </w:r>
      <w:r>
        <w:rPr/>
        <w:t>(�� ��� �</w:t>
      </w:r>
      <w:r>
        <w:rPr/>
        <w:t>맮�� ���뢠���� ��</w:t>
      </w:r>
      <w:r>
        <w:rPr/>
        <w:t>ॢ� �</w:t>
      </w:r>
      <w:r>
        <w:rPr/>
        <w:t xml:space="preserve">뤥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ꥪ�</w:t>
      </w:r>
      <w:r>
        <w:rPr/>
        <w:t xml:space="preserve">), ⠪ �� �� </w:t>
      </w:r>
      <w:r>
        <w:rPr/>
        <w:t>㤨������ � �� ��</w:t>
      </w:r>
      <w:r>
        <w:rPr/>
        <w:t>⠩��� ���</w:t>
      </w:r>
      <w:r>
        <w:rPr>
          <w:rtl w:val="true"/>
        </w:rPr>
        <w:t>ࠤ</w:t>
      </w:r>
      <w:r>
        <w:rPr/>
        <w:t>�</w:t>
      </w:r>
      <w:r>
        <w:rPr/>
        <w:t>筮 ��</w:t>
      </w:r>
      <w:r>
        <w:rPr/>
        <w:t>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T" ����� </w:t>
      </w:r>
      <w:r>
        <w:rPr/>
        <w:t>㢨��� �� ��</w:t>
      </w:r>
      <w:r>
        <w:rPr/>
        <w:t>ॢ� �� ���</w:t>
      </w:r>
      <w:r>
        <w:rPr/>
        <w:t>뢠���� ��</w:t>
      </w:r>
      <w:r>
        <w:rPr/>
        <w:t>-�� ⮣�,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</w:t>
      </w:r>
      <w:r>
        <w:rPr/>
        <w:t xml:space="preserve">㬥�� � �� </w:t>
      </w:r>
      <w:r>
        <w:rPr/>
        <w:t>ᮧ���� �� ������ ��</w:t>
      </w:r>
      <w:r>
        <w:rPr/>
        <w:t>ꥪ�</w:t>
      </w:r>
      <w:r>
        <w:rPr/>
        <w:t>. ��</w:t>
      </w:r>
      <w:r>
        <w:rPr/>
        <w:t>室 �� ��������� ���쬠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Ins, �᫥��⢨� </w:t>
      </w:r>
      <w:r>
        <w:rPr/>
        <w:t xml:space="preserve">祣� </w:t>
      </w:r>
      <w:r>
        <w:rPr/>
        <w:t>ᮧ������ �����</w:t>
      </w:r>
      <w:r>
        <w:rPr/>
        <w:t>쪨� ��ꥪ⨪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ᯮ������ ��</w:t>
      </w:r>
      <w:r>
        <w:rPr/>
        <w:t xml:space="preserve">让 ����� �� </w:t>
      </w:r>
      <w:r>
        <w:rPr/>
        <w:t>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⮣�, ��� ��� </w:t>
      </w:r>
      <w:r>
        <w:rPr/>
        <w:t xml:space="preserve">㤠���� </w:t>
      </w:r>
      <w:r>
        <w:rPr/>
        <w:t>⠪� �����-���� ��</w:t>
      </w:r>
      <w:r>
        <w:rPr/>
        <w:t>ࠧ�� ������ ��ॢ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㤨������� �����㦨� �� ����� ������ </w:t>
      </w:r>
      <w:r>
        <w:rPr/>
        <w:t>(������ ��</w:t>
      </w:r>
      <w:r>
        <w:rPr/>
        <w:t>ꥪ⮢</w:t>
      </w:r>
      <w:r>
        <w:rPr/>
        <w:t>) ��</w:t>
      </w:r>
      <w:r>
        <w:rPr/>
        <w:t>祧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</w:t>
      </w:r>
      <w:r>
        <w:rPr/>
        <w:t>-� �����⮥ ���� � ������-� �������</w:t>
      </w:r>
      <w:r>
        <w:rPr/>
        <w:t>묨 ��㭪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</w:t>
      </w:r>
      <w:r>
        <w:rPr/>
        <w:t xml:space="preserve">६� ��� �ࠢ�� ������ </w:t>
      </w:r>
      <w:r>
        <w:rPr/>
        <w:t>(�</w:t>
      </w:r>
      <w:r>
        <w:rPr/>
        <w:t>ਬ�⨢��</w:t>
      </w:r>
      <w:r>
        <w:rPr/>
        <w:t xml:space="preserve">) ��⠫��� �� </w:t>
      </w:r>
      <w:r>
        <w:rPr/>
        <w:t>᢮�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⮬ ���� �� � �</w:t>
      </w:r>
      <w:r>
        <w:rPr/>
        <w:t>㤥� �</w:t>
      </w:r>
      <w:r>
        <w:rPr/>
        <w:t>ᮢ��� ��� ��ॢ�</w:t>
      </w:r>
      <w:r>
        <w:rPr/>
        <w:t xml:space="preserve">. ���⨭�� ����� -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 xml:space="preserve">, ����� �� �� ����� ��� ����� </w:t>
      </w:r>
      <w:r>
        <w:rPr/>
        <w:t xml:space="preserve">᢮����� ����᪨���� �� ���� </w:t>
      </w:r>
      <w:r>
        <w:rPr/>
        <w:t xml:space="preserve">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஢� �</w:t>
      </w:r>
      <w:r>
        <w:rPr/>
        <w:t>⠭���⠬: �</w:t>
      </w:r>
      <w:r>
        <w:rPr/>
        <w:t>ਭ</w:t>
      </w:r>
      <w:r>
        <w:rPr/>
        <w:t xml:space="preserve">樯 </w:t>
      </w:r>
      <w:r>
        <w:rPr/>
        <w:t>drag and �� :) ). ��</w:t>
      </w:r>
      <w:r>
        <w:rPr/>
        <w:t>ࠩ�� ��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>
          <w:rtl w:val="true"/>
        </w:rPr>
        <w:t>ﭨ</w:t>
      </w:r>
      <w:r>
        <w:rPr/>
        <w:t>� �� ����</w:t>
      </w:r>
      <w:r>
        <w:rPr/>
        <w:t>, ���� ���</w:t>
      </w:r>
      <w:r>
        <w:rPr/>
        <w:t>뢠���� 㧫��� ��</w:t>
      </w:r>
      <w:r>
        <w:rPr/>
        <w:t>ॢ�</w:t>
      </w:r>
      <w:r>
        <w:rPr/>
        <w:t>. ���� ��</w:t>
      </w:r>
      <w:r>
        <w:rPr/>
        <w:t>ॢ�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-- </w:t>
      </w:r>
      <w:r>
        <w:rPr/>
        <w:t>㧥�</w:t>
      </w:r>
      <w:r>
        <w:rPr/>
        <w:t xml:space="preserve">, </w:t>
      </w:r>
      <w:r>
        <w:rPr/>
        <w:t>㪠�뢠�騩 ����� ��</w:t>
      </w:r>
      <w:r>
        <w:rPr/>
        <w:t xml:space="preserve">ॢ� </w:t>
      </w:r>
      <w:r>
        <w:rPr/>
        <w:t>(��� ��</w:t>
      </w:r>
      <w:r>
        <w:rPr/>
        <w:t>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-- </w:t>
      </w:r>
      <w:r>
        <w:rPr/>
        <w:t>㧥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㫥��� ����樨 ��ꥤ������ </w:t>
      </w:r>
      <w:r>
        <w:rPr/>
        <w:t>(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- ����</w:t>
      </w:r>
      <w:r>
        <w:rPr/>
        <w:t>樨 ���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-- ����</w:t>
      </w:r>
      <w:r>
        <w:rPr/>
        <w:t xml:space="preserve">樨 ����祭�� </w:t>
      </w:r>
      <w:r>
        <w:rPr/>
        <w:t>(</w:t>
      </w:r>
      <w:r>
        <w:rPr/>
        <w:t>㬭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0..N] -- </w:t>
      </w:r>
      <w:r>
        <w:rPr/>
        <w:t>㧥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</w:t>
      </w:r>
      <w:r>
        <w:rPr/>
        <w:t xml:space="preserve">ਬ�⨢� � </w:t>
      </w:r>
      <w:r>
        <w:rPr/>
        <w:t>㪠����� ���浪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���� �</w:t>
      </w:r>
      <w:r>
        <w:rPr/>
        <w:t>ਭ����� ���</w:t>
      </w:r>
      <w:r>
        <w:rPr/>
        <w:t xml:space="preserve">祭�� � </w:t>
      </w:r>
      <w:r>
        <w:rPr/>
        <w:t>0 �� ���</w:t>
      </w:r>
      <w:r>
        <w:rPr/>
        <w:t>ᨬ��</w:t>
      </w:r>
      <w:r>
        <w:rPr/>
        <w:t>쭮�� �᫠ �</w:t>
      </w:r>
      <w:r>
        <w:rPr/>
        <w:t>ਬ�⨢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 xml:space="preserve">᪨���� ���� ���� ���� </w:t>
      </w:r>
      <w:r>
        <w:rPr/>
        <w:t xml:space="preserve">㧫�� �� ���� � 㦥 </w:t>
      </w:r>
      <w:r>
        <w:rPr/>
        <w:t>᪠���</w:t>
      </w:r>
      <w:r>
        <w:rPr/>
        <w:t xml:space="preserve">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 �</w:t>
      </w:r>
      <w:r>
        <w:rPr/>
        <w:t>ਬ�⨢�� ⮦� ����᪨������</w:t>
      </w:r>
      <w:r>
        <w:rPr/>
        <w:t xml:space="preserve">, �� </w:t>
      </w:r>
      <w:r>
        <w:rPr/>
        <w:t>㦥 ��</w:t>
      </w:r>
      <w:r>
        <w:rPr>
          <w:rtl w:val="true"/>
        </w:rPr>
        <w:t>אַ</w:t>
      </w:r>
      <w:r>
        <w:rPr/>
        <w:t xml:space="preserve"> � �ࠢ�� ������ </w:t>
      </w:r>
      <w:r>
        <w:rPr/>
        <w:t>(�</w:t>
      </w:r>
      <w:r>
        <w:rPr/>
        <w:t>ਬ�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ᤥ���� �� ����� ��� �ࠢ��</w:t>
      </w:r>
      <w:r>
        <w:rPr/>
        <w:t>, ⠪ � ����� �������� ��� (�� �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 ��</w:t>
      </w:r>
      <w:r>
        <w:rPr/>
        <w:t>-</w:t>
      </w:r>
      <w:r>
        <w:rPr/>
        <w:t>ࠧ����</w:t>
      </w:r>
      <w:r>
        <w:rPr/>
        <w:t>; � �� �⫨</w:t>
      </w:r>
      <w:r>
        <w:rPr/>
        <w:t xml:space="preserve">稥 㢨��� </w:t>
      </w:r>
      <w:r>
        <w:rPr/>
        <w:t>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-� �� ����</w:t>
      </w:r>
      <w:r>
        <w:rPr/>
        <w:t>騫� 㧫� �� ����</w:t>
      </w:r>
      <w:r>
        <w:rPr/>
        <w:t>, � ��� �� ��</w:t>
      </w:r>
      <w:r>
        <w:rPr/>
        <w:t>ॢ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⮡� ����</w:t>
      </w:r>
      <w:r>
        <w:rPr/>
        <w:t>稫��� ��</w:t>
      </w:r>
      <w:r>
        <w:rPr/>
        <w:t>ॢ�</w:t>
      </w:r>
      <w:r>
        <w:rPr/>
        <w:t xml:space="preserve">, ��� ���� ��� ����� </w:t>
      </w:r>
      <w:r>
        <w:rPr/>
        <w:t xml:space="preserve">㧫��� </w:t>
      </w:r>
      <w:r>
        <w:rPr/>
        <w:t>ᮧ���� �</w:t>
      </w:r>
      <w:r>
        <w:rPr/>
        <w:t>裡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 � ��⥬���᪮� �</w:t>
      </w:r>
      <w:r>
        <w:rPr/>
        <w:t>窨 �</w:t>
      </w:r>
      <w:r>
        <w:rPr/>
        <w:t>७�� �।�</w:t>
      </w:r>
      <w:r>
        <w:rPr/>
        <w:t xml:space="preserve">⠢��� </w:t>
      </w:r>
      <w:r>
        <w:rPr/>
        <w:t>ᮡ�� �</w:t>
      </w:r>
      <w:r>
        <w:rPr/>
        <w:t>吝� 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横��� </w:t>
      </w:r>
      <w:r>
        <w:rPr/>
        <w:t>(��� ����</w:t>
      </w:r>
      <w:r>
        <w:rPr/>
        <w:t>ᢥ����</w:t>
      </w:r>
      <w:r>
        <w:rPr/>
        <w:t>: ����� ��� -- �� �� ���, � ��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; ��</w:t>
      </w:r>
      <w:r>
        <w:rPr/>
        <w:t>ॢ�</w:t>
      </w:r>
      <w:r>
        <w:rPr/>
        <w:t>, ����, -- ⮦� ��⥬���</w:t>
      </w:r>
      <w:r>
        <w:rPr/>
        <w:t>᪨� �ନ� ⥮ਨ ��</w:t>
      </w:r>
      <w:r>
        <w:rPr/>
        <w:t>䮢</w:t>
      </w:r>
      <w:r>
        <w:rPr/>
        <w:t>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 </w:t>
      </w:r>
      <w:r>
        <w:rPr/>
        <w:t>-- �� ���</w:t>
      </w:r>
      <w:r>
        <w:rPr/>
        <w:t>設� ���</w:t>
      </w:r>
      <w:r>
        <w:rPr/>
        <w:t>, � �</w:t>
      </w:r>
      <w:r>
        <w:rPr/>
        <w:t xml:space="preserve">裡 </w:t>
      </w:r>
      <w:r>
        <w:rPr/>
        <w:t xml:space="preserve">-- ��� ���. �� �� ��� ⠪, 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裡 ����� 㧫��� ��</w:t>
      </w:r>
      <w:r>
        <w:rPr/>
        <w:t>⠭���������� ⠪�� �� ����� ���: ������� ��</w:t>
      </w:r>
      <w:r>
        <w:rPr/>
        <w:t>让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㧥� � �</w:t>
      </w:r>
      <w:r>
        <w:rPr/>
        <w:t>ࠧ� ������</w:t>
      </w:r>
      <w:r>
        <w:rPr/>
        <w:t>, � ��⥬ �</w:t>
      </w:r>
      <w:r>
        <w:rPr>
          <w:rtl w:val="true"/>
        </w:rPr>
        <w:t>ﭨ</w:t>
      </w:r>
      <w:r>
        <w:rPr/>
        <w:t xml:space="preserve">� ���� �� ��஬� </w:t>
      </w:r>
      <w:r>
        <w:rPr/>
        <w:t xml:space="preserve">㧫� </w:t>
      </w:r>
      <w:r>
        <w:rPr/>
        <w:t>(�� ���� ���</w:t>
      </w:r>
      <w:r>
        <w:rPr>
          <w:rtl w:val="true"/>
        </w:rPr>
        <w:t>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</w:t>
      </w:r>
      <w:r>
        <w:rPr/>
        <w:t>) � ������� �� �� �����. �᫨ �� �� �� ������ �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㧫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ﭥ� ��</w:t>
      </w:r>
      <w:r>
        <w:rPr>
          <w:rtl w:val="true"/>
        </w:rPr>
        <w:t>, � �� ���� ���</w:t>
      </w:r>
      <w:r>
        <w:rPr>
          <w:rtl w:val="true"/>
        </w:rPr>
        <w:t>ﭥ</w:t>
      </w:r>
      <w:r>
        <w:rPr/>
        <w:t xml:space="preserve">��� ᠬ </w:t>
      </w:r>
      <w:r>
        <w:rPr/>
        <w:t>㧥�</w:t>
      </w:r>
      <w:r>
        <w:rPr/>
        <w:t>, � �� ��� � �� ��� �</w:t>
      </w:r>
      <w:r>
        <w:rPr/>
        <w:t>裡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�� ����� ������� �� </w:t>
      </w:r>
      <w:r>
        <w:rPr/>
        <w:t>㧥� �� �� ���� ����</w:t>
      </w:r>
      <w:r>
        <w:rPr/>
        <w:t>, ���</w:t>
      </w:r>
      <w:r>
        <w:rPr/>
        <w:t>஥ ��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</w:t>
      </w:r>
      <w:r>
        <w:rPr/>
        <w:t xml:space="preserve">㤭� ������� </w:t>
      </w:r>
      <w:r>
        <w:rPr/>
        <w:t xml:space="preserve">(� ���� </w:t>
      </w:r>
      <w:r>
        <w:rPr/>
        <w:t xml:space="preserve">梥⭮� ������ </w:t>
      </w:r>
      <w:r>
        <w:rPr/>
        <w:t>:) ) �� ����� �</w:t>
      </w:r>
      <w:r>
        <w:rPr/>
        <w:t>஢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�� �</w:t>
      </w:r>
      <w:r>
        <w:rPr/>
        <w:t xml:space="preserve">뤥����� </w:t>
      </w:r>
      <w:r>
        <w:rPr/>
        <w:t xml:space="preserve">ᨭ�� </w:t>
      </w:r>
      <w:r>
        <w:rPr/>
        <w:t>梥⮬</w:t>
      </w:r>
      <w:r>
        <w:rPr/>
        <w:t>. ����� ��� �</w:t>
      </w:r>
      <w:r>
        <w:rPr/>
        <w:t xml:space="preserve">뤥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 </w:t>
      </w:r>
      <w:r>
        <w:rPr/>
        <w:t>㤠���� ����� �</w:t>
      </w:r>
      <w:r>
        <w:rPr/>
        <w:t xml:space="preserve">ࠢ�� ������ ��� </w:t>
      </w:r>
      <w:r>
        <w:rPr/>
        <w:t>(���� ���</w:t>
      </w:r>
      <w:r>
        <w:rPr/>
        <w:t>஦��</w:t>
      </w:r>
      <w:r>
        <w:rPr/>
        <w:t>: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 � � ��� ��� </w:t>
      </w:r>
      <w:r>
        <w:rPr/>
        <w:t>undo). ��</w:t>
      </w:r>
      <w:r>
        <w:rPr/>
        <w:t xml:space="preserve">筮 </w:t>
      </w:r>
      <w:r>
        <w:rPr/>
        <w:t xml:space="preserve">⠪�� �� </w:t>
      </w:r>
      <w:r>
        <w:rPr/>
        <w:t xml:space="preserve">ᯮᮡ�� �� ����� </w:t>
      </w:r>
      <w:r>
        <w:rPr/>
        <w:t xml:space="preserve">㤠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㧥� </w:t>
      </w:r>
      <w:r>
        <w:rPr/>
        <w:t>(⮫</w:t>
      </w:r>
      <w:r>
        <w:rPr/>
        <w:t>쪮 �뤥���� ��� �� ����</w:t>
      </w:r>
      <w:r>
        <w:rPr/>
        <w:t xml:space="preserve">). �� </w:t>
      </w:r>
      <w:r>
        <w:rPr/>
        <w:t>㤠����� 㧫� 㤠������ � �� ��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</w:t>
      </w:r>
      <w:r>
        <w:rPr/>
        <w:t>筮 ����筮</w:t>
      </w:r>
      <w:r>
        <w:rPr/>
        <w:t>). ������� �</w:t>
      </w:r>
      <w:r>
        <w:rPr/>
        <w:t>ᥬ �⨬ �����</w:t>
      </w:r>
      <w:r>
        <w:rPr/>
        <w:t>㬥��</w:t>
      </w:r>
      <w:r>
        <w:rPr/>
        <w:t>ਥ�</w:t>
      </w:r>
      <w:r>
        <w:rPr/>
        <w:t>, 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㤠 ����</w:t>
      </w:r>
      <w:r>
        <w:rPr/>
        <w:t>ந�� �� ��ॢ�</w:t>
      </w:r>
      <w:r>
        <w:rPr/>
        <w:t>, ���� �� ��� ������ � �</w:t>
      </w:r>
      <w:r>
        <w:rPr/>
        <w:t xml:space="preserve">।��� ���� </w:t>
      </w:r>
      <w:r>
        <w:rPr/>
        <w:t>(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ந�� �� �⮨� ����� ��᪮��</w:t>
      </w:r>
      <w:r>
        <w:rPr/>
        <w:t>筮 ����讣� �</w:t>
      </w:r>
      <w:r>
        <w:rPr/>
        <w:t>६���</w:t>
      </w:r>
      <w:r>
        <w:rPr/>
        <w:t>, �</w:t>
      </w:r>
      <w:r>
        <w:rPr/>
        <w:t>ॡ</w:t>
      </w:r>
      <w:r>
        <w:rPr/>
        <w:t>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�ᥣ� �⮣� �����</w:t>
      </w:r>
      <w:r>
        <w:rPr/>
        <w:t>㬥����</w:t>
      </w:r>
      <w:r>
        <w:rPr/>
        <w:t xml:space="preserve">, ����� ���� 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, "Check" � "Close". � �����</w:t>
      </w:r>
      <w:r>
        <w:rPr/>
        <w:t>祭�� �� ���쬠 ���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r" -- ����⢥��� �</w:t>
      </w:r>
      <w:r>
        <w:rPr/>
        <w:t>㦨� ��� ���⪨ �</w:t>
      </w:r>
      <w:r>
        <w:rPr/>
        <w:t>ᥣ� ���� �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-- �</w:t>
      </w:r>
      <w:r>
        <w:rPr/>
        <w:t>஢���� ���४⭮��� ᮧ������� ��ॢ� � �</w:t>
      </w:r>
      <w:r>
        <w:rPr/>
        <w:t xml:space="preserve">뤠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᫨ ⠪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ose" -- ����</w:t>
      </w:r>
      <w:r>
        <w:rPr/>
        <w:t>뢠�� ������ � ��</w:t>
      </w:r>
      <w:r>
        <w:rPr/>
        <w:t>ॢ��</w:t>
      </w:r>
      <w:r>
        <w:rPr/>
        <w:t>, ���</w:t>
      </w:r>
      <w:r>
        <w:rPr/>
        <w:t xml:space="preserve">뢠� ������ ��ꥪ⮢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 ������ � ��</w:t>
      </w:r>
      <w:r>
        <w:rPr/>
        <w:t>ॢ��</w:t>
      </w:r>
      <w:r>
        <w:rPr/>
        <w:t>,� ⠪�� ������ "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</w:t>
      </w:r>
      <w:r>
        <w:rPr/>
        <w:t>猪� ���⨭�</w:t>
      </w:r>
      <w:r>
        <w:rPr/>
        <w:t xml:space="preserve">, ������ �� ������ �� </w:t>
      </w:r>
      <w:r>
        <w:rPr/>
        <w:t>㧫�� � 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� ��</w:t>
      </w:r>
      <w:r>
        <w:rPr/>
        <w:t>ॢ��</w:t>
      </w:r>
      <w:r>
        <w:rPr/>
        <w:t>. ��</w:t>
      </w:r>
      <w:r>
        <w:rPr/>
        <w:t>ॢ� ���</w:t>
      </w:r>
      <w:r>
        <w:rPr/>
        <w:t>稭���� ��</w:t>
      </w:r>
      <w:r>
        <w:rPr/>
        <w:t>।��񭭮�� ������ �ࠢ��</w:t>
      </w:r>
      <w:r>
        <w:rPr/>
        <w:t>. ���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ᮢ��� �� ����� ��� </w:t>
      </w:r>
      <w:r>
        <w:rPr/>
        <w:t>祣� ��� ������</w:t>
      </w:r>
      <w:r>
        <w:rPr/>
        <w:t>, �� �⮡� �</w:t>
      </w:r>
      <w:r>
        <w:rPr/>
        <w:t>஢���� ���४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 ��� ���</w:t>
      </w:r>
      <w:r>
        <w:rPr/>
        <w:t>, ��� ���� ������ "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</w:t>
      </w:r>
      <w:r>
        <w:rPr/>
        <w:t>ࠢ���</w:t>
      </w:r>
      <w:r>
        <w:rPr/>
        <w:t>, �� ⠪ ��? �� ���</w:t>
      </w:r>
      <w:r>
        <w:rPr/>
        <w:t>堫�</w:t>
      </w:r>
      <w:r>
        <w:rPr/>
        <w:t>, ��� ��� ��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</w:t>
      </w:r>
      <w:r>
        <w:rPr/>
        <w:t>ॢ� ��</w:t>
      </w:r>
      <w:r>
        <w:rPr/>
        <w:t xml:space="preserve">易⥫쭮 ������ ����� 㧥� ���� </w:t>
      </w:r>
      <w:r>
        <w:rPr/>
        <w:t xml:space="preserve">(END) � ��� </w:t>
      </w:r>
      <w:r>
        <w:rPr/>
        <w:t>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⢥��� (��� </w:t>
      </w:r>
      <w:r>
        <w:rPr/>
        <w:t xml:space="preserve">㧥� </w:t>
      </w:r>
      <w:r>
        <w:rPr/>
        <w:t>-- �⮪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�� </w:t>
      </w:r>
      <w:r>
        <w:rPr/>
        <w:t>㧫� ���� ������ ��� ⮫쪮 ���� ���</w:t>
      </w:r>
      <w:r>
        <w:rPr/>
        <w:t>, �.�. �� ���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쪮 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 �� ����� ���� �</w:t>
      </w:r>
      <w:r>
        <w:rPr/>
        <w:t>易� � 㧫�� �</w:t>
      </w:r>
      <w:r>
        <w:rPr/>
        <w:t xml:space="preserve">ਬ�⨢� ��� </w:t>
      </w:r>
      <w:r>
        <w:rPr/>
        <w:t>㧫�� ���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⮫</w:t>
      </w:r>
      <w:r>
        <w:rPr/>
        <w:t>쪮 㧫� ᫮����� � �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 ᫮����� � ����</w:t>
      </w:r>
      <w:r>
        <w:rPr/>
        <w:t>祭�� ������ ����� ��� ������ ��� �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</w:t>
      </w:r>
      <w:r>
        <w:rPr/>
        <w:t>(���-�� �</w:t>
      </w:r>
      <w:r>
        <w:rPr/>
        <w:t>室�� ����� 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 ���</w:t>
      </w:r>
      <w:r>
        <w:rPr/>
        <w:t xml:space="preserve">栭�� ������ ����� ���� �室 � ���� ��室 </w:t>
      </w:r>
      <w:r>
        <w:rPr/>
        <w:t xml:space="preserve">(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 �</w:t>
      </w:r>
      <w:r>
        <w:rPr/>
        <w:t>ਬ�⨢� ������ ����� ⮫</w:t>
      </w:r>
      <w:r>
        <w:rPr/>
        <w:t xml:space="preserve">쪮 ���� ��室 � �� ������ �室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 �</w:t>
      </w:r>
      <w:r>
        <w:rPr/>
        <w:t>ਬ�⨢� ����� ��⮪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 ��</w:t>
      </w:r>
      <w:r>
        <w:rPr/>
        <w:t xml:space="preserve">ॢ� �� ������ ���� ��������� �����஢ </w:t>
      </w:r>
      <w:r>
        <w:rPr/>
        <w:t>(</w:t>
      </w:r>
      <w:r>
        <w:rPr/>
        <w:t>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 ��⢨ ��</w:t>
      </w:r>
      <w:r>
        <w:rPr/>
        <w:t>ॢ� ������ �������� ⮫</w:t>
      </w:r>
      <w:r>
        <w:rPr/>
        <w:t>쪮 㧫��� �</w:t>
      </w:r>
      <w:r>
        <w:rPr/>
        <w:t>ਬ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, � ���. �⮡� ���� ������ ������ ��</w:t>
      </w:r>
      <w:r>
        <w:rPr/>
        <w:t>ॢ�</w:t>
      </w:r>
      <w:r>
        <w:rPr/>
        <w:t>, ��</w:t>
      </w:r>
      <w:r>
        <w:rPr/>
        <w:t xml:space="preserve">ன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</w:t>
      </w:r>
      <w:r>
        <w:rPr/>
        <w:t>, ��</w:t>
      </w:r>
      <w:r>
        <w:rPr/>
        <w:t>ᬮ��� � ��� ��ॢ�� � ����</w:t>
      </w:r>
      <w:r>
        <w:rPr/>
        <w:t>⠩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������� ����</w:t>
      </w:r>
      <w:r>
        <w:rPr/>
        <w:t>᭨�� ࠡ��� ��ॢ� �� ������</w:t>
      </w:r>
      <w:r>
        <w:rPr/>
        <w:t>. �</w:t>
      </w:r>
      <w:r>
        <w:rPr/>
        <w:t xml:space="preserve">ਬ�⨢� </w:t>
      </w:r>
      <w:r>
        <w:rPr/>
        <w:t>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��</w:t>
      </w:r>
      <w:r>
        <w:rPr/>
        <w:t>, �.�. �� ��� ��� ��</w:t>
      </w:r>
      <w:r>
        <w:rPr/>
        <w:t>室��</w:t>
      </w:r>
      <w:r>
        <w:rPr/>
        <w:t>, 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�樨 </w:t>
      </w:r>
      <w:r>
        <w:rPr/>
        <w:t>ᮢ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쪮 ��� ����</w:t>
      </w:r>
      <w:r>
        <w:rPr/>
        <w:t>. ��</w:t>
      </w:r>
      <w:r>
        <w:rPr/>
        <w:t xml:space="preserve">裡 �㦠� ��� </w:t>
      </w:r>
      <w:r>
        <w:rPr/>
        <w:t>ᮥ������� ��</w:t>
      </w:r>
      <w:r>
        <w:rPr/>
        <w:t>室�� ����� 㧫�� � �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室��� 㧫�� ����� 䨣���</w:t>
      </w:r>
      <w:r>
        <w:rPr/>
        <w:t>, ������</w:t>
      </w:r>
      <w:r>
        <w:rPr/>
        <w:t xml:space="preserve">騥�� � </w:t>
      </w:r>
      <w:r>
        <w:rPr/>
        <w:t>१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</w:t>
      </w:r>
      <w:r>
        <w:rPr/>
        <w:t xml:space="preserve">, ���������� � ��� </w:t>
      </w:r>
      <w:r>
        <w:rPr/>
        <w:t>㧫��</w:t>
      </w:r>
      <w:r>
        <w:rPr/>
        <w:t>. �� ��</w:t>
      </w:r>
      <w:r>
        <w:rPr/>
        <w:t>室� 㧫� �</w:t>
      </w:r>
      <w:r>
        <w:rPr/>
        <w:t>ਬ�⨢�</w:t>
      </w:r>
      <w:r>
        <w:rPr/>
        <w:t>, ����⢥���, �</w:t>
      </w:r>
      <w:r>
        <w:rPr/>
        <w:t xml:space="preserve">㤥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</w:t>
      </w:r>
      <w:r>
        <w:rPr/>
        <w:t xml:space="preserve">. �� </w:t>
      </w:r>
      <w:r>
        <w:rPr/>
        <w:t>१����� ���।�</w:t>
      </w:r>
      <w:r>
        <w:rPr/>
        <w:t>⢮� �</w:t>
      </w:r>
      <w:r>
        <w:rPr/>
        <w:t>痢� � �������� �� �室� 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.�. </w:t>
      </w:r>
      <w:r>
        <w:rPr/>
        <w:t>㧫��</w:t>
      </w:r>
      <w:r>
        <w:rPr/>
        <w:t>. ������� ��� ��� ��᫥����⥫��� ����</w:t>
      </w:r>
      <w:r>
        <w:rPr/>
        <w:t xml:space="preserve">権 ��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ந�� ���� ��</w:t>
      </w:r>
      <w:r>
        <w:rPr/>
        <w:t>ꥪ�</w:t>
      </w:r>
      <w:r>
        <w:rPr/>
        <w:t xml:space="preserve">, ����� </w:t>
      </w:r>
      <w:r>
        <w:rPr/>
        <w:t>㪠�뢠���� �� ��</w:t>
      </w:r>
      <w:r>
        <w:rPr/>
        <w:t xml:space="preserve">ॢ� </w:t>
      </w:r>
      <w:r>
        <w:rPr/>
        <w:t>㧫�� 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ॢ� ������ ���� ⮫</w:t>
      </w:r>
      <w:r>
        <w:rPr/>
        <w:t xml:space="preserve">쪮 ���� </w:t>
      </w:r>
      <w:r>
        <w:rPr/>
        <w:t>-- ��� �� � ��</w:t>
      </w:r>
      <w:r>
        <w:rPr/>
        <w:t xml:space="preserve">ન����� �� ��ॢ� </w:t>
      </w:r>
      <w:r>
        <w:rPr/>
        <w:t xml:space="preserve">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</w:t>
      </w:r>
      <w:r>
        <w:rPr/>
        <w:t>ᮡ�</w:t>
      </w:r>
      <w:r>
        <w:rPr/>
        <w:t xml:space="preserve">⢥��� � ���� ���. ��� �� </w:t>
      </w:r>
      <w:r>
        <w:rPr/>
        <w:t>ᠬ�� ���� �����</w:t>
      </w:r>
      <w:r>
        <w:rPr/>
        <w:t>筮 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祣�</w:t>
      </w:r>
      <w:r>
        <w:rPr/>
        <w:t>-� �������</w:t>
      </w:r>
      <w:r>
        <w:rPr/>
        <w:t>﫨</w:t>
      </w:r>
      <w:r>
        <w:rPr/>
        <w:t>, � ���</w:t>
      </w:r>
      <w:r>
        <w:rPr/>
        <w:t xml:space="preserve">॥� ��ᬮ�ॢ �ਬ��� � ���ᯥਬ���஢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� </w:t>
      </w:r>
      <w:r>
        <w:rPr/>
        <w:t>ࠧ ������</w:t>
      </w:r>
      <w:r>
        <w:rPr/>
        <w:t>: �� ������ �</w:t>
      </w:r>
      <w:r>
        <w:rPr/>
        <w:t>ᯥਬ��⮢</w:t>
      </w:r>
      <w:r>
        <w:rPr/>
        <w:t>, �</w:t>
      </w:r>
      <w:r>
        <w:rPr/>
        <w:t xml:space="preserve">몠�� </w:t>
      </w:r>
      <w:r>
        <w:rPr/>
        <w:t>ᬥ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</w:t>
      </w:r>
      <w:r>
        <w:rPr/>
        <w:t xml:space="preserve">砫쭮�� ⮫窠 ���� ����� </w:t>
      </w:r>
      <w:r>
        <w:rPr/>
        <w:t>ᮢ�⮢</w:t>
      </w:r>
      <w:r>
        <w:rPr/>
        <w:t>. �⮡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ਬ�⨢� </w:t>
      </w:r>
      <w:r>
        <w:rPr/>
        <w:t>(�1) ��</w:t>
      </w:r>
      <w:r>
        <w:rPr/>
        <w:t>㣮� �</w:t>
      </w:r>
      <w:r>
        <w:rPr/>
        <w:t xml:space="preserve">ਬ�⨢ </w:t>
      </w:r>
      <w:r>
        <w:rPr/>
        <w:t xml:space="preserve">(�2) ���� </w:t>
      </w:r>
      <w:r>
        <w:rPr/>
        <w:t>ᤥ���� ����</w:t>
      </w:r>
      <w:r>
        <w:rPr/>
        <w:t>祭�� �</w:t>
      </w:r>
      <w:r>
        <w:rPr/>
        <w:t>1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2 (�. </w:t>
      </w:r>
      <w:r>
        <w:rPr/>
        <w:t xml:space="preserve">䠩� </w:t>
      </w:r>
      <w:r>
        <w:rPr/>
        <w:t>EXAMPLE2.S3D). �⮡� �</w:t>
      </w:r>
      <w:r>
        <w:rPr/>
        <w:t>뤥���� ⮫쪮 �����孮��� �</w:t>
      </w:r>
      <w:r>
        <w:rPr/>
        <w:t xml:space="preserve">ਬ�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 ����</w:t>
      </w:r>
      <w:r>
        <w:rPr/>
        <w:t>७��� ���</w:t>
      </w:r>
      <w:r>
        <w:rPr/>
        <w:t xml:space="preserve">) ���� </w:t>
      </w:r>
      <w:r>
        <w:rPr/>
        <w:t>ᤥ���� ����</w:t>
      </w:r>
      <w:r>
        <w:rPr/>
        <w:t>祭�� �⮣� �</w:t>
      </w:r>
      <w:r>
        <w:rPr/>
        <w:t xml:space="preserve">ਬ�⨢� 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</w:t>
      </w:r>
      <w:r>
        <w:rPr/>
        <w:t xml:space="preserve">栭��� </w:t>
      </w:r>
      <w:r>
        <w:rPr/>
        <w:t>(������ � ����</w:t>
      </w:r>
      <w:r>
        <w:rPr/>
        <w:t>ਫ �� �����</w:t>
      </w:r>
      <w:r>
        <w:rPr/>
        <w:t>孮��� �</w:t>
      </w:r>
      <w:r>
        <w:rPr/>
        <w:t>ਭ������� ��� 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⨢�</w:t>
      </w:r>
      <w:r>
        <w:rPr/>
        <w:t>, ⠪ � ��� ���</w:t>
      </w:r>
      <w:r>
        <w:rPr/>
        <w:t>栭��</w:t>
      </w:r>
      <w:r>
        <w:rPr/>
        <w:t xml:space="preserve">). ��� �� �⭮���� ⠪�� � � </w:t>
      </w:r>
      <w:r>
        <w:rPr/>
        <w:t>䨣�</w:t>
      </w:r>
      <w:r>
        <w:rPr/>
        <w:t>ࠬ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樥� ��</w:t>
      </w:r>
      <w:r>
        <w:rPr/>
        <w:t>ॢ� �⮨� ᫮�����</w:t>
      </w:r>
      <w:r>
        <w:rPr/>
        <w:t>, � ���� ��� ��</w:t>
      </w:r>
      <w:r>
        <w:rPr/>
        <w:t xml:space="preserve">ꥪ� </w:t>
      </w:r>
      <w:r>
        <w:rPr/>
        <w:t>ࠧ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��</w:t>
      </w:r>
      <w:r>
        <w:rPr/>
        <w:t>, ⠪ ��� ��</w:t>
      </w:r>
      <w:r>
        <w:rPr/>
        <w:t>ꥪ�� �� ��</w:t>
      </w:r>
      <w:r>
        <w:rPr/>
        <w:t>।������ ���� ᪫��</w:t>
      </w:r>
      <w:r>
        <w:rPr/>
        <w:t>뢠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- ⠪ �</w:t>
      </w:r>
      <w:r>
        <w:rPr/>
        <w:t>㤥� ����</w:t>
      </w:r>
      <w:r>
        <w:rPr/>
        <w:t xml:space="preserve">॥ ������� </w:t>
      </w:r>
      <w:r>
        <w:rPr/>
        <w:t>(��������: �⮣� ����� ������ 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ਠ�� ⨯� �५�����</w:t>
      </w:r>
      <w:r>
        <w:rPr/>
        <w:t>饣� �����</w:t>
      </w:r>
      <w:r>
        <w:rPr/>
        <w:t xml:space="preserve">ਪ� </w:t>
      </w:r>
      <w:r>
        <w:rPr/>
        <w:t>[���</w:t>
      </w:r>
      <w:r>
        <w:rPr/>
        <w:t>ਬ�� �⥪�� ��� ����</w:t>
      </w:r>
      <w:r>
        <w:rPr/>
        <w:t xml:space="preserve">]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������� �����</w:t>
      </w:r>
      <w:r>
        <w:rPr/>
        <w:t>४��</w:t>
      </w:r>
      <w:r>
        <w:rPr/>
        <w:t xml:space="preserve">, ��� �� �� </w:t>
      </w:r>
      <w:r>
        <w:rPr/>
        <w:t>ᬥ�⥫</w:t>
      </w:r>
      <w:r>
        <w:rPr/>
        <w:t xml:space="preserve">쭮 </w:t>
      </w:r>
      <w:r>
        <w:rPr/>
        <w:t xml:space="preserve">-- ����� </w:t>
      </w:r>
      <w:r>
        <w:rPr/>
        <w:t>ᠬ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⫨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