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 Graphics Viewer V1.3 - Copyright (c)1995-97 Photode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licensed under U.S. patent #4,558,302 and foreig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   Photodex Corporation           Support:  sea@photo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6 Clayton Lane #200W        Sales:    sales@photo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in, TX 78723 (U.S.A.)      Fax:      (512) 452-6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ming:  H. De Laat &amp; B.Wak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twork:  R. Gor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/_/_/_/_/_/_/_/_/_/ 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/_/_/_/    _/_/_/       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/   _/       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/_/_/_/    _/_/_/_/_/_/ _/_/_/_/_/_/   Graphics &amp;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KEY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CONVERS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CATA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RESOLU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EA.ZIP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.EXE      [ Executabl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W.EXE   [ Dos extende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AT      [ Datafile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OC      [ This 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.FRM [ Reg. Form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ICO      [ Icon fil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RSY11.GIF  [ Sample file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 SEA.INI belonging to someone else (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ST VESA compatible mouse controlled viewer ar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s PNG, JPEG, TARGA, BMP &amp; RLE, TIFF, PCX, GIF, PNM (PPM, PGM, PBM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D, CEL, LBM (IFF) and Dp2e-LBM, BBM &amp; PCC pictur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s FLI, FLC and AVI animations. Offers conversion between all lis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al formats. All combined in a Graphical User Interfa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: JPG, TGA, BMP &amp; RLE, TIFF, PCX, GIF, LBM (IFF), PSD, 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2e-LBM, BBM &amp; PCC, PNM (PBM, PGM, PPM)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er displaying of these formats compared to ANY 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conversion between all of these formats and all available color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oyd Steinberg / Ordered / Error diffusion dithering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definable JPEG Quality [1 to 100%] for writing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, FLC and AVI player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/FLC/AVI Preview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s VOC and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nice Graphical User Interface (Mouse/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face resolution 800x600 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lor preview in interface. (in 256 colors or hi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remely fast color JPE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tects all availabl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switching while viewing, no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scale (option), Grayscale (option), Auto resolution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 panning through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ideshow option with user definabl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 option to create ind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age manipulation, e.g. resample, invert, smoothen, blu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lin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opera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6 with 4MB, a VESA compatible 1 MB VGAcard and a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ound, you need a Soundblaster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runs under DOS, but can be run from within Windows 3.x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ill not run under OS/2 (Warp)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ill only play sound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A CAN be used as a commandline file conversion utillity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2.0 is highly recommended for systems with a PCI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PCI owners can benefit from a dramatic speed incre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("Agreement") BETWEEN YOU AND PHOTOD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hotodex").  YOU HAVE SIGNIFIED YOUR AGREEMENT TO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SING THIS SOFTWARE.  IF YOU DO NOT AGREE WITH THE FOLLOW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AGREEMENT, REFRAIN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otodex and/or its affiliates own all files includ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"Software").  This Software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international treaty provisions.  You may use this Softwar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is Agreement.  This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der this Agreement you may: (1) try this Software in an unlicen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valuation purposes only; (2) purchase a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an evaluation purposes; and (3) make one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freely reproduce and share this unlicensed Software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comply with all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 (1) use, copy, modify, merge, and/or transfe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provided in this Agreement; (2) reverse engineer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or reverse compile this Software or any component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ublicense, rent, lease, sell, or assign this Software; (4)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incomplete or altered form; (5)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or fee in excess of duplication or transmission co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incorporate this Software as part or all of a product to be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fees in excess of duplication or transmission cost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Phot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der this Agreement, you may be given a licensed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todex or authorized affiliate.  Such licensed versions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or organization, and are matched with your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MAY NOT: disclose or transmit your licensed Softwar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without prior permission from Photodex.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your licensed version constitutes a feder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, and is punishable by fines of up to $100,000 per infra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WARRANTY: THIS SOFTWARE IS LICENSED \"AS IS.\"  THIS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ALL OTHER WARRANTIES EXPRESSED OR IMPLIED, INCLUDING,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IMPLIED WARRANTIES OF MERCHANTI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ome jurisdiction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, so the above exclusions and limi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hotodex and its affiliates entire liability and your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Agreement is limited to no more than you pai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(including fundamental breach), in any form, rela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greement, Photodex's liability will be for actual damag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to the purchase price, if any, you pai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hotodex and/or its affiliates will not be liable for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any incidental damages or other economic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 loss of information), even if Photodex or its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.  Photode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claimed by you based on any third party clai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 also applies to any developer of Softwar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dex.  Photodex and the developer's limitation of remed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Such developer is an intended beneficiary of this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 also applies to any licensor of conten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dex.  Photodex and the licensor's limitation of remed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Such licensor is an intended beneficiary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 regarding this Softwar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d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Clayton Lane #200W    (512) 406-3020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, TX  78723          (512) 452-6825 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         GO PHOTODEX (mail: 74774,3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:       Screen Name: Phot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     info@photo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             http://www.photo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                 ftp.photo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1. QUICK START.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ough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mouse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Vesa compatible VGAcard or vesa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file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 with mouse or keyboard, &lt;ENTER&gt; or left mouse butto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SC&gt; to return to the menu. Press F1 for online hel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ITIALIZATION FIL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ization file will be created the first time you run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contain all the default values at first.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within the viewer will be stored in this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 If the program doesn't work on your syst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received an initialization file belonging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 you may delete the file 'SEA.INI'. A new 'SEA.INI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hen you run the SEA. The original default values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US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in the interface is intuitive. For exampl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change to another drive, click on filenames to sel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'buttons' in the status bar to select 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S DIALOG. (F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ialog to configure the program to meet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ENU. (TAB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menu by pressing the TAB key, or by clicking on the menu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2. KEYS &amp; FUNCTIONS 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KEYS:                      � KEY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  ] Help screen.                 � [ENTER    ]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2  ] Convert selected file(s).    � [SPACE    ] Sel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3  ] Options.                     � [BACKSPACE]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4  ] Create catalog.              � [ESCAPE   ] Return t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5  ] Toggle scale.                � [ +/- ] Next/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6  ] Toggle Grayscale.            � [ *   ] Sel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7  ] Toggle Autoresolution.       � [ F5  ] Toggl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8  ] Toggle Preview.              � [ r/R ] Increase/Decreas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9  ] Run slideshow.               � [ g/G ] Increase/Decreas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0 ] Quit.                        � [ b/B ] Increase/Decreas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X] Quit.                        � [Alt-X]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AB ]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View highlighted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ENTER] View selected files.    � NOTE: Increase &amp; decre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*   ] Select resolution.           � components in 256 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+/- ] Next/Previous resolu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 + A-Z ] Change dri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CKSPACE ] Parent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ETE    ] Delete selected file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    ] Copy selected file(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/        ] Select group of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F10   ] Abou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    ] Tag/untag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 keys] Speadsearc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OLUTION SWITCH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vailable resolutions can be selected by pressing '*'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or while viewing a picture. It is also possible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solutions by using the +/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NN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or cursor keys to scroll through a large picture.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GAcard, the bette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LEC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ecessary to mark specific files in a larg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be deleted, converted, catalogued, copied, or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Mark and unmark a file by using the righ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BAR 'on' this file. Selected files will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selected files will remain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/' key to select a group of files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COLOR PALETT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an image in 256 color modes it is possible to change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the display by pressing the r/R, g/G and b/B key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screen update restore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PEEDSEARCH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a filename, the cursor will automatically be positio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Use this option to find a specific filename in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WORK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LAN's the entry for the parent directory is not liste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e parent directory (if any)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LE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DELETE&gt; key you will delete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rked for deletion. To confirm a delete operation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operatio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INSERT&gt; key you can copy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You are prompted for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copy, or esc to cancel. If a fil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, a confirmation dialog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CONVERSION (F2)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lect a file (or more files) to be converted. Then press F2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menu. If no files are selected, the current file (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) will be marked for conversion.  Now select the format to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(or files) needs to be converted, togeth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the dithering method. choose OK to start.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arget directory. If no directory is specified, the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to the current directory. After convers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resul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rive press ALT-Drivename (ie: ALT-B or 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o another drive by selecting 'Change driv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viewer, press ALT-X, F10, or click the closebutto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3. MENU (TAB). ]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to access any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Conversio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      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og        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s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wap R/G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hanc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ge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ge enha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oo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amma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deshow   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ution      (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         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         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          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4. CONVERSION DIALOG (F2).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TYPE.      ]  BMP, CEL, GIF, ICO, JPG, LBM, PCX, PNG, PN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GA, TIFF or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UTPUT COLORS.         ]  Auto, 2, 4, 16, 256, 32K/64K, 16M 24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M 32-bits,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        ]  None, Floyd/Steinberg,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NG COMPRESSION LEVEL. ]  Valid compression levels are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1 for the fastest possible co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reate somewhat larger PNG files. Choo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btain the smallest possible PNG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 of some speed. (The default value is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PATH.      ]  Specify target directory fo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OPTIONS.          ]  Click this button to set advanced JPE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file may overwrite an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combinations are possible, ie. you can not creat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/Steinberg dithering is recommended to achieve best 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JPEG 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ESSIVE JPEG FILE  ]  Use this to create images for web-pa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web-browsers to gradu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SE-LINE QUANTIZATION ]  Use this option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that do not fully suppo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QUALITY.          ]  In case of conversion to JPEG forma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ty between 1 and 100 (default 75).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 is the best available quality. Low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JPEG files to become small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advanced users, use them only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ULTIPLE SCAN FIL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NTROPY OPTIMIZATION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AMPLING FACTORS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5. OPTIONS MENU (F3).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FACE COLOR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nterface uses 256 colors for compatibility reas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you own a VGAcard that supports hicolor modes (15 or 16 bit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the option '32k/64k Colors' in the options menu. In 32k/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, the preview of a picture will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-X QUITS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if you want to be able to quit the program with Alt-X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 is necessary to access a drive X:\ (ie a network dri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lt-X combination. In that case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All files' to see all the files in a directory, eve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N FILE INFO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levant files will be scanned for typ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file-scanning takes place in the backgroun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inue your work during this process. you can turn it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arge directories on slow media like cd-roms, etc.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can option is selected, you may always choose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of files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ADY BEEP AND ERROR BEEP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to indicate whether or not you want a beep afte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or loading a faul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:  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loyd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ther method determines the patterns that make truecolor imag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n anything less than a 24b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Ordered' for cartoon-style pictures (single coloured f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Error Diffusion' for photorealistic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Floyd Steinberg' to achieve the best quality. (A bit s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loyd Steinberg method, the picture remains dith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is means that the image will remain dithered, even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ruecolor mode, or when returning to the interface.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in the 256 color dithered format until it is re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LE, GRAYSCALE, AUTORES AND PREVIEW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of the most frequently used options and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using function keys F5 to F8 or with the mous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PREVIEW OP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size color      : Loads entire picture into buffer: BEST F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umbnail color     : *Very* fast jpeg preview :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IMATION PREVIEW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ire Animation : Plays AVI/FLI/FLC in the pre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Frames     : Displays mosaic of 4 frames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ault Image    : Standard Picture indicating that it's a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LIDE SHOW DELAY TIM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elay (in seconds) between two files when playing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K, CANCEL, DEFAULT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K to save the selected options, CANCEL to abort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button to restore all options to their 'factory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6. CATALOG (F4).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reate screens containing small previe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desired files by using the spacebar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ption (F4). You will be prompted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 x 480    [4x3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x 600    [5x4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   [6x5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1024   [8x7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, the number of resulting index files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AY CATALOG BACKGROUND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urned on by default, so the background colour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ay. Turn this option off to get a black coloured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NAME PREFIX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in the first 4 characters of the files that ar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files will be named, CAT0000, CAT0001 an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may specify the type, number of colors, dith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ath of the catalog file(s). The catalog file(s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enough free memory before creating lar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s are always handled internally as true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7. RESOLUTIONS DIALOG.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*' key, you will be presented a list of suppor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is dialog can be used to select the graphicsmode in whic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t can also be used to disable any unwant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prevent the use of modes that may damage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often the case that a VGAcard can handle some mod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an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DOS/16M error: [40] not enough extended memory (xmi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ay occur on 2MB machines and some configurations with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2 MB machines you should remove any memory managers or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4 MB machines reducing the amount of extended memory used by i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program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ERROR: No VESA driver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EA needs a VESA compatible VGA c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ad the vesa driver that came with your particula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ven better, load univesa which works on all moder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modern VGA cards have the VESA interface allready built in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ever I scroll or change resolutions I loos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obviously isn't enough extended memory to store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ety. Therefore, whenever you 'scroll' or change th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at part of the picture that fits into memory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view the picture in the highest resolution avialable or us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need for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ose 'patterns' I see, when viewing true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 and 256 color pictures in hicolor mode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ose are the Dithering patterns nessecary to make 24 BIT pictur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n anything less than a 24 BIT displaying system. For examp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 JPEG file in a 256 color mode or while viewing a 256 color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 hicolor mode. Dithering patterns can be avoided by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corresponding graphics mode ie, view a GIF file in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w JPEG files in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nitor display makes funny noises and the picture looks tweak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selected a display mode that your VGA card is capabl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r monitor cannot handle properly. ie: 1024x768,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not to view files in any modes that your monitor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nu option 'maximum screen x-res' to prevent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keep loosing part of the picture ? I have 4 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member that TRUECOLOR 24 bit pictures need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ared to 256 color 8 bit images using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hat some truecolor pictures might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crolling through true-color images in 256 color mod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real-time dithering in 256 color modes. If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Floyd/Steinberg dithering, the image is only dithe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loading). This results in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SEA.EXE failed CRC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obtained an illegally modif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the latest version on our www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photo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having problems, support is available via e-mai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ll questions to sea@photode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users with ONLY a 256 color VGAcard: Convert the supplied Jpe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using 256 COLORS and FLOYD-STEINBERG DITHERING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will really look a lot better in 256 color mode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files. (This is because the convert option uses an adaptiv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 resulting PNG file with the original Jpeg file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PCI-graphics card, we recommend that you use a vesa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crease performance, ie. when panning through larg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lot of GIF files, you might want to convert them to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PNG files take 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some VGA cards, the internal vesa bios lists some video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 by the card itself. We experienced this on an old ET40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bios reported 16 Bit modes, the card only supported upto 15 bit 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like this, use univesa to specify the type of DAC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If however a modeswitch is made to a non supported mode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try to recognize this and switch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ode. In some cases this will not work. Try to avoi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A /?' to list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viewer with 'SEA /8' forces the viewer into 256 col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yping SEA [FILENAME] will display this picture 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 Typing SEA @[LISTFILE] will perform a slideshow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listed in the file LISTFILE. A lis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raphics\fil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\fil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lideshow will use the parameters from the se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you received contains the fully operationa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A viewer. Registering your copy will enable us to further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o ad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the viewer, you will recieve unlimited Email sup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registration file which will suppress the &lt;Press space to contin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The registration file will be sent on a 3.5" disk within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weeks for international customers, often sooner.  This fil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ture versions as well.  Registering one copy is $29.95(US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.00 (US) for shipping and handling within the United States, or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A PHOTODE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:  Visit www.photodex.com and fill out the secu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:  Send the following information in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@photode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treet Address, 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 Card Number &amp;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:  You can also FAX this to 512/452-6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:  Print out and complete the REGISTER.FRM file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ddress.  Make sure to include a cashier's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r personal check drawn on a US bank in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todex will immediately return ANY foreig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tod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6 Clayton Lane #20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in, TX  7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S AVAILABLE.  Contact sales@photodex.com or call 512/406-3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