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bScrn - Screen Grabber 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GRABSCRN IS LICENSED FREE OF CHARGE, I PROVIDE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TO THE EXTENT PERMITTED BY APPLICABLE STATE LAW.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TATED IN WRITING, I GERSHON ELBER PROVIDE GRABSCR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 WITHOUT WARRANTY OF ANY KIND, EITHER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THE IMPLIED WARRANTIES OF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WITH YOU. SHOULD THE GRABSCRN PROGRAM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THE PROGRAM TO OPERATE WITH PROGRAMS NOT DISTRIBUTED BY GERS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ER) THE PROGRAM, EVEN IF YOU HAVE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umps the graphics screen as a linear non compressed data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iliary program is provided to convert this raw data into an GIF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crn is a TSR program. First time it is executed it leaves a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that is activated by the hot key ALT-F10. Each time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ree new files named 'GrScrxxx.yyy' are created where xxx is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y one each time up to 999 and yyy is one of "bat", "cmp" and "ra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GrabScrn [-d]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HERC - 720 by 350 1 bit per pixel (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GAL - 320 by 200 2 bits per pixel (4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GAH - 640 by 200 1 bits per pixel (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GALO - 640 by 200, default 4 bits per pixel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GAMED - 640 by 350, default 4 bits per pixel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VGALO - 640 by 200, default 4 bits per pixel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VGAMED - 640 by 350, default 4 bits per pixel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VGAHI - 640 by 480, default 4 bits per pixel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SVGA - 800 by 600, default 4 bits per pixel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UVGA - 1024 by 768, default 4 bits per pixel (1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is optional bits per pixel digit. Default i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GrabScrn is installed, device may be modified by simply re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Scrn with a new device name. Note device name must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files saved each time the hot key is been pr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cxxx.raw - the screen information in raw data format - one scree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other with one byte per pixel. xxx is image number up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crxxx.cmp - The color map. This is a regular text file with one entr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f the form "Index Red Green B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Scrxxx.bat - Batch file, that when executed converts the raw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s above into a gif image. The raw and cmp files a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d onc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ool named Raw2Gif from the giflib11.zip gif too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PD:&lt;MSDOS.GIF&gt; on simtel20.arpa) is used for that purp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ovided here for completeness purposes. See Raw2Gif.doc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 of color map files are provided. one for ega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colormap.ega) and one for hercules (colormap.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w files are always saved as one byte per pixel. This was made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implicity reasons although it may require lots of disk space. All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and VGA modes uses the bios int 0x10, service 0x0c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information and service 0x1015 to retrieve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 compatibility on the expense of tim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ints on the space/time requirement for single screen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| File size  | time (80286 12Mhz) |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+------------+--------------------+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   |   252000   |  9 Sec.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|   224000   |  49 Sec.</w:t>
        <w:tab/>
        <w:tab/>
        <w:t xml:space="preserve"> | 640 x 350 mode (EGAM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|   307200   |  67 Sec.</w:t>
        <w:tab/>
        <w:tab/>
        <w:t xml:space="preserve"> | 640 x 480 mode (VGA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  |   480000   |  97 Sec.</w:t>
        <w:tab/>
        <w:tab/>
        <w:t xml:space="preserve"> | 800 x 600 mode (S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rcules mode queries bits information directly (no BIOS support fo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edup is obviou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plexity envolved in detecting different modes and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fer approach has been taken and it is the user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ll" this program what mode the device will be in once the ho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program was designed to minimize machine depen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fairly low level calls and it may not work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, but you fixed it to work for your system,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so I can incorporate them in. If you can not -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any specific machine problem kind of mail unless you a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me a system like yours - I am not going to buy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bScrn.c module can be easily modified to support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f you did that, please send me your changes so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is program offic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ershon@cs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