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years I made  the mistake of inserting code into  X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bugs  in other  software.   It  has reached  a  point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 touch will  break something.  The current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00 is too har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 will be the last X00 using 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ersion will be  a total rewrite.  This should pu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ition where I can again support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