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CTOR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mulations are software procedures that mimic the operation  of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hardware.   Of  course,  the  software  is  not 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s the hardware;  but the concept is the same:   specific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most efficiently perform similar repetitive tasks on cont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real numbers.  No, I won't tell you how I do  it,  so  don't  ask.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emulations  are  completely  compatible  with Hewlett-Packard'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(VIS).  They have the same calling syntax and functio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 I  developed  them  in  the  first  place  - downloading program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000F).  HP has a very nice manual with examples.  If you  are 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they  would  sell  you  one (I wouldn't even hazard a gues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Instruction Set (VIS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No. 12824-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00 Wolf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pertino, CA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C you don't need a math coprocessor (Intel 8087/80287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run  a  program  linked  with  LIBRY;   but  it  mak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(a factor of 120 or so for floating point operations).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 will  run  even  without a math coprocessor;  but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lready so slow that nothing will help.   The  improvement  in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ector  emulations  varies  depending on the relativ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coprocessor (not MHz speed but MIPS and FLOPS - a 5MHz-8028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a  bit  faster  than a 5MHz-8088 while a 5MHz-8087 is just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z  80287).   The  greatest  improvement  is  realized  on  a  PC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z-8088/5MHz-8087 pair;  and the least improvement is realized on an 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MHz-80286/5MHz-80287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crements (INCR1,INCR2,INCR3),index (M), and the count (N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ype  INTEGER*2.   Reals  are of the type REAL*4 and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are of the type REAL*8.  There can be no mixing  of  REAL*4  and 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in  the  same emulation.  To get double precision use "CALL DVABS(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CALL VABS(..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BE SURE THAT NO  VECTOR  CROSSES  A  SEGMENT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Microsoft FORTRAN manual section 8).  What this means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vector must reside within a single segment (65536 bytes) or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 all of the elements as a group.  In order to assure th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EVER use the $LARGE metacommand.  If you have no COMMON then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worry  about this.  If you do have COMMON make sure that ea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more than 65536 bytes.  Of course,  you  can  have  several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  so  this  is  not too restrictive a limit on your progra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vector passed to the emulator they need not 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egment.   For  instance,  you  can  add one real vector with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another with 16384 elements and store the result in a third  -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all in different COMMONs.  Of course, you can add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MMON provided their total number of  elements 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.   There  is  a  way  of getting around this;  but it is too in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...  vector emulations do not like being  interrup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whole  point of "speed at any cost" procedures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may interfere with the operation of some "pop-up" program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as  windowing and multitasking.  This is regrettably unpredic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that the emulations don't interfere with any of the "pop-up"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 have  developed  (like  my  DOS  command stack full-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oller) that "lurk" in the background;  but I don't know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thers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FORTRAN EQUIVALENT OF A VECTOR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VADD(V1,INCR1,V2,INCR2,V3,INCR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ECTOR V3=V1+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V1(N),V2(N),V3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.LT.1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(I3)=V1(I1)+V2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1=I1+IN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I2+IN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3=I3+IN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VECTO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 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ABS(V1,INCR1,V2,INCR2,N)                (V2(I)=ABS(V1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ADD(V1,INCR1,V2,INCR2,V3,INCR3,N)       (V3(I)=V1(I)+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DIV(V1,INCR1,V2,INCR2,V3,INCR3,N)       (V3(I)=V1(I)/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DOT(S,V1,INCR1,V2,INCR2,N)              S=SUM(V1(I)*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AB(M,V1,INCR1,N)                       V1(M)=AMAX1(ABS(V1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AX(M,V1,INCR1,N)                       V1(M)=AMAX1(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IB(M,V1,INCR1,N)                       V1(M)=AMIN1(ABS(V1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IN(M,V1,INCR1,N)                       V1(M)=AMIN1(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OV(V1,INCR1,V2,INCR2,N)                (V2(I)=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PY(V1,INCR1,V2,INCR2,V3,INCR3,N)       (V3(I)=V1(I)*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NRM(S,V1,INCR1,N)                       S=SUM(ABS(V1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PIV(S,V1,INCR1,V2,INCR2,V3,INCR3,N)     (V3(I)=S*V1(I)+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AD(S,V1,INCR1,V2,INCR2,N)              (V2(I)=S+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DV(S,V1,INCR1,V2,INCR2,N)              (V2(I)=S/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MY(S,V1,INCR1,V2,INCR2,N)              (V2(I)=S*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SB(S,V1,INCR1,V2,INCR2,N)              (V2(I)=S-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UB(V1,INCR1,V2,INCR2,V3,INCR3,N)       (V3(I)=V1(I)-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UM(S,V1,INCR1,N)                       S=SUM(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WP(V1,INCR1,V2,INCR2,N)                (V1(I)&lt;-&gt;V2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IX(INDEX,V1,V2,N)                      (V2(I)=V1(INDEX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XI(INDEX,V1,V2,N)                      (V2(INDEX(I))=V1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LAMP(VMIN,VMAX,V,N)                     (V1(I)=AMAX1(VMIN,AMIN1(V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(I)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ORNER(C,X,N)                               H=SUM(C(I)*X**(I-1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re is little or no improvement for n&lt;5 and runtimes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&l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For double precision add a "D" prefix (e.g.  DVABS, DVADD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LAMP, DHOR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Vectors  must not cross a segment boundary (see section 8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All integers (e.g.  INCR1,INCR2,INCR3,n...) are of the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Increments (viz.  INCR1,INCR2,INCR3) can be positive, neg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7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