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DEM:  MARKET TREND FORECAS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C-PROF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  HOLDEM IS A WORKSHEET FOR LOTUS 1-2-3 OR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ECASTS MAJOR CHANGES IN THE UNITED STATES STOCK MARKE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PROVIDES AT THE MINIMUM A ONE WEEK WARNING OF UPW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REND REVERSALS.  HOLDEM COMPARES THE SP500 WEEKLY CLO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 JONES UTILITY AVERAGE WEEKLY CLOSE; RESULT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PROFITABLY BETWEEN EQUITY INVESTMENTS AND MONEY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Using the Fore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Developmen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Historic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Recommen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   Registration:  What You Pay and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IS BASED ON TR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TRUST YOU TO PAY FOR THIS SOFTWARE IF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HOLDE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EM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HOLDE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EM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HOLDEM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M after a 30 day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of $20 to PC-PROFESSOR. 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.  Anyone distributing HOLDEM for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muneration must first contact PC-PROFESSOR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HOLDEM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HOL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s well as other goodies.  See Section 8,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made it through all the legal bits, it's ti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OLDEM can do for you.  Can HOLDEM make you money?  Certainl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you can do that by carefully choosing your investment veh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mutual funds, options, etc., after appropriat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OLDEM can greatly increase your return over a buy-and-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by giving you advance warning of market reversal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specific signal for when to get in to the marke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ignal for when to get out.  In other words,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o HOLDEM and when to FOLDEM, if you'll pardon the p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EM is by nature most useful for 'weekend' investors who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follow the market's daily meanderings, and/or who don'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at when the  market is LOW or HIGH.  As it tracks th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's 500 index, HOLDEM will prove most beneficial to the inves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 diversified portfolio of stocks found in the SP500, or who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s with betas and correlations close to 1.0.  If tho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erms cause you discomfort, they basically mean that the fu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and downward movements closely follow the SP500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n investor who invested $10,000 in Fidelity's Mag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in 1981 and held that investment to date (7/1/94) would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$10,000 increase to $32,150, an annual rate of retur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.15%, not including reinvested capital gains or dividends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vestor had moved in to and out of Magellan using HOLDEM's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the $10,000 would have increased to $59,409 as of 1/28/9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sell signal date, yielding an average annual rate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.3%.  And if you're worried about sales commissions for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, HOLDEM gave only five pairs of buy/sell signal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rom 1/81 through 7/94.  If you move out of an equity fund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ey market fund, you will additionally gain interest on your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rket is declining;  you then move back into equiti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M gives a buy signal.  Fund families which allow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are the most practical for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ork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do is input two figures:  the weekly close of the Dow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verage, and the weekly close of the SP500 index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program uses HOLDEM's formulas to give you advanc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end reversal.  You make your own decision whether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r hold steady.  But over a 24 year period, HOLDEM's sig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out-performed a steady "buy and hold" by an extra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eet was designed using Lotus 1-2-3 and will work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indows versions.  It may also be imported into a Microsoft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and saved in that format.  Windows and Excel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Microsoft Corporation.  Lotus 1-2-3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tus Developmen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HOLDEM.ZIP to a floppy disk for archival purpos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documentation file, HOLDEM.DOC in any word process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COPY HOLDEM.DOC PRN at your computer's command prom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print HOLDEM.REG should you wish to register this cop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 your spreadsheet and load the file HOLDEM.WK1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floppy you have unzipped the files to.  You will se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; the top window summarizes instructions, the bottom wind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ate for which data was available at time of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M.ZIP to CompuServe, 3/4/94.  You will note that there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DATE     DJUA     SP500     TREND     U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at are the bottom rows of a large workshee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January 1990.  Registered users receive data going back to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to the current date, plus historical summaries of HOL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ing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when viewing the included 1-2-3 graph, number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NTH column only for the first and seventh month of a y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lumn (MMDDYY) is the Friday of each market week.  DJUA is the 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Utility Average close for that Friday; SP500 is the Stand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's 500 close, also for that date.  Both of these closing fig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available from CompuServe (GO BASICQUOTE) or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.  If you use BASICQUOTE, the QUOTRON codes are DJ 1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and SP 500 for the SP500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 is the worksheet's calculation of whether the curr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s above (UP) or below (DOWN) that of 20 weeks previo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triguing column is UDI, or Utility Disparity Index.  The 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performance of the DJ Utility Average to the SP500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latest 20-week percentage change in the Utilities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20-week percentage change in the SP500.  Utility st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ensitive to interest rate trends, and usually mo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ncrease is expected.  Historically, the utility aver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down prior to a general market downward move; thu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detects a continuing downward trend in utilities, it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Notice in the graph how downward trends in utilities often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 trends in the SP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 simple downward move does not a major reversal indic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the UDI comes in to play.  Strong divergen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verage trend and the general market trend foreshadow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in market direction.  Specifically, if the utility trend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roximately three months (12 weeks), and the UDI is als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same period, a market drop is imminent.  Conversely, if the UD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itive (HOLDEM considers +.05 as strongly positive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gence is reversed, regardless of the DOWN trend in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market has been, or soon will be, reach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s been used on Utility and SP500 data since 1970, and out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/sell signal pairs, only 2 were not profitable.  And those tw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eat bear market of 1972-1974, yielding a minimal loss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of a loss than buy-and-hold over the same bear marke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ING THE FORECA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riday evening or Saturday, you input the Friday clos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J Utilities and the SP500.  That's it.  The workshee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 week TREND, as well as the UDI.  Your job now i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indicator, and the UDI figure.  When you see 12 weeks of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which having a negative UDI, you have a SELL signa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fth week UDI is at or below -.05.  This is the point w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getting out of equities and into a money market fu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lthough you will have at least a week before th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hanges course.  When you see a positive UDI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+.05, this is a BUY signal, regardless of the TREND.  Mov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into equities again, until the next 12 weeks of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UDI.  You will probably see only one or two signal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as you add data, you must extend the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D and UDI columns downward.  Also, to enable you to continu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graph, you must extend the graphed column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s the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EVELOPMENT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viewing numerous books on technical and fundament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in particular Norman Fosback's Market Logic and Martin Zwei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on Wall Street, as well as dozens of files and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Investor's Forum on CompuServe (GO INVFORUM)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one, if not the, leading market indicator i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 Combining ideas from the previously mentioned sourc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heet was developed using utility and market data beginning in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ound that forecasting reliability using this model is hig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500 than the DJ30 Indust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IC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model was applied to data for the 1980-1990 dec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the 1970-1980 decade.  For the 1980s, the system yiel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nnual rate of return of 14.97% versus buy and hold of 7.9%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einvested distributions or money market interest earn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equities.  For the 1970s, the system yielded an average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return of 8.3% versus buy and hold of 4.6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buy and sell da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05/15/70 - SELL 08/27/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10/20/71 - SELL 07/07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10/27/72 - SELL 09/21/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01/11/74 - SELL 07/19/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09/27/74 - SELL 05/08/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08/14/81 - SELL 07/03/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10/23/87 - SELL 06/03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08/26/88 - SELL 06/0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09/28/90 - SELL 05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 06/19/92 - SELL 01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 - you were safely out of the market before the 1987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994 plummets, earning interest on your protected investment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oved into money market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, first go back over Section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gistered user and still puzzled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PROF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Stone M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tford CT  06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also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116,2670 on CompuSer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4116.2670@compuserve.com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RECOMMEND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n G. Fos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e for Econometric Research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nalysis of Stock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Edwards and John Ma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gee, 1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on 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r Book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r copy of HOLDEM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current disk, including all weekly data TO DATE since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his manual, printed and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e right to order updated versions with 1 yea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for only $9.00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nlimited support via mail or Email (see 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mmediate notification of updated versions you ma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The last 52 weekly closes of (choose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J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YSE compo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SDAQ composi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SCII format of date/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HOLDEM.REG to obtain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