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FISH LICENSE AGREEMENT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x to Rob v/d Nieuwelaar for the template for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FISH may be distributed freely without charge in its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WAR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Cardware package of FISH may not be sold or licen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ten permission of the author. Neither may a fee b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e. If a fee is charged in connection with FISH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over the cost of copying or distribution.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ayment of such fees be understood to constitute legal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Neither the software nor the documentation may be chang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By giving you the right to distribute the Cardware version of F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become the owner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The author can not be held responsible in case the program mal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function at all, or in case the program is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the lose of files or any other data, not even if it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Using and/or registering FISH means that you agree to thes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Any alteration to any of the files in FISH304!.ZIP/FISH304!.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