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73273942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200220708"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567484707"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24750688"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