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 (r) 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7-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Computer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RESISTRATION . . . . . . . . . . . . . . . . . . .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    NOTICES  . . . . . . . . . . . . . . . . . . . . .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       INTRODUCTION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1     Program Description 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2     Machine Requirements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3     Installing WED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       GETTING STARTED 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1     Starting WED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2     The Main Menu 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3     The Command Line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4     The Status Line 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5     The Text Window 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6     The Help Command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7     Using WED's Pop-up menus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8     The Quit Command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8.1       Keep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8.2       Save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8.3       New 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8.4       Abort 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       MOVING AROUND THE FILE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     Moving Around the Screen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1       The Arrow Keys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2       The Home and End Keys 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3       The Right Word and Left Word Commands 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4       The Next Space Command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2     The Scroll Commands 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3     Up Screen and Down Screen 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4     Repeat Factors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     The Goto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1       Goto Top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2       Goto Bottom 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3       Goto Line # 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4       Goto Pointer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       CHANGING THE FILE 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1     Entering Text 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2     Insert - Inserting Text 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3     Erase - Erasing Text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     Locating and Replacing Text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       Locate and Replace Options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1         Occurances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2         Back Wards Option 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3         Whole Words Option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4         Ignore Case Option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5         No Query Option 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6         Global Option 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      ADVANCED COMMANDS 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1     Setting Pointers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2     Moving Text 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3     Copying Text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4     Zapping Text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5     Undeleting Text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6     Appending Text from Another File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7     Writing Text to Another File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     Editing Multiple Files (Other)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1       Opening Other Files 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2       Switching Between Files 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3       Quiting Other Files 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4       The Zoom Command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5       Resizing Edit Windows 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9     Copying Text Between Files (Bridge)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10    The DOS Command 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       EDITING WITH WORD-WRAP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.1     Word-wrap Mode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.2     Re-flowing a Paragraph with Format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       SPECIAL FEATURES FOR PROGRAMMERS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1     Auto-indent Mode .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2     Re-indenting With the Format Command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3     The Execute Program Command 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4     The Pop-up ASCII Table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8       EDITING SPECIAL CHARACTERS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8.1     Editing Files With Control Characters 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8.2     Using Text or Graphics Characters 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9       PRINTING FILES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      THE SETUP COMMAND 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    Cursor Type 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    End-Of-Line Symbol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3    Locate Key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4    User Programs 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5    Keyboard Macros 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6    Split Screen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7    Insert Type 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8    &lt;del&gt; Key 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9    Disable BAK Files 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0   File Name 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1   Swap Path 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2   Monitor Type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3   Colors .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4   EGA 43 Line Mode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5   Snow Removal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6   Auto Indent 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7   Word Wrap 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8   Right Margin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9   Tab Conversion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0   Tab Stops  . . .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1   Print Header . .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2   Print Line Numbers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3   Printer Page Height 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4   Printer Page Width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5   Printer Top Margin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6   Printer Bottom Margin 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7   Printer Left Margin 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8   Printer Right Margin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9   Printer Setup String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30   Printer Reset String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31   Save Setup Values 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endix A  Command Summary 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endix B  Initial Macro Settings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endix C  Graphics Mode Characters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endix D  Using WED With Quarterdeck's DESQview 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endix E  New Features in Version 4.00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1                     Users            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ll versions of WED, including version 4.11,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ublic domain software, nor are they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is copyright (C) 1987-1989 by Washington Computer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n-registered users are granted a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e WED on a trial basis for the purpose of determin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is suitable for their needs.  Use of WED, excep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mited purpose, requires registration.  Use of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ies of WED by any person, business,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overnmental agency or other entity institution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gistration permits a user the license to use W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 a single computer; a registered user may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different computer, but may not use the program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e compute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ll users are granted a limited license to copy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ly for the trial use of others subject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mitations, and 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must be copied in unmodified form, compl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he file containing this licens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full WED documentation must be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No fee, charge or other compensation may b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by any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may not be distributed in conjunction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other product unless written permission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by Washington Computer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perators of electronic bulletin board systems may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for downloading by their users only as long as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Distributors of public domain or us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ftware may distribute copies of WED subject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ditions only after obtaining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shington Computer Co.  Such permission usually is gra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ease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1                     Users            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OW TO ORDER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 WED registration licenses you to use the produc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gular basis.  The registration fee for a single copy of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$45.  Payment of this fe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 A disk with the latest version of 4DOS,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 One copy of the printed and bound W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 An upgrade to the next version of WED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 Technical support via electronic mail or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gistered users also recie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 A swapping verion of WED which reduc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requirements to less than 6K while your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or other applications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 A version of WED optimized for 80286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prefer, you may register for $30 and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ly the disk and notices of futur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Please use the enclosed order form when placing a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ders to:  Washington Computer Co., 8632 Vernon Av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exandria, VA. 223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WED can be ordered through PSL by phone using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redit card.  To order call: 1-800-242-4775 (orders only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re information or technical support, call 1-703-799-13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PORATE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ll corporate, business, government or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ers of WED must be registered.  Quantity discounts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leventh copy.  For infomation on corporate, site,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de licensing, contact Mason Washington at Washingto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Users        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nd to:   Washington Computer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8632 Vern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Alexandria, VA 2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 use Compuserve easyplex: 72711,1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ease 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_____ WED Registration . . . . . . . . . @ $ 45.00 ea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(includes disk, manual, and next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_____ WED Limited Registration . . . . . @ $ 30.00 ea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(includes disk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               Subtotal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Virginia residents please add 4.5% sales tax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Shipping and handling: $4.00 per copy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Overseas check handling: $15.00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                  Total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yment by:  ( ) Check  ( ) MC  ( ) VISA  ( ) PO #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ame 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any 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ress 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ay Phone : ______________________  Eve 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rd #  : ____________________________  Exp. Date 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gnature of cardholder 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re did you get WED? 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v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 4.10                                         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 is copyright (c), 1987-1989 by Washington Computer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 is a registered trademark of Washington Computer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 a is a registered trademark of Ashton-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Computer Co. makes no represent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any kind whatsoever with respect to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of and specifically disclaims any implied warrant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ny particular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Computer Co. shall not be liable for error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in or for incidental or consequential damage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urnishing, performance, or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v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1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is a fast and easy to use screen oriented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igned for programming and light word processing. Be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iented means WED continually displays a region of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screen and allows you to change the file by making chan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screen.  You change the screen by moving the curs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ace in the file and then typing new text or us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vanced edit fun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is easy to learn and work with features lik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s, context sensitive help, and a convenient prompt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sts the commands while leaving most of the screen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ing.  WED's Undelete command even makes it easy to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ith the powerful commands available in W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arch and replace text, move or copy blocks of text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ngle file or between separate files.  The extens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ndling allows multiple files to be edited, split and merg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cludes the ability to split the screen and view two fi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me time.  The DOS gateway command allows you to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S prompt without leaving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ther advanced features are designed to aid th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r.  The auto-indent feature and the indent and unden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ve you key strokes while entering and editing progra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ecute command allows you to compile programs without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or, thus eliminating wasted time spent switching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or and the compiler.  WED also provides a pop-up ASCII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decimal, hexidecimal, and other display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is fast, utilizing all available memory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ing operations, and it supports file swapping to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 very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supports an extensive setup command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nge parameters that control the way the editor operat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make setup changes at any time during an edit session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m for later edi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ile printing command allows you to prin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source code listings.  Options such as page headers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umbering, time stamping, line numbering, and margin sizes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de variety of listi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addition, WED works well with the dBASE III syst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be set up as the default editor and/or word process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TEDIT and WP keywords in your CONFIG.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2     MACHIN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editor will run on IBM PC's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ving at least one disk drive (floppy or hard disk) and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AM.  Since the editor is compact, it leaves plenty of ro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ther files on a single floppy system.  WED also works we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rd disk systems; since the main editor is a singl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with no overlays, it can be placed in a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accessed via the DOS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use WED with either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nitors.  If you have a color monitor, you can us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 to select the colors that the editor will u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3     INSTALLING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receive WED, it should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x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AD.ME         A short text file that should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before using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BOUTWED.DOC    A short text file that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WED text editor and its man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USER.DOC   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PPENDC.DOC     Appendix C of the WED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This section of the manu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placed in a seperate file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contains special characters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printers may not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.EXE         The WED text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.CFG         This file contains W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settings that are mainta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Set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.HLP         This file contains the tex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the hel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efore you install WED, you should make a back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iginal WED diskette, one that will function as your "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rking disk".  To do this, you need to create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otable diskette.  Place a blank diskette in drive B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ollowing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&gt;FORMAT/S B: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format is complete, move the newly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kette to drive A, and place the WED master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rive B.  Now copy all of the WED files to the new disket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ollowing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&gt;COPY B:*.* A: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fter DOS has finished copying the files, remove the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ster diskette and put it away in a safe place, and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backup copy as your principal working diskette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.  This way you will always have an extra copy if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kette is damaged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are using a floppy based computer,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nished with the installation and can skip ove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r computer has a hard disk, you will wan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to a subdirectory on the hard disk.  First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reate a new subdirectory.  Move to the root directory and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\&gt;MKDIR W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is will create a subdirectory call WED.  Now mov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ew subdirectory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\&gt;CD W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place your new WED working diskette in driv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 the files onto the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\WED&gt;COPY A:*.* C: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are using DOS verion 3.00 or latt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ccess WED via the path command, and WED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ble to find its support files, WED.CFG and WED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on the other hand, you are using a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lder than 3.00, you need set an environment variabl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can find its support files.  To do this,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 to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 WED=C:\WE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re "WEDDIR" is the directory in which you placed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have limited disk space or are using W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oppy disk, you only need the three files: WED.EXE, WED.CF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.HLP to run the WED editor.  All of the other files tha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WED are documentation files and do not need to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k when you use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inal step is to print out a copy of thi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manual is formatted for 8 1/2 by 11 inch paper. 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hould be set to a print density of ten CPI (characters per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o a print height of six lines per inch. Make sur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on-line and positioned at the top of a new page. 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OS print command to print the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\&gt;PRINT WEDUSER.DOC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1     STARTING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tarting the WED editor is easy, just enter "WED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OS prompt.  Remember to complete the entry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Enter&gt; key.  WED will begin the session by presenting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main menu.  From the main menu you can select to edi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 a file, or modify WED configuratio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ometimes you may want to move directly to ed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without passing through the main menu.  You can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by typing the name of the file to edit after "WED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\&gt;WED TEST.TX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this example, WED will move directly to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 with the file, "TEST.TXT."  If neccessary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drive and/or path with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2   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main menu provides access to the thre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unctional areas of WED, editing, printing, and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|======================================================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|               WED TEXT EDITOR,  V 4.10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|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| Copyright (C) 1989,  Washington Computer Corporation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|======================================================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1. Edit a fil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2. Print a file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3. WED setup menu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4. WED ordering info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5. Help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6. Exit WED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make a selection, use the &lt;Up&gt; and &lt;Down&gt;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s to move the highlighted bar to the desired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n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irst option, "Edit a file," is the W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ing system.  When you select this option, WE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listing of the files in the current directory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mpt for the name of the file you wish to edit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ame you enter does not exist, WED will assume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re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next option, "Print a file," is a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ing text files with various formatting op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unction can be used to print source code listing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cument listings.  The print file function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tail in chapter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third option, "WED setup menu," provides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arious WED configuration variables.  With this func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change colors, enter keyboard macros, or modif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ther setup parameters.  The setup function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tail in chapter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next option, "WED ordering info,"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formation on how to order registered copies of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ifth option, "Help," displays a help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cribes the main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last option, "Exit WED," causes WED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3   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top line of the edit screen is reserv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 line.  In the main edit command mode, th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oks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112 Col 45   Overwrite              Size: 12K Free: 248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.c |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WHILE get_next_char(c) DO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put_next_char(c);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is command line provides you with a quick refer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WED commands.  To execute one of the commands, hold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t key (located to the left of the space bar) and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st letter of the command.  For example, to execute the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, hold down the Alt key and type M.  We call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bination of keys Alt keys.  In this example the mov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uld be denoted as Alt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ecause WED has more commands than can fit on one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ext command has been provided.  This command enable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e the rest of the commands.  Type Alt-N, and WED will sh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4    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status line is the second line on the main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. It provides you with useful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rent edit session.  Below is an example of a typical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112 Col 45   Overwrite              Size: 12K Free: 248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.c |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WHILE get_next_char(c) DO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put_next_char(c);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n the left side of the line, WED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 and column at which the cursor is positioned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ry shows the current Insert mode state (overwrite or ins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right of the Insert mode indicator is a spac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the graphics mode indicator.  When you toggl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 on, WED displays "Graphics" in thi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last two entries provide information about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current edit file and the amount of free spac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the main edit buffer.  These values are shown in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1024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Just below the status line, there is a double l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parates the command and status lines from the mai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.  Notice that the name of the current edi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ed in the center of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5    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ll of the space below the status lines i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 the file text.  This area is called the text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cause it acts like a window into the file.  It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s the region of the fil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text window will always contain the edi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ch is displayed as a blinking block or underline.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icates the current edit position in the file.  Any 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will be placed in the file at the current cursor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most commands you execute will sta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location.  WED provides many commands for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around the file, including commands for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next character, word, or line, or ba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, word or line.  These commands are described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chapter 3.  As you move the cursor through the file,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just the text window so that it always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gion surrounding the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is designed to operate in the standard PC vide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which the screen can display eighty columns per line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de enough for most text files, but occasionally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edit a file with lines longer than eighty columns. 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ndles these cases with a feature call horizontal scroll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ch, simply stated, is the ability to scroll (move)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deways as you attempt to move the cursor past the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.  With horizontal scrolling, WED can edit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s as long as 32,00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t the end of each line WED will display a special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line character that looks like two left facing arrow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 indicates the presence of the standard tex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rminating sequence, a carriage return followed by a line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6     THE HEL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ne of the first commands you should learn is th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.  This command provides a convenient on-line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uide to the WED text editor.  You can call up help screen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ime you are not sure how to use a particular command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ype Alt-H and WED will display the hel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112 Col 45   Overwrite              Size: 12K Free: 248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|=============| WED HELP |============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WHILE get_next_char| cursor   Erase     Move    Setup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put_next_char(c);| quick    Format    Next    Text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|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| Use cursor keys to move, &lt;Enter&gt; to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|--------| &lt;Esc&gt; to exit Help |---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use the cursor keys to move to the desir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pic and then press &lt;Enter&gt; to view the selected help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 you have read the help screen, press &lt;space&gt;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help menu.  You can then select other help topics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Esc&gt; to return to the ma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Help command reads the instruction text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lled WED.HLP.  Before you can use the Help comman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ke sure that the help file is available and that WED know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 is.  Refer to section 1.3 for directions on setting up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 If the help file is not setup correctly and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voke the Help command, WED will 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7     USING WED'S POP-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Many of WED's editing commands communicate with you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p-up menus.  These menus are usually displayed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corner of the screen, and contain a list o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tions.  To select one of the options, use the &lt;Up&gt; and &lt;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keys to move the highligted menu bar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tion and then press the &lt;Enter&gt; key.  Alternate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ype the first letter of the desired option,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mmediately select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ll of WED's pop-up menus have the ability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elp screens that describe the options and their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tail.  To access a menus help screen, either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Help" option, or type alt-H (hold down the &lt;Alt&gt; ke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"H" key at the same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ll of the pop-up menus allow you to abort the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essing the &lt;Esc&gt; key.  When you abort a menu, WED ex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 without performing any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8     THE QU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are finished editing a file, type Alt-Q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quit command.  This command provides functions for sa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quiting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WED saves a file, it first renames the original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at file to .BAK, and then saves the new vers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example, if you save the file DEMO.PAS, WED will first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original to DEMO.BAK and then will save the new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ersion as DEMO.PAS.  If you desire, you can use the Set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suspend the automatic backup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ometimes when WED is saving a new or revised fil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ssible to encounter a full disk or other disk problem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ccurs, WED will display an error message describing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en prompt you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file to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enter a new file name to write the revised fil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name can include a new drive and/o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quit command has several optio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=| demo.c |==|======| QUIT |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| Save edit file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| Keep and exit WED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| Write and continu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| Abandon file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;      | Help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                           |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7.1   Save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Save option is the most commonly used Qui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ype S from the quit menu and WED will save the curren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n exit to the main menu.  If you are editing more tha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with the Other file command), WED will exit the curren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witch to one of the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7.2   Keep and exit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Keep option is similar to the Save option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 exits to DOS instead of the main menu after saving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7.3   Write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rite option allows you to save the current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out ending that edit session.  When you select Write,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ves the current edit file and then continues the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option is convenient when you want to periodically 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nges to disk during a long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7.4   Aband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ith the abandon option, you can exi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out saving the file to disk.  Any changes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uring the current edit session will be lost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eful when you have made a serious error during the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Mov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       MOVING AROU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     MOVING AROUN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ith WED you can easily move the cursor arou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by character, word, line, or page. You can even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ginning or end of a file with a few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Moving with cursor control commands does not aff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.  The cursor simply moves through words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1  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editor provides many commands for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around the screen.  The most often used are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 the numeric keypad at the right of the keyboard. 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arrow keys move the cursor one character to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respectively.  Notice that when you try to move right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end of the line, the cursor is moved to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ext line, and conversely, if you try to move left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st column of the line, the cursor will move up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 on the 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n easier way to move the cursor up or down on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vided with the up and down arrow keys.  The up arrow key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cursor up one line.  If possible, WED will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same column in the above line. If the line abov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tend out to the current column, then the cursor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 the last character of that line.  The down arrow key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just like the up key, but in the opposit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re is another key that performs a simila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own cursor key.  Pressing the &lt;Enter&gt; key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irst character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2   The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re are more keys that provide for convenient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cursor.  Pressing the Home key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st character on the current line, and pressing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s the cursor to the la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Mov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3   The Right Word and Left Wo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Right Word and Left Word commands are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and left arrow keys, only they work in increment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tead of characters.  To use these commands,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trol key while pressing either the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key.  Typing ctrl-&lt;right arrow&gt;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st character of the next word in the file, and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trl-&lt;left arrow&gt; moves the cursor to the fir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evious word (next word to the left)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1.4   The Next 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Next Space command is similar to the Righ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.  Press the tab key, and WED will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xt space or carriage return charact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2     THE SCRO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re are two types of scrolling in the WED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ertical scrolling and horizontal scrolling.  With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olling, the entire text window is moved up or down a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time.  WED automatically performs vertical scrolling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ry to move the cursor past the top or the bottom ed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window.  With the scrolling commands, you can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window without moving the cursor (unless it i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 bottom of text window).  Type ctrl-&lt;PgUp&gt; to scroll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p, or ctrl-&lt;PgDn&gt; to scroll the tex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Horizontal scrolling is similar to vertical scro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cept that the text window is move left or right a colum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ime.  As with vertical scrolling, WED automatically scro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window left or right when you move the cursor pas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 right margins.  To perform horizontal scroll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ing the cursor, type ctrl-&lt;Home&gt; to scroll left or ctrl-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scroll right.  Remember, WED requires that the cursor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the text window and on one of the character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means that you can not scroll the screen left i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in left column of the screen and on the last charac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3     UP SCREEN AND DOW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up and down arrow keys are fine for mov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screen, but sometimes you need to move the curso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Mov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just a couple of lines.  The up screen and down scree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 useful for these situations.  These command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 entire screen at a time. This is twenty-two lines w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ull screen mode, and ten or eleven lines when in th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Down Screen function is activat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PgDn&gt; key, and the Up Screen function by pressing the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.  Both of these functions can be used with a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actor to move large distances through the file.  Repeat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4     REPEAT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ometimes, when moving around the file, it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repeat a command several times.  For exampl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 the cursor down five screens of text, you have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PgDn&gt; key five times.  WED provides an easier way of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enter a repeat factor before a comman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how many times to execute the command.  To enter a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actor, use the numeric keypad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board.  Hold down the shift key and type the number (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 and 9999) and then the appropriate command key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move the cursor down 9 screens,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hift-9&lt;PgD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peat factors are also useful when setting up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ops in command macros.  For more information 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cros, refer to chapters 5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     THE GO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Goto command provides a means for quickl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to a particular place in the file.  With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ttom subcommands, you can move directly to the top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ttom of the file.  The Line subcommand enables you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rectly to any line by specifying a particular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so, the Goto command allows you to move directly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 you have set during the edit session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formation on pointers, refer the section on setting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invoke Goto, type Alt-G and WED will display the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Mov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=| demo.c |============|=| GOTO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  | Top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       | Bottom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| Line #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| 1    154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;                | Help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                                     |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any pointers are set, they will be liste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umber of the line on which they are set. 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ample, pointer one has been set on line 1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1   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"Top" to move the cursor directly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current ed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2   Go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"Bottom" to move the cursor to the bottom (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current ed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3   Goto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move directly to a particular line, select "Line 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WED will promp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=| demo.c |============|=| GOTO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  | Top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       | Bottom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| Line #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|=======| Goto Line |======|4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| Enter line number: _____ |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                  |==========================|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Enter the number of the line you wish to go to, and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move the cursor to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.5.4   Goto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have set any of WED's eight edit point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move the cursor directly to one of them by selec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 from the Go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1     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first enter WED, the editor is in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.  This is the mode from which you perform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ing functions including text entry.  Entering text 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Just type the text the way you want it to appear.  As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ach character, it appears on the screen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sition and the cursor then moves one characte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the cursor is positioned over an existing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, then the character you type will overwrit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re are several special cases when entering tex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main edit mode.  WED will never allow you to over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rriage return.  If you enter new text whil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sitioned at the end of a line, then the text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head of the carriage return.  Another special case conce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eration of the &lt;Enter&gt; key.  Normally, when you pr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, the cursor moves to the first character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re is an exception to this though. 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sitioned at the bottom of the file and you strike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, then WED will insert a carriage return and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beginning of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2     INSER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re are four commands for inserting text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irst two commands, Insert Space and Insert Carriage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 useful for inserting just a few characters into 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 Space command inserts a space character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.  To use this command, place the cursor at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insert a new character, press the grey plus &lt;+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ed on the right keypad, and WED will insert a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also use the Insert Space command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s other than spaces into your file.  Fir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rey &lt;+&gt; key to insert the space.  Notice that WED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on the newly inserted space.  Now just type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insert and it will overwrite the new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nother useful command for quick insertion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w line command.  This command inserts a carriage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location.  To use this command, hold down the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ype M (Ctrl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other two insert commands are more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ed to insert larger amounts of text.  Both commands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milar functions, but with different approaches. 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, you can use either command to perform gen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ing.  Which command you choose will depend mostly 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ersonal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irst of these commands, the insert mode,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y typing Alt-I.  When WED is in the insert mode, you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move around the file and execute commands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verwrite mode.  The difference is, any text you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 mode will be inserted ahead of the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last command is the Insert command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so allows you to enter continuous text.  But,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 mode, you can not perform other editing task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ing the Insert command.  The Insert command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asier to use than the insert mode because it opens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a on the screen in which you enter text.  You may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elps you visualize what you ar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use this command, move the cursor to the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ront of which you want to insert text, and press the &lt;Ins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the Insert mode.  WED will then open two blank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ch you can begin entering new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INSERT: Enter text, then &lt;Ins&gt;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=| demo.c |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now enter the text you wish to insert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are in Insert mode, there are two key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recting mistakes: the backspace key (the key directl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&lt;Enter&gt; key) will erase the last character ente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Home&gt; key will erase all of the characters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s you add lines, the text below the inse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matically drop down to make more room.  If auto ind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turned on, WED will insert spaces for indenta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ginning of each new line.  Refer to section 6.1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formation on auto indenting.  When you have typed al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nt to insert, type Alt-I or press the &lt;Ins&gt; to exi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.  The gap after the inserted text will be clos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 line will return to its norm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abort an insert session by pressing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 while in insert mode.  WED will prompt you with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ABORT(Y/N)?" in the upper right hand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"N" to continue inserting, or "Y", to abort th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.  If you choose yes, the text you have inser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rased and WED will return to the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3     ERAS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provides three commands for erasing tex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 The first two commands, Delete Character and Eras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cribed in this section.  The third command, Zap,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section 5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Delete Character command is best for erasing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ew characters.  There are two variations of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lete Left and Delete cursor.  To delete left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ackspace key and WED will delete the character immediat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left of the cursor.  To delete cursor, press the minu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located at the far right on the keyboard) and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nder the curso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For removing more than a few characters at a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rase command is more practical.  This command is invo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yping Alt-E or by pressing the &lt;Del&gt; key.  To use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 the cursor to the first character of the section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at you want to remove.  Then type Alt-E or &lt;Del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ing prompt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ERASE: Move Cursor, then &lt;Del&gt;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=| demo.c |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use the standard cursor movement command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cursor to the last character of the text to be remove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move the cursor, the text between the starting poi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will be shown in low intensity to designate that tex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rked for erasure.  Notice that you can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eft and/or up to un-mark text. When the cursor is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 of the text to be erased, type Alt-E or &lt;Del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will be removed.  If, while you are using the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, you decide that you really don't want to era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, you can press the &lt;Esc&gt; key and WED will abort the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use the Erase command to delete a larg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you may encounter the message, "text too large f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uffer, ok to delete anyway?"  This means the th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are about to delete is too large to fit in the dele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us you will not be able to later retrieve the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Undelete command.  Type "Y" to complete the Erase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 type "N" to cancel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     LOCATING AND REPLAC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locate, locate and replace, or locate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y word or phrase (string of characters) in your fi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Locate and Replace commands.  Your string can b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ype Alt-L to invoke the Locat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| LOCATE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Enter text, then &lt;Ret&gt;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==============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type the word or phrase you wish to locat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ke any errors, WED provides some basic editing fun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recting the entry.  The left and right cursor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left and right, and the Home and End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beginning or the end of the entry.  Both the minu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e &lt;Del&gt; key delete the character under the cur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us key inserts a space at the cursor, and the &lt;Ins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ggles between insert mode and overwrite mode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ypeing ctrl-&lt;End&gt; deletes from the cursor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ry.  When the entry is correct, press the return key and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then prompt you fo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| LOCATE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Enter text, then &lt;Ret&gt;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line_number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==========|=====| Options |======|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| occurences     1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| Backward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                       | Whole words only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== CR)           | Ignore case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return(1);         | Help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else                   |=| &lt;Space&gt; to select =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if (c &lt; ' '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se options are explained in section 4.4.1. 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out options, just press the return key.  WED will the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rom the current cursor location down toward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 If it finds the phrase you entered,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d to that location in the file.  If it canno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hrase, the cursor will not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then want to locate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me phrase, type Ctrl-L (hold down the &lt;Ctrl&gt; key whil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L key) and WED will locate the next occurrence of that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ing the same loca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re is an additional feature for the Loca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ch can be activated with the Setup command.  When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e key flag to keep, WED will remember each time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e a phrase.  The next time you issue the Locate command,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display the search phrase from the last time you issu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.  You can then edit that phrase or type in a new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feature is convenient when you perform many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milar phrases.  For more information on selecting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fer to section 9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Replace command is similar to the Locate comman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voke it, type Alt-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| REPLACE |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Enter old text, then &lt;Ret&gt;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==============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== CR)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type the word or phrase you wish to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lete the entry by pressing the return key.  WED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mpt you for the replacement word or phr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| REPLACE |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Enter old text, then &lt;Ret&gt;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line_number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Enter new text, then &lt;Ret&gt;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==============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== CR)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enter the replacement string and complete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the Enter key.  The options prompt will then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| REPLACE |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Enter old text, then &lt;Ret&gt;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line_number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Enter new text, then &lt;Ret&gt;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new_line_number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==========|=====| Options |======|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== CR)           | occurences     1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return(1);         | Backward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else                   | Whole words only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if (c &lt; ' ')       | Ignore case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return(col + 2)| No query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else               | Global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return(col + 1)| Help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|=| &lt;Space&gt; to select =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Chang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replace without options, just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will then search from the current cursor locatio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wards the end of the file.  If it finds the phr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ed, the cursor will be moved to that locatio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e prompt "REPLACE?" will appear in the upp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screen.  Type "Y" and the string will be replaced.  If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not find the phrase, the cursor will be left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want to perform the same replacement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ccurrence of the string, type Ctrl-R and WED will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lace command, using the same search and replacemen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e s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   Locate and Replac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ix options help you to define the scope of your loc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lace operation, each in a specific way.  When you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return key at the options prompt, WED looks for an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ing of characters and conducts the search forwa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rent cursor position.  The options give you considerab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exibility.  You can choose none, one or several of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select an option, use to cursor keys to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esired option.  Then just press the &lt;space&gt; key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at option.  Pressing the &lt;space&gt; key again will de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tion.  You can also select or deselect an option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st letter of the option.  For example, type "B"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Backward."  When you have select your desired options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Enter&gt; key and WED will begin searching. Each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tions is described in the 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1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oth the Locate and Replace command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ecify the number of times to peform the operat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ferred to in the options menu as "occurrences."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alue is one which means locate (or replace)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ccurrence of the phrase.  To change this value j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ired number from any position in the options menu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at the value is displayed next to the "occurrences"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can correct the entry by using the &lt;backspac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2 Backward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Backward option, causes WED to search backw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current cursor location to the beginning of the fil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used with either the Locate or the Replace command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3 Whole Word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hole words option instructs WED to search for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rds only.  WED will skip over strings that are embe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ther words.  For example, if your search string is "the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is at the beginning of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and then the . .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e will not stop at "then" even though it begi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ing "the".  Instead, Locate will stop at the whole word "th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4 Ignore Ca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ignore case option instructs WED to ign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fference between upper and lower case letters.  It will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ccurrences of the string, regardless of which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5 No 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No Query option, only pertains to the Repla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rmally, the Replace command asks for your approval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lace operation.  With the No Query option, you instruct 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lace without querying for approval.  This feature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 performing multiple replaces.  When replacing with t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Query option, WED will show you each replacement as it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nless you also choose the Global option, in which case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erforms all replacements before showing the alter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.1.6 Glob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ith the Global option you can instruct WED to repla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ccurrences of your string in the entire file.  WE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cessing at the beginning of the file and work towards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you use this option in conjunction with the Backwar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will start at the end of the file and work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ginning.  When you use this option with the No Query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will perform all replaces before showing you the alter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1     SETT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allows you to set up to eight pointers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le you are editing.  These pointers can be used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movement with the Goto command, or they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rk text for block commands such as Move and Cop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set a pointer, you must first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 you want to place the pointer.  Then type Alt-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voke the Pointe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=| demo.c |=========|=| POINTER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| 1   154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    | 2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| 3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[4]        if (c == TAB)                      | 4    45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| 5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                                  | 6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== CR)                      | 7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return(1);                    | 8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else                              | Help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if (c &lt; ' ')                  |==| &lt;Esc&gt; |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any of the pointers are already set,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 on which they are set will be displayed next to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umber.  In addition, if any of the pointers are set to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in the text window, their position in the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icated with the pointer number enclosed in square bracke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example screen above, pointers one and four have been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 four's position falls within the edit window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icated by "[4]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just select one of the pointers to set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rent cursor location.  If you pick a pointer tha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, it will forget the old location and be se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.  WED will indicate the new setting by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 number in square brackets at the new pointer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2     MOV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Move command moves a marked section of text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t of a file to another.  This is a useful comman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move an entire paragraph or section of a fil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efore you can execute the Move command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at the beginning and the end of the block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move.  After you have marked the block to b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 the cursor to the desired target location. Now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 command by typing Alt-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| MOVE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2  starting at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| H for Help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this example, pointers number 1 and 2 have been se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icated by the "1" and the "2" in the prompt line. Now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umber of the pointer that marks the beginning of the blo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d.  Note that you can also use the Top, Bottom, 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 as an end point.  After you have entere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 number (in this example, 1), the prompt will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| MOVE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2  starting at 1,  ending a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| H for Help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enter the number of the pointer that mark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block to be moved, and WED will move the block of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3     COPY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Copy command makes a duplicate copy of a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ction of text in the file and places that copy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location.  This is a useful command if you want to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section of your text once or more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efore you can execute the Copy command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at the beginning and the end of the block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copy.  After you have marked the block to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 the cursor to the desired target location. Now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 command by typing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| COPY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4  starting at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| H for Help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this example, pointers number 1 and 2 have been s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icated by the "1" and the "4" in the prompt line. Now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umber of the pointer that marks the beginning of the blo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ied.  Note that you can also use the Top, Bottom, 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 as an end point.  After you have entere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 number (in this example, 1), the prompt will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| COPY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4  starting at 1,  ending a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| H for Help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enter the number of the pointer that mark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block to be copied, and WED will copy th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4     ZAPP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Zap command provides a quick way to delet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ctions of text from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efore you can execute the Zap command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at the beginning and the end of the block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delete.  After you have marked the blo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leted, type Alt-Z to invoke the Zap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=| ZAP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2  starting at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| H for Help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this example, the number 1 and 2 pointers have be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s indicated by the "1" and the "2" in the prompt line. Now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umber of the pointer that marks the beginning of the b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deleted.  Note that you can also use the Top, Bott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rent location as an end point.  After you ha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st pointer number (in this example, 1), the promp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=| ZAP |=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2  starting at 1,  ending a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| H for Help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enter the number of the pointer that mark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block to be deleted, and WED will delete th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from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use the Zap command to delete a larg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you may encounter the message, "text too large f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uffer, ok to delete anyway?"  This means the th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are about to delete is too large to fit in the dele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us you will not be able to later retrieve the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Undelete command.  Type "Y" to complete the Zap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 type "N" to cancel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5     UNDELE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delete text with the Erase or Zap commands,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matically saves the deleted text in the delete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the Undelete command you can retrieve th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leted block of text.  To Undelete text, move the curs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 at which you want the deleted text placed, and type Alt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delete buffer also be used for quick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erations.  Simply delete the source block,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ew position, and then use the Undelete command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eleted block at the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6     APPENDING TEXT FROM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Append command enables you to insert tex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other file into the file you are currently editing. 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Append command, first move the cursor to the posi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ch you want the other file inserted, and then type Alt-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| APPEND FILE |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Path: C:\C\SOURCE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File: ____________________________________________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READ     ME  WED      C   WEDFILES C   WEDFILES OBJ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WEDOTHER C   WEDOTHER OBJ WEDUTILY C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| Ctrl-PgDn for new dir; Ctrl-Home for current dir |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Enter the name of the file you wish to insert.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isk drive and path if desired.  If you don't,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fault to the same disk and path of the main edit file. 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then insert that entire file at the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7     WRITING TEXT TO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rite command writes a marked block of tex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rent file to a new file on disk.  It is a useful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reating stock paragraphs or for saving sections of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later be inserted into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efore you can execute the Write command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at the beginning and the end of the block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write.  After you have marked the blo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ritten, type Alt-W to invoke the write command. 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mpt you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| WRITE |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2  starting at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=| H for Help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this example, pointers number 1 and 2 have been s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icated by the "1" and the "2" in the prompt line. Now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umber of the pointers that mark the beginning and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lock to be written.  Note that you can also use the Top o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ttom of file, or Current cursor location as an en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enter the number of the pointer that mark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block to be written.  WED will now ask you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|=======================| WRITE |====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Top Bottom Current 1 2  starting at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=================| WRITE TO FILE |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Path: C:\C\SOURCE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File: ____________________________________________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READ     ME  WED      C   WEDFILES C   WEDFILES OBJ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   WEDOTHER C   WEDOTHER OBJ WEDUTILY C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|==| Ctrl-PgDn for new dir; Ctrl-Home for current dir |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Enter the name of the file to which you wish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block of text and press the return key.  You can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k drive and path when entering the name.  If you don't,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default to the same disk and path as the main ed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will now write the marked text out to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te that if you specify the name of an existing file,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be replaced by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     EDIT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ften, while editing, you will run across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re it is desirable to be able to switch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veral files with a minimum of time and effort. 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 command, WED allows you to load up to ten seperat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 at one time.  You can easily switch between tho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 text between them, and even display two of them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ith this powerful feature, the task of working o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ystems that span over multiple files is greatly simplifi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ample, you could display an external declaration in o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le editing the code that uses that declaration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, or you could copy select sections of text of cod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1   Open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execute the Other file command, type Alt-O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n edit menu.  WED will display the Other Fil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=| demo.c |=====|=| OTHER FILE |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| Open other fil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| Zoom (in/out)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| Resize window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| Help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&lt; ' ')                  |====| &lt;Esc&gt; |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"Open other file" and WED will prompt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Other file to edit.  If you enter the name of a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es not exist, WED will cre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nce the other file is loaded, you can edit it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eatures available for the primary file.  With th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 feature described below, WED can spli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 and display both edit file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repeat the Load Other File command, loading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n fil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2   Switching Betw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witching between files loaded with the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 is easy.  Type Alt-O to envoke the Other file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WED will list any other open fil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=|=| OTHER FILE |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| Open other fil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| Zoom (in/out)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| Resize window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| Help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return(Next_Tab(Col));        |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                              | 0 C:\demo.c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&lt; ' ')                  |====| &lt;Esc&gt; |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just select the desired file from the list of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3   Quit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Quiting a file when more than one file is load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me as quitting with only one file loaded, only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turning to the main menu or exiting to DOS, WED wil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next most recently accessed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4   The Zo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s mentioned above, WED has the ability to displa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 at the same time.  This is called split screen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accomplished by splitting the screen with a horzontal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ing one file in the top window and the other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.  You can switch back and forth between full scre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split screen editing with the "Zoom (in/out)" o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ther files command.  You can set the default mode (split o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) with the Set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8.5   Resiz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use the split screen mode, WED split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the middle by default.  You can change this with the "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" option of the Other files command.  Select th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n use the &lt;up&gt; and &lt;down&gt; cursor keys to move the spli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esired row, and then press the &lt;Esc&gt; key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eration.  The can set the default size for split scree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Set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9     COPYING TEXT BETW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Bridge command is similar to the Copy comman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 copies text from another file, thus providing a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tween the two files.  To use Bridge, you must first loa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 using the Other file command.  The next step i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at the beginning and the end of the block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copy.  After you have marked the block to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witch to the destination file by typing Alt-O.  Now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to the place in the destination file that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lock copied to.  Type Alt-B and WED will prompt for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(the file containing the text to be cop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=|=| OTHER FILE |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| From what file?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|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| 1 C:\C\wed.c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&lt; ' ')                  |====| &lt;Esc&gt; |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ext, WED will prompt for the beginn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s of the block of text.  Specify the pointer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nner as with the Copy command.  Remember that th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are referring to are the pointers set in the sour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will then copy the text from the other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rent file at the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Adv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10   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provides a gateway to DOS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ecute DOS commands or other programs without ending the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dit session.  To use this feature, type Alt-D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.  The screen will clear and the DOS prom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ed.  You can now enter commands just as you woul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rmal DOS prompt.  When you wish to return to the editor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EXIT", and WED will resume the interupted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use the DOS gateway command,  WED rema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mory along with the file(s) you are editing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re will be less memory available to any programs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ile unde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change drives or subdirectories whil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ateway, you must change back before you return to W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EXI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       EDITING WITH WORD-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ord-wrap option in WED is designed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cumentation tasks.  When the word-wrap option is turned 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enter text into your document without worrying abou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margin is.  When you type past the right margin,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matically break the current line at the last word bre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n move the current word to the next line.  If you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text, you can reallign the margins with the form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.1     WORD-WRA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use the word-wrap mode, you must fir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rd-wrap setup field to "on," and select the desired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ting.  To do this, use the Setup command described in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nce you have selected the word-wrap mode, you ca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ing text with either the insert or overwrite mod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ype past the right margin that you selected with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, WED will scan back to the beginning of the curre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insert a carrage return.  The current word will b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ext line where you can continue typing.  Thu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rd-wrap mode, you need only worry about the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ce.  Then you can type text continuously, letting WE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 breaks whe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ometimes you may need to sections of text wher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agraphs are indented past the left margin.  You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word-wrap by first setting auto-indent to "yes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up command.  When you do this, WED will automat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ent the new lines created by word-wrap to the same colum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.2     RE-FLOWING A PARAGRAPH WITH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ord-wrap mode works fine when you are enter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, but it does not automattically re-format tex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 or delete text inside a paragraph.  To re-flow tex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margins, you need to use the Format command.  First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at the beginning and end of the paragraph(s)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re-flow, then type Alt-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Programmer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======|=| FORMAT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| Inden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     | Unden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| Paragraph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| Help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&lt; ' ')                       |=| &lt;Esc&gt; |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select the "Paragraph" option and WED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the left and right marg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======|=| FORMAT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| Inden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|====| PARAGRAPH |====|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| Left margin : 1     |aph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| Right margin:       |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&lt; ' ')        |=====================|&gt; |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tice that WED will provide default values;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rgin will default to one, and the right margin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value you select with the Setup command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rgin values, and then WED will prompt for the beg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d of the paragraph to re-format.  Enter the nu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you placed before invoking the Format command, and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re-flow the text between the pointers using the sam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 uses when entering text with word-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Programmer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       SPECIAL FEATURE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1     AUTO-IND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auto indent mode saves you key strokes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grams which use indentation.  This feature only operat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editor is in the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auto indent is turned on and you are entering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 mode, then after each carriage return, WED will ind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xt line to the same level as the current line.  It does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matically entering spaces or tabs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.  If you want to change the indentation level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, you can use either the backspace or space keys to redu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crease the indentation level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uto indent checks the Tab Conversion fla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it should insert spaces or tabs.  If the flag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spaces," then auto indent will use only spaces.  If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ther hand, it is set to "tabs," then auto indent will use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ever possible.  You can change the setting of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version flag with the Set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2     RE-INDENTING WITH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ormat command allows you to move blocks of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left or right.  It is useful for programmers wor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uctured languages such as C and PASCAL.  With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can change the indentation of entire blocks of code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efore you can execute the format command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s at the beginning and the end of the block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ant to re-format.  After you have marked the block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t-F to invoke the Format command.  WED will prompt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======|=| FORMAT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| Inden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      | Unden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      | Paragraph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| Help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&lt; ' ')                       |=| &lt;Esc&gt; |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Programmer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want to move the text block to the right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dent.  Otherwise, select Undent un-indent the block (mo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left).  Next enter the number of spaces to mov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n WED will prompt for the end points of the b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-in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======|=| FORMAT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      | Inden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|=====| INDENT |======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| How many spaces? 4  |ph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======================| INDENT |=====================|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Top Bottom Current 1 2  Starting at                 |&gt; |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====================| H for Help |===================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enter the pointers marking the beginning and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e block to re-indent.  Notice that you can use the 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ttom of the file, or the Current cursor location as a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.  WED will now re-indent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Indent function is aware of the Tab Conversion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the flag is set to "spaces," then Indent will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aces.  Otherwise, Indent will indent the lines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ever possible.  You can alter the Tab Conversion set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Set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3     THE EXECUTE USER PRO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eXecute user program command is an advanc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igned to facilitate program development.  With a sing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can save the current edit file, compile that fil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sume editing.  This greatly reduces the effort and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switch back and forth between the editor and your compil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fore you can use this command, you must use the Set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ell WED what compiler(s) and assembler(s) you will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process is described in chapter 10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execute the user program command, type Alt-X wh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main edit prompt and WED will display a sub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grams that you have installed. 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talled a C compiler and an assembler, the prompt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Programmer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|=| EXECUTE USER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_Able(c))                    | C 5.1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rn(Col + 1);                 | Masm 5.0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                             |====| &lt;Esc&gt; |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c == TAB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if (c &lt; ' ')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select the program you want to execute and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ve the current edit file and setup a command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.  Notice that WED displays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vailable for the program to ru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Memory available: 381K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CL C:\C\WED\WED.C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edit the command line to add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ameters as needed.  When you are ready, just 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the user program completes execution,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esent you with another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==============| demo1.c |====|=| EXECUTE USER |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Memory available: 382K                   | Continue editing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| Main menu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CL /Zi /Od /AL C:\C\WED\WED.C            | Exit WED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| Help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Microsoft (R) C Optimizing Compiler Versi|====| &lt;Esc&gt; |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Copyright (c) Microsoft Corp 1984, 1985, 1986, 1987, 198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"Continue editing" to return to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 This option is useful when you want to fix syntax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Programmer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orted by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"Main menu" to exit the current edi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turn to the WED main menu (remember, the current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s automatically saves just prior to execut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gram).  If more than one file is loaded, WED will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most recent file instead of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"Exit WED" to exit the current edit fil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DOS "C" prompt.  As with the "Main menu" option,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with to one of the other file if more than one edi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7.4     THE POPUP ASCII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As a convenience to programmers, WED includes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SCII reference table.  To pop-up the table, type alt-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the main edit mode.  Now use the &lt;Up&gt; and &lt;Dn&gt;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ge through all 256 ASCII character values.  When you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the table, press the &lt;Esc&gt; key to return to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is can be useful when you are using the graphic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enter special characters.  When you want to find out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press to enter a desired high-bit character, loo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 in the table, and the required keystrok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ed to i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8       EDITING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8.1     EDITING FILES WITH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editor has the ability to edit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lled control characters.  These are the character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ed from the drop down insert mode.  To enter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, hold down the &lt;Ctrl&gt; key and type the le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ymbol. For example, to enter control-L, hold down the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ype L.  Control characters are displayed as a carat, ^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ed by the alphabetical character.  For example, Ctrl-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displayed as ^G.  There is one exception to this ru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rriage return character (^M) displays as the special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8.2     USING TEXT OR GRAPHIC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ne of the nice features of the IBM PC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uters is their ability to display specia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s while in the standard text mode.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igh-bit set characters with ascii values from 128 to 255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st commonly used of these characters are the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s used for drawing boxes and tables.  The outlin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ed on the opening screen of WED are drawn 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has a special graphics mode which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and edit all of these characters.  To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raphics mode, type Alt-T.  Notice that the mod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upper right corner of the text window changes from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raphics.  Once WED is in the graphics mode, it will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y input characters to graphics characters by setting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der bit to 1.  Appendix C contains a table list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ssible input characters and graphics characters that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translated to.  For example, to enter the doubl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 character used at the top of the text window in WED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graphics mode, and then typ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want to switch back to the text mode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t-T.  You can use the Text command (Alt-T)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text and graphics modes any time you are in the ma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 or in the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9       PRIN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editor includes a file printing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useful for printing source code files as well as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eatures include margin control, line numbering, an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s with the file name, time and date, page numb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er entere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print a file, select option two from the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n  select a file to print.  WED will then display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=============| Print Parameters |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print header      yes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print line nos    yes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title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page height       66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page width        132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top margin        3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bottom margin     3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left margin       5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right margin      5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setup string      \x0F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 reset string      \x12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|=============| &lt;PgDn&gt; to print&gt; |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Use the &lt;Up&gt; and &lt;Down&gt; cursor keys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elds.  Enter or change the values in any of the fiel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ired, and then press the &lt;PgDn&gt; key to begin print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ing paragraphs describe the individua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ameters.  For a better understanding of the margins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page layout diagram at the end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irst field indicates if WED should print head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t the top of each page.  These header lines includ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ame, a user entered title, the page number, and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date.  This option is very useful when generating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stings.  Press the &lt;space&gt; bar to toggle between "yes" and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next field indicates if WED should print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t the start of each file line.  This option is also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enerating source cod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title field enables you to enter a tit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ear in the middle of the top header line on each pag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eld has no affect if you select no at the "print hea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page height and page width settings tell WE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ny rows and columns the printer can print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top and bottom margin settings specify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s to skip over at the top and bottom of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left and right margin values determin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lank columns to leave in the left and right margin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+-------------------- page width 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+   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                top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              margin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+----------------------------------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age  |  left  |                                   | righ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eight |  marg  |              T E X T              | mar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|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+----------------------------------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              bottom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:   |                      margin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+   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printer setup string is a string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be sent to the printer before printing a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ing can contain any eight-bit values needed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er in the proper mode(s) for printing the file.  On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is string might be to place the printer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 for printing source cod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tup strings are made up of a series of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SCII codes.  ASCII codes are represented with standar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tation, "\ddd" where the back slash signals an ASCII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is followed by the actual code in decimal bas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ample, the &lt;Esc&gt; character (ASCII 27) would be re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\27."  As in C, you can specify a hex or binary b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efixing the value with an "x" or a "b."  For example,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uld be entered as "\x1A"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printer reset string is similar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ing, only it is sent to the printer after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ed.  The purpose of this string is to reset the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s normal mode.  For example, the string may contain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return the printer to normal density printing aft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ile with condensed print:  "\x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      THE SET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setup command enables you to change variou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at affect the way WED operates during an edit sess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e this command to make temporary changes for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ssion, or you can save the changes so that they will re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ffect for future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re are two ways to access the Setup comman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 at the main menu, select option four, or if you are ed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, type Alt-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|===================| SETUP |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|   help                   Format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Miscellaneous              right margin     65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|   cursor type     block    auto indent      on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|   eoln symbol              tab conversion   sp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|   locate key      clear    word wrap        of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user programs          Printing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|   keyboard macros          print header     ye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split screen             print line nos   ye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Files                      page height      66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make bak files  yes      page width       80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file name       keep     top margin        3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show directory  yes      bottom margin     3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swap path                left margin      10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Video                      right margin     10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monitor type    mono     setup string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=============| &lt;Esc&gt; to exit Setup |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change a value, first use the cursor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bar to the desired field.  If the field descri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ed by a status word, just press the &lt;space&gt; bar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tween the available choices.  If the field descri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ed by a numerical value, press the &lt;space&gt; ba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the new value.  If there is no status or valu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ield, then press the &lt;space&gt; bar and WED will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 to prompt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nce in the Setup menu, you can make as many chan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need.  When you are done, press the &lt;Esc&gt; key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up command.  If you want to preserve the changes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future edit sessions, select the last setup field,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up valu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need help while using the setup comman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lect the first setup field, "help" and WE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eneral information about the setup command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tailed information on one of the setup fields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bar to that field and type Alt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rest of this chapter is devoted to providing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criptions for each of the setup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    Curs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choose between two cursor shapes for W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uring editing, a standard underline cursor, or an easi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lock cursor.  The current cursor choice is shown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Cursor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    End-Of-Lin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uses a special character to indicate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rriage returns in your file.  The default valu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acter is ASCII 174, which looks like a pair of left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rows.  To change this value, select Setup field two, and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prompt for a new ASCII value.  Enter a value from 3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3    Locate Ke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Locate Key flag is similar to the File Name fla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 is set to "keep", WED remembers the most recent Locate phr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ach time you execute the Locate or Replace command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arch phrase will be displayed.  You can then edi that phr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a new one.  The editing keys available while ente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ames are the left and right cursor keys, the home and end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plus and minus keys, and the backspace key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Ins&gt; key toggles between overright and insert mo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trl-&lt;End&gt; erase from the cursor to the end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the Locate Key flag is set to "clear",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ve to enter the complete search phrase every time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e and Replac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4    Us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ith the eXecute command, WED provides the abilit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ilers or other programs from within the editor. 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execute a program with this command you must inst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INST.  Chapter seven of this manual describes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 once you have installed your 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the user programs setup field to enter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|===================| SETUP |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| Miscellaneous             Video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|  1 cursor type     block   11 monitor type  co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|  2 eoln symbol             12 colors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|  3 locate key      clear   13 ega 43 line   no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4 user programs           14 snow removal  no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|  5 keyboard macros        Format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6 split screen            15 line format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Files                      16 auto indent   on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=====================| USER PROGRAMS |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Prompt     Path/Name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MS C 5.1   C:\MSC\BIN\CL.EXE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======================================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Use the &lt;up&gt; and &lt;down&gt; cursor keys to selec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x program slots.  To add a new program move to the firs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 and enter the new program.  Start by entering a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program.  This is the selection text tha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the pull down menu.  Next enter the path and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ctual program.  Finally, WED will prompt for the minimu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quired to run the program.  WED will use this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termine if it should swap the current edit file(s) ou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oom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an change any of the user program entries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the desired line and editing th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5    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macro facility provided with WED is design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keystrokes and to allow you to customize the editor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r needs.  A macro is a set of up to twent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keystrokes) that can be assigned to a particular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bination.  When that key is pressed, the commands i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be executed just as if they had been ente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board. You can define up to forty macros using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ariations of the ten function keys, &lt;F1&gt;, &lt;Shift&gt;&lt;F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&gt;&lt;F1&gt;, and &lt;Alt&gt;&lt;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the keyboard macros setup field to enter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board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WED: Help Insert Erase Pointer Goto Copy Move Zap Locate Repl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Line:  45 Col  11  Overwrite              Size 12K  Free 2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============|===================| SETUP |===================|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if (Disp| Miscellaneous             Video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retu|    cursor type     block      monitor type  co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else    |    eoln symbol                colors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if (|    locate key      clear      ega 43 line   no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   user programs              snow removal  no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else|    keyboard macros        Format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====================| KEYBOARD MACROS |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Enter macro to edit: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|================================================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 command:                      help on setup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|=============| &lt;Esc&gt; to exit Setup |===========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Now select a macro by pressing one of the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unction key combinations.  For example, to re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&gt;&lt;F8&gt; macro, hold down the &lt;Ctrl&gt; key and press the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will display the current contents of the macr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xt line and then provide space for you to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tents of the macro on the following line.  Now j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cro keystrokes as if you were typing them directly into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uring an edit session.  You can use the &lt;Backspace&gt; ke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rections.  When the macro is complete, press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bination to accept the entry.  If you enter an empty mac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will retain the original contents of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6   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Split screen flag controls manner in which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s the edit files when you are using the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.  When Split screen is set, the Other file command "spl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screen by drawing a horizontal line across the midd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n displays two of the edit files at the same time, with 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top half and the other file on the lower half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lect "zoom" if you want to use the full screen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ach file, or "split" if you want to use the split scree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7    Inse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supports two types of insert mod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cribed in section 4.2.  You can select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ssignments for these two modes using the Insert Typ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rom Setup.  If you set Insert Type to "push," then the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up mode will be assigned to the &lt;Ins&gt; key and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 mode will be assigned to Alt-I.  If you set Inse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"drop down," then these key assignments will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8    &lt;de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ith the &lt;del&gt; key Setup switch, you can selec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&lt;del&gt; key either operate the Erase mode or delete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9    Make BA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WED saves a file, it normally makes a back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ld version before saving the newly edited version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 accomplishes this by first renaming the old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tension of ".BAK" and then saving the new fil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you are editing a file name "program.c", WED will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ginal file to "program.bak" and then save the edited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program.c."  You can disable this automatic backup feat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nging the "make BAK files" setting to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0   File Name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ile Name flag is designed to save you tim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names while you edit.  When File Name is set to "keep",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members the last file name you entered.  For exampl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gin your edit session, this the the name of the ma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 Every time you are prompted to enter a file name,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s the last file name you entered.  You can then ed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ame or enter a new one.  The editing keys availa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ing file names are the left and right cursor keys,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end keys, the plus and minus keys, and the back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addition, the &lt;Ins&gt; key toggles between overright an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s, and Ctrl-&lt;End&gt; erase from the cursor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the File Name flag is set to "clear",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ve to enter a complete file name whenever you execu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1   Swa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edit very large files, WED may have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me of the text out to disk because because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ough memory to hold the entire file in RAM.  WED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ve to swap text to disk when you eXecute user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ilers.   When the editor swaps out text, it writes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called "WEDSWAP.TXT."   Normally, it creates this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default directory, but you can overwride this with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th setup field.  You can use this feature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erformance by specifying a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change the swap path, select the Swap Path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eld.  WED will open a window and prompt for the new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th.  Enter the complete path specification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k drive if different from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2  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ome computer systems combine a monochrome moni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color adapter card.  These systems display colors as sha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ray, a display mode which can be hard on the eyes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erforming text functions such a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You could use the color selection functio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lack and white color combinations, but WED provides a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y.  When you set the Monitor Type setup field to "mono",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matically selects black and white color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3 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allows you to select the colors that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uring edit sessions.  You can select color sets for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 types such as edit, menus, help, etc.  For ea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ype, you can select the colors for five attribut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ackground, normal, highlighted, border, and fiel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change colors, select the "Colors" setup field and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display the color selection menu.  Use the &lt;up&gt; and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keys to select the window type, the &lt;left&gt; and 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keys to select the attribute type, and the &lt;space&gt;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ep through the availab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4   EGA 43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Most EGA video adapters support a compressed text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ty-three lines on the screen.  If you have one of thes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apters, you can use the 43-line mode when editing with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the WED 43-line mode field is set to "yes," 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matically switchs to the adapter to the condensed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 you exit WED, the editor always resets the adap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ndard 25-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5   Snow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r computer has a color display system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erience problems with video snow while using W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liminate the snow by setting the Snow Removal switch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order to eliminate the video snow, WED must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r monitor to perform a vertical retrac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 output will be slower when the Snow Removal switch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"yes".  For this reason, some users may opt to tol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reen snow and  leave the Snow Removal switch set to "no"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's screen output will be as fas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6   Auto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auto indent mode saves you key strokes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grams which use indentation.  This feature only operat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editor is in the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auto indent is turned on and you are entering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 mode, then after each carriage return, WED will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next line to the same level as the current line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by automatically entering spaces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.  If you want to change the indentation level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, you can use either the backspace or space keys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 increase the indentation level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7  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supports a word wrap mode for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ght word processing tasks.  When word wrap is o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ter text past the right margin, WED will mo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rd down to the next line and allow you to continue typ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right margin column setting is another setup fiel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latter edit the text, you can us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 to reflow the text within the margins.  The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 is described in detail in chapter six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8  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right margin setting determines the column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will attempt to word wrap the current input li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up field has no effect when Word Wrap is set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19   Tab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tab character is a special character in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 it is displayed on the screen, as with an edito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ed as a series of blanks.  The number of blan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termined by the screen column on which the tab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sitioned and on the current settings of the tab stops.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lanks will be included to cause the next charact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ed at the next tab stop.  In WED, the tab stop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very eight columns starting with column one. 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abs are most useful for lining up columns of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rds or other text.  They are also handy for quickl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ursor out to a higher column.  For example, moving to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venteen takes sixteen keystrokes with the space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ut only two keystrokes with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n high level languages, it is often convenie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ble to move out to desired columns using the tab key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ndesirable to have actual tab characters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urce file because they make it difficult to change ind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ED provides an answer to this conflict.  The Tab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trols the action of the tab key in the Insert mod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flag is set to "tabs", the tab key works normally an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 tab character to be inserted into the text.  When the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 to "spaces", however, the tab key causes spac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inserted instead of a tab character.  Enough spa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ed to move the cursor to the next tab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0  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receive WED, the tab stops will be se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fault value of every eight columns.  You can alt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tings with the tab stops option on the Setup menu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 up to forty tab stops in in any columns up to column 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o change the tab stops, select that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up menu, and WED will open a window containing a form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a "&gt;" at each tab stop.  To add or remove a tab stop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cursor to the desired column and press &lt;Tab&gt; to add a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op, or &lt;Space&gt; to remove a tab stop.  When you are don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Enter&gt; to store the new tab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1   Prin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file printing utility provides an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ing header lines on each page of the listing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eader lines include the file name, a user entered tit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ge number, and the current time and date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ery useful when generating source cod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don't want the header lines, then set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eader" status to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2   Print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file printing utility provides an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ing line numbers on each line of the listing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very useful when generating source cod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If you don't want the line numbers, then set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 nos" status to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3   Printer Pag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use the file printing utility, you mus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the total number of lines per page.  For mo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value will be 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4   Printer Pag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use the file printing utility, you mus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the total number of columns per line.  For mo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value will be 80 or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5   Printer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top margin value specifies the number of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skip over at the top of each page when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6   Printer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bottom margin value specifies the number of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ines to skip over at the bottom of each page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7   Printer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left margin value specifies the 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skip over at the beginning of each line when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8   Printer Rigth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right margin value specifies the number of bl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kip over at the end of each line when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29   Printer Set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printer setup string is a string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ll be sent to the printer before printing a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ing can contain any eight-bit values needed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er in the proper mode(s) for printing the file.  On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his string might be to place the printer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 for printing source cod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Setup strings are made up of a series of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SCII codes.  ASCII codes are represented with standar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tation, "\ddd" where the back slash signals an ASCII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is followed by the actual code in decimal bas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ample, the &lt;Esc&gt; character (ASCII 27) would be re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User's Guide                 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\27."  As in C, you can specify a hex or binary b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efixing the value with an "x" or a "b."  For example,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ould be entered as "\x1A"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ollowing is an example of a complete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ing that places an Epson compatable printer into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de printing:  "\x0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30   Printer Re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printer reset string is similar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ring, only it is sent to the printer after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inted.  The purpose of this string is to reset the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s normal mode.  For example, the string may contain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return the printer to normal density printing aft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file with condensed print:  "\x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.31   Save Setup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When you make configuration changes with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and, those changes are only retained during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ssion.  If you want the new selections to remain in effe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uture edit sessions, you must save them on disk.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lect the last setup field, "save setup values," and W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rite the current configuration to a file called WED.CF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will be placed in the same subdirecty as WE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right arrow&gt;   Move right one character.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left arrow&gt;    Move left one character.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down arrow&gt;    Move down line.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up arrow&gt;      Move up line.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 rt arrow&gt; Move right one word.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 lf arrow&gt; Move left one word.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Enter&gt;         Move to beginning of next line.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Home&gt;          Move to beginning of current line.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End&gt;           Move to end of current line.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tab&gt;           Move to next space character.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 arrow&gt;    Scroll screen right, left, up, or down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PgDn&gt;          Move down screen.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PgUp&gt;          Move up screen.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+&gt;             Insert character.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-&gt;             Delete Cursor.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Backspace&gt;     Delete Left.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-M&gt;        Insert a carriage return.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-L&gt;        Locate same phrase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Ctrl-R&gt;        Replace same phrase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F1&gt;..&lt;F10&gt;     Run macro.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&lt;Ins&gt;           Insert text.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end          Read another file into the current file.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ridge          Copy a block of text from other file.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            Copy a block of text.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s             Gateway to DOS.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rase, &lt;Del&gt;    Erase text.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mat                                                   35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ndent        Indent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ndent        Unindent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aragraph     Re-flow block of text (word-wr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oto     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p           Move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ottom        Move to the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ine          Move to specific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..8          Move to a point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elp            On-line help for commands.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sert          Toggle insert mode.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e          Locate a word or phrase.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e            Move a block of text.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xt            Show next prompt line.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ther           Edit other file.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er         Set edit an pointer in file.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Quit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ave          Save current file and exit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Keep          Save current file and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rite         Save current fil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bandon       Abandon current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lace         Replace word or phrase with another.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up           Modify WED setup parameters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            Switch between text and graphics modes.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ndel           Undelete last deleted text.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rite           Write a block of text to another file.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ecute         Run compiler or user program.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Y)ascii        Pop-up ASCII table.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Zap             Delete a block of text.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Initial Macro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umber          Setting             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-----          -------      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             &lt;Alt-G&gt;T                Goes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              &lt;Alt-G&gt;T                Goes to the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              &lt;Del&gt;&lt;End&gt;&lt;Del&gt;         Erases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         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              &lt;Home&gt;&lt;Del&gt;&lt;End&gt;&lt;Del&gt;   Erases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              &lt;Alt-P&gt;1                Sets poin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6              &lt;Alt-P&gt;2                Sets poin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              &lt;Alt-C&gt;12               Copies block marked by P1 &amp; 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              &lt;Alt-M&gt;12               Moves block marked by P1 &amp; 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0              &lt;Alt-Q&gt;K                Saves the current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          and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Appendix C is contained in a seperate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APPEND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 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ing WED with Quarterdeck's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DESQview by Quarterdeck Office Systems, is a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lications manager for IBM PC's and compatibles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run multiple applications at the same ti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lications running under DESQview are well behaved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SQview aware, they can be run within small windows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werfull feature that allows several applications to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ide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WED Text Editor is a DESQview aware program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be run in a small window.  Before you use WED with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need to tell DESQview about WED.  First, you shoul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pter on "Changing a Program's Information" in the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nual.  The following options should be set as indicated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options important to WED are show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Change a Program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Program Name.....: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Keys to Use on Open Menu:            Memory Size (in K): 12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Program...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Parameters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Directory.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Options: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Writes directly to screen......: [N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Displays graphics information..: [N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Can be swapped out of memory...: [Y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Requires floppy diskette.......: [N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| Press F1 for advanced optons      Press &lt;- when you are DON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 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W FEATURES IN VERSION 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The following is a list of the new features in W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version in which they were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lease 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Undelete command has been added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enables you to retrieve the last deleted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ab stops are now user definable.  Also, th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indent and format indent commands have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o use tab characters when possible. 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ntroled by the Setup flag, "tab convers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Setup command now allows you to specify which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will be assigned to the "push" and "drop down"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help facility has been improved with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response and a smaller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disk swapping logic has been improved with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swapping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lease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Pop-up menus were added to make WED command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o learn and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Disk buffering logic was added to enable W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very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Other file command has been enhanc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he editing of up to ten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macro facility has been enhanced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reation of up to forty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A word-wrap mode was added to support docum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writting and light wor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help system has been improved and now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ntext-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Setup command has been expanded and now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you alter and/or save all setup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within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 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can now swap edit text to disk to make ro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large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A new file printing function has been 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various formatting options that support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listings as well a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lease 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now provides support for the special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forty-three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is now DESQview aware.  This mean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an be run in a DESQview small window. 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is a windowing application manag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lease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A new DOS gateway command has been add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allows you to switch to the DOS promp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exiting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You can now compile programs from inside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Use the WEDINST program to install up to six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mpilers, assemblers, or other programs.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an save and compile a program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mmand.  When the compilation is complete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keystroke restores the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Quit command has two new options, Sa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and continue editing, and quit the curren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and begin edi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All submenus now allow you to hold the Alt ke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selec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Some users with color displays have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problems with video snow while using WED.  A WED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switch has been added which allows you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his s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Release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now performs horizontal scrolling instea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wrap!  If a line is longer than eighty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you attempt to move the cursor past the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screen, WED will scroll the text window side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keep the cursor on the screen.  Text lines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o 32,00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You can now enter text while at the ma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ED 4.10                                              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move of WED.  This feature replaces the 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mmand of earlier versions.  To make thi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all of the character commands have been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Alt commands.  For example, to execute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mmand, you would type Alt-P instead of P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understand that this will create a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ransition period for those of you who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he old command format, but I think it will b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wor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Other files command now supports spli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for viewing two files at the same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feature is optional and can be chan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Setup command or the WEDIN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A new command, Bridge, has been added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o copy blocks of text from one fil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his command is designed to work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fil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An on-line help function has been added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display help screens for each of the mai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New scrolling commands have been added which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you to scroll the screen window right, left,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ith the new Text command, you can enter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he IBM special graphics characters (ASCII 128 -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now allows you to scroll pas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screen while in the Era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You can now select between the standard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ursor or an easier to see block cursor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WEDINST program to make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WED now accepts ASCII 0 (^@) character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the Insert mode.  This is useful for writing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lines from batch files (ECHO ^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The Locate and Replace commands now accep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haracters in the search and replace ke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includes Ctrl-M, the carriage retur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o  Screen handling throughout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significantly faster in version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87-1989 Washington Computer Co.               6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