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ZIP Backup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pyright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ew-Ware Share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8050 Camino Kio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an Diego, CA 92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619) 455-62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Disclaimer  . . . . . . . .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What is ZIP Backup? . . . .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Program Installation  . . .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About Shareware . . . . . . . . 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How To Register . . . .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The New-Ware BBS  . .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System Requirements .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The ZB Initialization File 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  Operating ZB  . . . . .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1  The Main ZB Display and Controls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2  The Files Backup Dialog 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.2.1  The Directory Tree List Box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.2.2  The File List Box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.2.3  The Directory Edit Field 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.2.4  Backing Up Files 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3  ZB Backup Disk Catalog Operations 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.3.1  Creating a New Catalog 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.3.2  Viewing a ZB Catalog 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.3.3  Deleting a Catalog 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.3.4  Printing a Catalog Listing 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.3.5  Searching for Cataloged Files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4  ZB On-line Help 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 The ZIP File Viewer 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  The ZB Text File Viewer  . . . . . . . . . . . . . . . 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-Ware hereby disclaims all warranties relating to this produc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ther express or implied, including without limitation any impl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ranties of merchantability or fitness for a particular purpose. New-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not and will not be liable for any special, incidental, consequential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rect or similar damages due to loss of data or any other reason, even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-Ware or an authorized New-Ware agent has been advised of the possibil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such damages.  In no event shall the liability for any damages e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ed the price paid for the license to use software, regardless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 and/or extent of the claim.  The user of this program bears all risk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quality and performance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What is ZIP Backup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IP Backup, hereafter referred to as ZB, is a utility design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cilitate file backup to the removable disk drives, to create and man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ckup disk catalogs, and to provide a fast, easy method of searching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retrieving files stored on backup disks.   Note that the term "ZIP",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 in this manual refers to the Pkware PkZIP file compression protoc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e file extension used by this system.  PkZIP is from PKWare Inc., 902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rth Deerwood Drive, Brown Deer, WI 5322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B was originally conceived and designed to be used exclusively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w 100Mb drive from Iomega.  Iomega originally agreed to provid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chnical assistance to make this possible but later reneged and refus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operate in any way, including answering their CIS mail.  It's clear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omega is another arrogant corporation that has no use for small busin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B has been tested using 3 1/2" floppy disks (720K and 1.44M)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omega 100B drive (parallel port version).  It is designed to work with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ovable drive but the "Quick Format" function currently supports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ose drives t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Program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ing ZB is very simple.  ZB is normally distributed LHA self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racting compressed file named ZBxx.EXE, where xx denotes the ver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.  Create a directory on your hard drive, ZB is recommended, cop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 file to that directory and then execute the file.  The EXE file sh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pack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ZB.EXE         main execu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ZB.OVR         overlay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ZB.DOC         this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ZB.INI         initialization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AT'S.NEW     user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NDOR.DOC     information for shareware vend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running ZB.EXE, be SURE to edit the ZB.INI file and design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rive letter of your primary backup drive.  There is more abou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B.INI file later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About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B is Shareware.  Shareware is NOT free.  It is computer soft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fered for sale at a set price and the only real difference betw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 and other commercial software products is the method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ion and the important "try before you buy" feature.  With Share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re normally licensed by the owner/author of the program to operat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 distribution copy on a trial basis.  Then if you like it and ma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ular use of it, you are bound to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 are licensed to operate ZIP Backup on their personal compu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purpose of test and evaluation on a trial basis for a limited tr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iod.  It is not possible to reasonably define any definitive limits of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ir and equitable time period for evaluation, therefore it is left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's judgment and sense of fair play as to the time required to mak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ision as to its usefulness.  If the user decides the program is no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fficient merit to warrant purchase through registration with New-Ware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should be removed from his or her personal computer.  Otherwise,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gram is deemed useful and is in regular use on the user's pers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er system, registration with New-Ware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users are those users that elect to pay for ZB and regi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payment with New-Ware.  By virtue of registration and payment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, registered users are granted a license to continue to utiliz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on their personal computer for as long as they choose.  This licen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horizes the user to use the program on any personal computer system he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e may own so long as the program is operated on only one computer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te licenses for use of ArcMaster on multiple computers are avail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on request at a reduced fee that is based on the number of single machi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censed fo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How To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is one functional difference between the Shareware distribu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of ZB and the registered version plus the absence of the opening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osing Shareware screens in the registered version.  The Shareware ver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mits the number of catalogs to a maximum of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ice of ZB is $30.00.  You may register ZB in one of three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By mail with check or money orde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-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050 Camino Kiosc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n Diego, CA 92122-18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By telephone with Visa/Mastercar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-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619) 455-62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siness hours ONLY please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nday thru Friday 8 am to 5 pm Pacific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turday 8 am to 1 pm Pacific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) Electronically through the New-Ware 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-Ware 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 Bo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619) 455-522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4 Hours per d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 Days per we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) French users with no Visa/MasterCard may register v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P Tool Clu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P. 74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9 rue Parmenti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9657 Villenueve D'asq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A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3-20.05.35.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 site license rates for licensing multiple copies of ZB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ilable.  Please contact New-Ware for site license per copy schedu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eign (non-US/Canada) orders must include a $2.00 special handl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e in addition to the $30.00 registration fee.  Also, no checks on ban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ed outside the United States will b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ifornia residents MUST include state sales tax with their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hareware version of ZIP Backup and ONLY the Shareware version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freely copied and passed on to other individual users for the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aluation.  Disk vendors and/or distributors that desire to distribute Z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adhere to the guidelines presented in VENDOR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Alt+R to invoke an interactive registration form dialog. 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tinent information may be entered into the dialog and then sent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d as a 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grades to later versions are available to registered users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-Ware BBS at no cost.  Access to the BBS is a privilege granted by New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e that may be revoked at any time for any reason.  Those who requ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grades via telephone or mail must remit a $5.00 charge for an upg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The New-Ware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-Ware Shareware Products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619) 455-5226 - 1200/2400/9600/14400  PPI 14000FXM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w-Ware Shareware Products BBS operates 24 hours per day, 7 da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 week.  Node #1 is dedicated to registered users only.  Nodes #2 is op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ll callers.  Users registering via the BBS receive access to the lat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ed version within 1 day after leaving their credit card data.  Us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o register by mail or phone may also access the registered version by BB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 you MUST log on and leave a comment to the sysop to the effect that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a registered user and desire access.  The author can also be conta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CIS via PPN 71535,665 (please use EMAI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atest versions of ZB may be obtained via the BBS.  The BBS al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rves as an avenue for product support.  You may report problems or as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stions about the operation of ZB via the message facility of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B may be operated on any IBM PC/XT/AT/PS2 or compatible running un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 3.0 and above and an 80286 or better CPU is required.  The amount of 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 required to operate ZB will vary dynamically and will generally b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of the number of files in the current file list box.  ZB is ve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fficient and should operate with no problems in all but the leanest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monitor and graphics cards are supported, including "composite" (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) monitors and backlit laptop screens.  If difficulty with a laptop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countered, start ZB with the "/M" parameter.  When executed, ZB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ally switch to current screen mode and adjust to the cur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tical screen height and upon exit to DOS it will restore the origi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deo state.  EGA/VGA users may toggle between the normal 25 line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3/50 line mode while running ZB and ZB may be configured to be forced i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43/50 line mode at run-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 support is automatically provided if a mouse driver is present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ystem.  Any dot matrix or laser printer may be used for printing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listings.  The printer must be capable of printing IBM line dra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s if the directory tree is to be legibly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B is designed primarily for use with one or more hard driv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ing and operating ZB from a 5 1/4" 360K drive is not recommen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ause of the lack of disk space for temporary files, etc.  A multiple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/2" 720K/1.4M or 5 1/4" 1.2M system will probably be okay, but a hard dr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the best way to 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 The ZB Initializ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B.INI is a text file that is read by ZB each time it is started. 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be present in the same directory with ZB.EXE and ZB.OVR and it m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y the drive letter for your primary backup drive.  Here ar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ents of ZB.IN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Main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ipDrive=I ; Manda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ort=1 ; 1 = by name, 2 = by size, 3 = by date. backup file list s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tSort=1  ; catalog file list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Backup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Newer=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mptBeforeOverwrite=No ; Prompt before overwriting any files during back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mptForVolumeLabel=No ; Prompt to set ZIP disk volume label during back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ateTime=no ; Use specified time date for back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ZipCompression=Yes ; Use ZIP file com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line MUST specify the drive letter of you installed ZIP dri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econd and third lines control the default file list sorting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ckup file and catalog file lists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econd section, [Backup], pertains to the ZB backup options dialog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s backup functions.  These lines control the default settings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veral radio buttons and check boxes that appear in the ZB backup dialo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ile can be edited with any 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  Operating Z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start ZB.EXE from anywhere in your system via the DOS pa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cility but ZB.EXE, ZB.OVR, and ZB.INI must all reside in the s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1  The Main ZB Display and Contr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in ZB screen consists of a top menu bar, a bottom command ba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a centered information window.  ZB commands may be issued from the m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, F-keys, and Alt+char keys.  Double-clicking on a menu item or an 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command bar is another way of issuing a command.  The F1 key displa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help screen that is oriented to the specific area of the program you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when the key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three main functional areas of ZB.  These are describ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2  The Files Backup Di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dialog consists of a directory tree list box, a file list box,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path input field, sort control radio buttons, and command butt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controls and commands may be issued via the keyboard or the mouse. 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s issued from this dialog are related to backing up files from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2.1  The Directory Tree List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rectory tree is an abbreviated graphical depiction of all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ies at the selected level.  The tree may be traversed us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 or keypad keys (up/down arrows, PgUp, etc).  To select a directory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 the contents of that directory in the file list box, highligh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ired directory name with the cursor bar and press the &lt;Enter&gt; key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-click the mouse.  To choose another drive, select the "Drives"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en select the drive letter from the displayed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important feature of the directory tree is that you use i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which directories are targeted for backup.  For example, if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named C:\WORD\DOC is selected when the "Tree" &lt;Alt+T&gt; command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sued, then the files in C:\WORD\DOC and the files in ALL attach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directories are targeted for backup to your backup disk.  This means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order to backup an entire drive that you should select the root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or to initiating the backup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alternative to backing up a subtree is to backup a single directo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diR" &lt;Alt+R&gt; command will cause ZB to initiate the file backup proc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ll the files in the currently selecte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2.2  The File List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list contains a list of file names taken from the current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ed directory.  There are two controls that affect this display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sOrt by" radio button control provides a means of changing the manner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the list is sorted, i.e, by name, size, date, or file extension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rt order, ascending or descending, is controlled by the "Ascending" che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mask edit control provides a means to filter the file list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ing a DOS legal file mask.  The DOS wild card characters "*" and "?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list may be locally searched via the incremental character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 search feature.  For example, typing the character "m" will mo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ist cursor to the first file found that starts with the letter "m",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exists.  Typing "ma" will first find the first file that starts with "m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en the first file name starting with "MA", if it's o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vidual files may be tagged (marked) for backup by press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ce bar or clicking the right mouse button.  Both operations act a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ggle, so to untag a file just move the cursor to that file and pres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ce bar or click the right mouse button with the mouse cursor ov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name.  You may use the "Tag +/-" &lt;Alt+A&gt; command to tag all files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ist or remove all tags.  This command is also a toggle and its a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pends upon whether any files are tagged when it is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2.3  The Directory Edit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ddition to using the directory tree cursor bar to select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, you may enter a directory path name into the "dIr" field.  I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path exists, the tree is updated to reflect the change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list box is updated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2.4  Backing Up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backup process is initiated by the "Tree" &lt;Alt+T&gt;, "diR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Alt+R&gt;, or the "Files" &lt;Alt+F&gt; command.  When backing up by tree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ed directory and all attached subdirectories are processed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ckup by directory method processes all files in the currently sel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.  When using the "Files" command, only those files that are tagg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file list box ar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suing one of the file backup commands opens the Backup Op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log.  This display provides information regarding the number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ies and files to backup and an estimate of the number of dis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eded.  Also displayed is directory or directory tree that is the targ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backup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files are compressed using the PkZIP protocol.  This means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ressed files on your backup disk may be accessed using PkUnZIP or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tible program.  ZB compresses files by directory.  This means that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created on your backup disk will contain a ZIP file that ha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of that directory.  For example, if you backup files from a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d C:\WORD\TEXT\FILES then that directory will be created on your back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 and it will contain a ZIP compressed file named FILES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elect to have ZB prompt you for a volume label for each Z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 during a backup option by checking the "Prompt for Vol label"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backup disk may be refreshed by using the "Refresh" &lt;Alt+R&gt; 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Update" option.  The difference between these two options is th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Refresh" operation acts to refresh a compressed file by replacing it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 from the hard drive when the file on the hard drive has a new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/time stamp.  The "Update" option performs the same action plus it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 any files not in the backup set from the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ing the backup process, ZB opens a scrolling window to displa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ression progress.  You may abort the backup operation at any time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ing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File Mask:" field controls which files are processed for back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ring the backup operation.  For example, to process all files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extension of "TXT", enter "*.TXT" in the "File Mask:"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3  ZB Backup Disk Catalog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's one thing to backup files to a number of disks but it's qu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other to keep track of which backup disk contains which files.  Z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vides a fast easy method for accomplishing this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ZB Disk Catalog dialog displays a list of current catalog name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s and the memo information, if any, for the selected catalog.  From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log a catalog may be created, viewed, deleted, printed and all catalo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be searched for 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3.1  Creating a New Cat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4 key or F5 key will display the ZB Backup Disk Catalog dialo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the "New Catalog" &lt;Alt+N&gt; to create a new catalog.  Be sure that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placed a disk backed up with ZB in the target 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new catalog dialog appears, you must enter an eight charac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for the catalog and you have the option of entering up to 25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s in a special memo field.  Creating a new catalog results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ion of up to three files in the ZB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ing the cataloging process, ZB reads the target disk and record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tree structure and a listing of all file names in each directo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nformation is then stored in two files with extensions "ZCD"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ZCF".  If information is entered into the memo field, that is saved i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with the extension "ZCM".  Each of these files has the catalog name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3.2  Viewing a ZB Cat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ZB Catalog Viewer looks very much like the Files Backup dialo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irectory tree structure of the cataloged disk is used to select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for displaying its files or to select a directory (or tree)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toring files from the cataloged disk.  When a new directory is select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s, if any, are displayed in the file list box.  You may elec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rt the file list by name, date, size, or extension via the "sOrt by" rad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ton cluster and you can change the sort direction via the "Ascend" che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store all files from a tree, move the cursor bar to the desi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ad of the tree and select it.  The "Tree" command causes ZB to initi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ree restoration process and the "diR" command causes ZB to initiat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restoration process.  A dialog will appears that prompt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on of a destination drive.  Use the "Go" &lt;Enter&gt; or &lt;Alt+G&gt;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estore the files and the "No" &lt;Esc&gt; or &lt;Alt+N&gt; command to abor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ion.  This dialog also contains a check box which may be mark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ce ZB to prompt you for permission to overwrite an existing file. 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toring a directory tree or a single directory, ZB will creat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tree or single directory if it does not exist on the targe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restoring individual files by tagging them in the file list box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B will prompt you to select a destination directory and you will hav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 to check the overwrite check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3.3  Deleting a Cat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sue the "Delete" &lt;Alt+D&gt; command to remove a catalog file from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.  This action deletes all files associated with the selected catalo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removes the catalog from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3.4  Printing a Catalog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Print" &lt;Alt+P&gt; command causes ZB to provide a printed listing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irectories and files in the selected catalog.  Be sure your printer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y to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3.5  Searching for Catalog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B provides a fast method of search one or all catalogs for a sing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or for files matching a user-entered file mask that may include 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d cards ("*" and "?").  The results of the search are then displayed i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 contained in an interactive dialog.  If the search was global, i.e.,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existing catalogs, then each file name on the list will conta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talog name as part of the "path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in this list may be tagged for retrieval and then retrieved v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Retrieve" &lt;Alt+R&gt; command.  If the tagged files are from a glob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, a prompt will be issued during the retrieval operation to inser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lated cataloged disk into the target drive.  Prior to commenc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rieval operation, you will be prompted to select a destination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o which to extract the tagged files and you may opt to check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write check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4  ZB On-line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ext sensitive on-line help is available in all ZB display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active dialogs.  To obtain help, press the F1 key.  The context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p information displayed is dependent upon which control in the dialog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ve at the time the F1 key is pressed.  For example, for help specific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ing a new catalog while in the Disk Catalogs dialog, press the Tab 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til the "New Catalog" button is highlighted and then press the F1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  The ZIP File Vie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B provides the capability to view a listing of the files contain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ZIP file.  This feature is available in the file list box in th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ckup Dialog.  You may view the contents of a compressed text file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ewer by selecting the desired file and pressing &lt;Enter&gt; or issu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View" &lt;Alt+V&gt; command.  Files in the list may tagged for extraction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e manner that files are tagged in the File Backup dialog.  To extra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gged files, issue the "Extract" &lt;Alt+E&gt; command.  You will be prompt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the destination path for the extrac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  The ZB Text File Vie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B provides a built-in text file viewer which can be activated from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ckup File Dialog or from the ZIP file viewer.  To view a text file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ckup File dialog list, select the file with the cursor and press &lt;Enter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double-click the mouse on the desired file name.  The same action may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 while in the ZIP file viewer to achieve the same results.  In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e, ZB creates a temporary directory, extracts the target file to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, and then invokes the text file viewer.  When the viewer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ted, ZB deletes the file and the temporary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right 1995, all rights reserv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-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50 Camino Kios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n Diego, CA 921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