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ED(TM) Version 1.02 Shareware/commer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S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Running SIDED from multitasking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Explanation of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List of all error and warn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ATAPI Units and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What to do with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the error codes generated by 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explains the command line 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lso read the file terms.doc before using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286+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TA/IDE drive +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0 KB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install the drive in the CMOS, in some cas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ven boot when a malfunctioning drive has been entered in CMO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o not forget to properly jumpe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 will also test EIDE drives connected to a ID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S indepe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 does not perform any tests to detect software crashes therefore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very  harddisk regardless of the installed operating system (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put a copy of SIDED on a bootable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unning SIDED from multitask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 runs under DOS so theoretically it can be used under every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's that support a DOS box. Since SIDED accesses the drive us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t's not recommended to do this, since it may result in 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has a build in detection which has been tested under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NT version 3.51 and OS/2 which prevents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tasking environments. This detection can be overrul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"nowindows", as stated earlier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 is an easy to use program, it supports the keyboard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just click the option which you want to select.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show the character 'V'. With a keyboard you can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distinguishing color (red on VGA color, highlighted on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al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0:  Select controller 0 (1F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:  Select controller 1 (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: Select controller X (...) You can select your own controlle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with care since writing to non IDE units can ha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: Select the master drive on the currently selecte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: Select the slave drive on the currently selecte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: Create a log file of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: Beep when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: Begin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Q: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:xxxx     Set time-out to xxxx ms, the default is 30s (3000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indows        Override automatic detection of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             Override video card detection to hercules/MD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herc           Override video card detection to non-hercules/MD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          Reset drive after init, this will wake up sleep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        Register this copy (needs key-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 nowindows only if you are sure the dete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c and noherc can be used if the screen doesn'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 option reset is useful if the drive does not respond and the "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" (The first diagnostics test) reports the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emory manager and you have mapped B000:0000 - B7FF: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UMB then do NOT use the her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Explanation of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 knows 4 types of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:  The OK response reports a successful completion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:  The test FAILED, the value between the brackets ([]) specifies which error occurred (see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?:  The WARNING response indicates that something happe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normal but isn't really a failure either. It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warning value (see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&gt;:  The COMMENT response indicates which test is perform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reported by it can be ignored. Com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n error/warn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ist of all error and warnin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l failure and warning codes. The codes exi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gits. The upper 2 digits indicate in which diagnostics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/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error/warning code 0x0201 indicates the error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ing I/O registers &amp; Soft-reset" section (main code 02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/O failed (sub code 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in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Checking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hecks for the current drive status. It does 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drive is available. If not, the error 0x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 state: controller not ready [FF]" will be reported. Driv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defined state often report this error with the value "D0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Checking I/O registers &amp; Soft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hecks whether the drive register access is OK.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ails, diagnostics will be terminated. When the result valu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the same bit (or group of bits) its likely that there is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The soft-reset will return the drive to a pre defin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urth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R/W- buffer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R/W- buffer (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tions verify access to the drive sect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tterns are written to the sector buffer and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access and buffer integrity. Unfortunately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On-driv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erforms the diagnostic tests as implemented in the hard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. The manufacturer defined values ar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Verifying sector (partition 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reads the partition sector without actual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check the data transf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s always read a sector into cache before verifying.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 verify command is quite useless. It is even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ill report "sector not found" or equivalent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y" the on-drive cache buffer is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Reading I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reads the ID sector. Except for the real ol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sector is stored in the drive's firmware. The firm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(E)PROM on the logic-board so it does not include HDA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Reading sector (partition 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erformed in this section is almost equal to the one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test also includes the actual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ction 6 succeeds and this section fails the failure is probab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1: The value in the alternative status register differs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mary status register. Running this program with the 'no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ult in this warning under some 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2: The on-drive controller reported not ready, probab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 This warning will also occur when no drive was found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3: The HDA (the mechanical part of the harddisk) reported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can be asleep (green-/powersaving mode).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12V power (needed for the drive's engine) isn'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ower supply cable and verify the voltages from th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4: The R/W data bit is still high. This warning should be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reset as performed in "Checking I/O registers &amp; Soft-rese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01: The register I/O failed. Diagnostics will terminate after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rive can't be tested properly. All further tests assum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register I/O. Verify whether there is really a driv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ntroller. Also check the cable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02: An ATAPI unit was detected. Diagnostic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rive diagnostics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F0, 0x06F0, 0x07F0 and 0x08F0: The HDA (the mechanic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) reported that it was not ready. Check the power supply and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will perform a recovery drive reset to allow diagnostic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F1, 0x03F1, 0x04F1, 0x5F1, 0x06F1, 0x07F1 and 0x08F1: The on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(or advanced host adapter) reported it was not read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rive controller is not ready to accept commands in this mode.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the drive when this error occurs and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01: The R/W buffer command isn't implemented on this harddisk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since the manufacturer is free to implement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0A, 0x040A, 0x70A and 0x080A: The drive reported read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asn't completed yet. This can mean the host adapter is pre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a glitch occurred on the IOR channel which fakes a real rea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ength of your IDE cable, it should be shorter then 18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0B, 0x040B, 0x70B and 0x080B: After sending or receiving 256 word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the drive's DRQ bit is still set. This is probably an ID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see 0x03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F2 and 0x04F2: The DRQ bit, a bit which indicates whether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nd or receive data isn't set. This error could also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/W-buffer command is not (properly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FF: The R/W buffer reported an error, but it wasn't the 0x0301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due to a malfunctioning logi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0C: This error indicates that the read data is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ritten data. This can mean the drive's buffer is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ore common it means a cab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501, 0x502 0x503 0x504 0x505 0x506: The errors reported by SI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des as assigned to the ST506. ATA drives aren't boun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des. Contact your harddisk vendor if you have a ques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. The error-code is the FIRST value after the bracket '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507: Some harddisks can only report an error occurred, but can no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rror when they are jumpered as a slave unit. In these cases you'll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Retest the drive jumpered as a master to find the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507 0x0681,0x0781 and 0x0881: An error was detected. The specific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ollowing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82,0x0782 and 0x0882: A bad partition sector was detected.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during low-level format (at the factory). Dri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ector marked as bad do not leave the factory, so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83,0x0783 and 0x0883: An unrecoverable ECC error, the partition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s and the error correction system (ECC) wasn't abl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84,0x0784 and 0x0884: Media Changed, normally this only occ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isk systems. It means that a new disk was inserted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etermine the type. SIDED does not determine the type so both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will fail when this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85,0x0785 and 0x0885: Sector ID or Target sector not found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the specified sector. Since the partition sector i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eans that the drive is unusable in a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86,0x0786 and 0x0886: Media change request, the eject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This only occurs with removable disk systems. SID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87,0x0787 and 0x0887: Command aborted; this error means tha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orted, either because the command wasn't supported (0x0787)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couldn'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88,0x0788 and 0x0888: Track 0 not found. This error should n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DED does not recalibrat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89,0x0789 and 0x0889: Address mark not found, during the read or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proper sector ID field was found but no address mark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likely has a hard error, since the partition sector is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r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70C: Suspicious data was found in the ID sector, this may indic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70D: All the high bytes contain the same value. This indicates an on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cable, host adapter or main boar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80D: All the high bytes contain the same value this can mean an err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D) or the sector is contains equal data. Since the partition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means the drive is probably not part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70E, 0x080E: All low bytes contain the same value (see 0x70D,0x08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FFFF: This error code indicates that the drive recovery reset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rive, it will terminat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TAPI Units and S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 is not intended for use with ATAPI units, when you selec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t will run limited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What to do with the information generated by SI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 performs several tests, but it doesn't really combin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pinpoint the exact location of the failure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st the drive in another computer. If this is not possible tr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cable, the IDE cable and the host adapter to exclud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n most cases only ONE of the components is de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