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v1.1a: Drive serial numb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rial utility changes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erial [d:][/cs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of the serial number to change. If d: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utili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is new serial number in hexidecimal form 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rial number containing 0 to 9, and A to 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deadb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but doesn't displa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 message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erial c: /s123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ial number on drive c: to the li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