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volbpb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bpb v1.1a: Drive bpb volum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volbpb is a utility which display the volume of a drive using the 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volbpb [d:][/c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letter of the volume label to display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label as stored in the BPB (BIOS Parameter Block). The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e current label changed by NewVol or RenVol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updated with Mkvol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