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am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s simple to use, and does not require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ould you want to Rename a group of files in a single p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modified a group of Hyper Text files for Dos read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TEXT MODIFIER".  The original files (*.HTM)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 extension and the modified (no longer hyper text) files en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.HTM" extensions.  Note: This applies to other file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would like to edit or convert a group of ascii tex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WP such as Microsoft's Works", "Word Perfect"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when you open a file, will list all the files with ".WPS" (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 extensions by default.  You have to change the "*.WPS" to "*.T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e the files with ".TXT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don't want prying eyes attracted to your private file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, you can save a list of all the files first by us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/S *.* &gt;FILENAME.LST" (assuming all the files in that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vate).  Use a "progressive" extension (which also serves as a cou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files to something that won't arouse curiosit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are now in a file you created, "FILENAME.LST"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have a group of data files that you accumulated on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file names.  You would like uniform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J_DATA.001" or "PROJ_001.DAT" (examples).  Copy or move all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and rename all files using a progressive bas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other ideas, please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 Recommend that you enter the directory/folder of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set a path to "RENAMER.EXE".  For conveni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ME.DOC" (use "VIEW-DOC") for a useful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RENAMER *.*" and press Enter to set defaul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RENAMER" and press Enter.  You can specify which fi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 used "*.*" (all files) as an example.  You can specify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instead (examples: "*.DOC", "WORK*.*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about 5000 files in a single pass if you use a comm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or extension.  Please do NOT try to rename more than 5000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ing to a common base name only works if all extension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for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"Progressive" filename (001, 002, 003, etc. as the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se name), you can rename 999 files.  If there are more, "ReN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nd let you know the limit was reached.  TIP: If you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99 files using "Progressive", I suggest you use "001"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base name.  Example: "PRJ_001A.DAT".  When the 999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Replace" file name, "PRJ_001B.DAT" for the nex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the same name as the "Replace" filename (repl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), an error message will be displayed, but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Namer's "Progressive" feature also serves as a file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rectories except the root, have two additional "files" ("." and 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lder versions of Dos (before Dos 7.X) counts in the number of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the directory, which will include sub-directories. 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ase you use a progressive rename on all files and you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"Progressive" number does not match the number of "files" Do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