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v4.00       C++ code written by 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a REAL alternative to the DIR command - infact, compared to M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is positively d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simple to use. It is a program that allows you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using a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MDIR, any directories are listed in white,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ghtblue and hidden/system files are dark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directory, simply double-click on the directory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launch programs with MDIR - by double-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ant to run with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file, double-click on it with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MDIR at the prompt and you will soon see what you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version of MDIR - to receive a revamped/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lease send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 Woodboroug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3 4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suggestions/comments/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address     -- mal@nottm.demon.co.u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also like to receive a disk full of excellent utilities/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ames written in C and fast assembly code by myself, then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st &amp; postage and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for reading this file and please support sharewar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freely distributable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inly bug and quirk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lding down the left mouse button to select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ows you to scroll through the directory when the mous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op or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the people who sent me suggestions/comments/bu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will need to move the file mdir.exe into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ly, if you have MS-DOS installed in C:\DOS, you should move 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t the C:\&gt; prompt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contents of your present director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scroll bar' on the right-hand side of the scre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ll of the files/directori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listed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 listed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/system files are listed in DARK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ORY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directories listed in WHITE, you can change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simply by moving the mouse cursor over the requir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uble-clicking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urrent directory will have now changed to the one yo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files and directories are again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back to where you came from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-left corner of the screen where it says '..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you LEFT mouse button. This is equivalent to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.. 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there is a directory which is simply called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MS-DOS then changing to this directory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ffect (infact if you double-click on it you will en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you started in). This '.' directory wa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 and to allow full compatability with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gnore it if you are a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WITH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can launch your program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are in the root C:\ directory and you wanted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DOOM.EXE which is in a directory called C:\GAMES\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DOUBLE-CLICK on the white directory call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DOUBLE-CLICK on the white directory called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ove the mouse cursor over the file called DOOM.EXE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e scroll bar to see it) and DOUBLE-CLICK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MDIR will unload itself from memory and DOOM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nd executed. And you haven't type a thing except 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 WITH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 couldn't be easier. Move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edit and DOUBLE-CLICK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your editor options by clicking on EDIT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n the screen in 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different editor than the usual MS-DOS's EDI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 of the default editor to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DIR to remain in memory while you are editing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SIDENT/NON-RESIDENT so that you can see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dit a large file and thus free up 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, then set it to NON-RESIDENT and MDIR will unloa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utting you into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FOR DELETING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can do a lot more than let you change directory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files (for deleting say) m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required file(s) and SINGLE-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one this the file(s)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move the mouse over to the right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delete, a confirmation box will appear telling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s you have selected and asking you to confi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HROUGH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file buy left-clicking on it and keep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down, you can move the mouse to the botton or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y will be scrolled through while you finger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use the scroll-bar to the right of the screen to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