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 Database Delight" (SDD) is NOT public domain 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but is being distributed as "shareware"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itely required if you wish to distribu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SD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 Database Delight" is copyright (c) 1995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for trial use on a private,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for the express purpose of determining whether SD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their needs.  At the end of this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ither register your copy or discontinue using SD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SDD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below).  Once you are a registered user of SD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reate as many executable programs as you l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copies of them as widely as you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If you are in America you ma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in American dollars.  If you are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 cheque in English pounds.  Credit card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ccepted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 Database Delight"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HAREWARE DATABASE DELIGHT (v1.2)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2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.  You will also recieve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diskette full of useful programs.  One doll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rder goes to save the rainfore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/Fax: (047) 59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SDD v1.2 from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D.  If you have any ideas or comments that would make S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 "Shareware Database Deli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