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_RIN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share my voice line with my computer which was runn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(i.e. PC Anywhere or Close-Up).  My cho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set up my modem to answer after many rings (ATS0=10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"Identa-Ring" service from my local phone co. and the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 diverter box.  I decided there must be another op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ING is a resident utility (uses 4K) that monitors the modem'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 and issues an ATA command through the serial p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ing pattern is detected.  It writes directly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any re-directed interrupts that your comm software may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You must order "Identa-ring" distinctive ring servi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TINCTIV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up "Identa-ring" service you will be given a second (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) phone number that rings through your existing phone lin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wo or three phone lines, just more that one phon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you have.  When someone calls the first number the ph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normally.  When someone calls the second number ther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rings instead of one normal ring.  If you set up a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hree rings. ID_RING listens for the special 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the modem when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ING COMn [PATn] [QUIET=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1, COM2, COM3, or COM4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r comm software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n is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ING answers on the default "ring-ring" patter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the "ring" pattern use PAT1 or if you want to ans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ring-ring" pattern use PA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=n is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ING looks for 36/18ths of a second (two seconds) of sil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.  If ID_RING is not working properly you can adjust the qui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8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D_RING just before loading your com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D_RING after you unload your comm software or the mod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your comm software modem init string so that S0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u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#1  Box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Ariel, PA  18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tchey@AOL.com or 70247,70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