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syK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7 by Richard A. Elnicki, D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mission is granted for the noncommercial use and distribution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terial given that this notice and the above copyright notice rema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act and that no fees are charged.   This material carries no type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arranties of any kind; you are advised that you use this material at yo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wn risk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, EasyK, is an attempt to make Kermit as eas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Kermit made easy.  It was designed only for MS-DOS compatible micro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access services on IBM architecture running under IBM's VT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elecommunications access method.  The original motivation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provide the author's College of Business colleagues at the UF with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screen access to CMS and TSO services in their homes in a mode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access they have in their offices on micros with coaxial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and, indeed, the use of Kermit to access IBM VTA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user understands that this software is emulating a IBM 3270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-edit terminal.  EasyK will not help users learn how to use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or 3270-type terminals.  This software assumes users know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s and want to access them on IBM MS-DOS compatible micro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ayes-type modem on voice-grade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software, the user must have a microcomputer that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BM microcomputers and a Hayes or compatible modem running 1200 or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.  A list of the micro-modem combinations on which EasyK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below.  The software itself requires customization for an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y have made to your communications port, your voice-grade phon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speed, and your system userID's and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K gives you the choice of accessing 11 different NERDC VTAM serv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urther customize it to always dial into one service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asyK files in a subdirectory and include that subdirectory in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path specifications.  The EasyK subdirectory MUS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n your root directory.  EasyK will run as fast as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an be moved to a RAM driv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proper customization, the user can access a service as follow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it is assumed the user has all EASYK files in a sub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ATH command and that the user wants to sign onto NERDC's C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tarts up the system with the command "easyk" submitted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NERDC's CMS system is accessed with the EasyK macro "nerv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&gt;easyk                     &lt;Enter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asyK&gt;nervm                 &lt;Enter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LOGON    12345678 01 3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NTER PASSWORD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(blank CMS screen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</w:t>
      </w:r>
      <w:r>
        <w:rPr/>
        <w:t>CP READ   NERV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enter the password for account 12345678 sequence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level.  EasyK moves the user to the password prompt for 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"VTAM IS ACTIVE" level where a choice of service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and this EasyK application uses one key for backspacing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rrections.  It is the "Backspace &amp; Delete" ke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=) key and to the left of the Num Lock key on the original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B5151).  After you enter EasyK by entering "easyk" from a MS-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above, this backspace-and-delete key should be used for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enter an IBM VTAM service.  The backspace-and-delete k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 a VTAM service as an addition to the 3270 terminal key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K-3270 terminal key board layout is in the file "EK3270.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always dials into NERDC's CMS or any ONE of the service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ustomization step eliminates the second step above, viz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rvm" entry.  Including passwords in files is a violation of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computer security standards; the last prompt should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the access program is set up to dial the number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  It looks for the IBM 7171 protocol converter at the NERDC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modem sends "CONNECT" your micro (Hayes 2400 Smartmodems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r chosen baud rate).  If it gets anything else, it resets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s again.  After three attempts, it returns to the EasyK prom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"EasyK&gt;".  If the 7171 is accessed, EasyK sends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7171 to detect your modem's baud rate.  Then, EasyK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 of steps to the chosen service. If a step is no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, EasyK gives the reason for the failure, and returns to the Easy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TRUCTURE &amp;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review of the EasyK structure is useful for identifying w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stomized.  The main program running it is the 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KERMIT.EXE available to the author (2.31 version dated 7/1/88).  Thi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enamed EASYK.EXE for this particular application.  EASYK.EX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find MSKERMIT.INI, where individual user specifications an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definitions are given.  Various files used in the specif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cros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Y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s.INI               keyboard.INI                  DIA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t-Up Screen          �Keyboard Definition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ng-Up Screen           �"12" PF Keys        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Transfer Screens    �"24" PF Keys        service1.INI service2.IN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eyboard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DC Service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r and keyboard initialization files (*.INI) do not need any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files were written by Scott C. Crumpton of the Northeast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enter (NERDC).  They are included here under his copyright notic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files start by disabling key combinations that might caus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not exist on 3270-type full-screen-edit terminals.  I have added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keys on the IBM enhanced PC keyboard that duplicate the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home, end, page up &amp; down and arrow keys that are on the number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BM PC keyboard (KB51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require customization: MSKERMIT.INI, DIAL.INI, and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icen.INI" files you wish to use to access various VTAM servic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macro typically includes DIAL.INI and a "serviceN.INI"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sts the files, the original numbered lines that require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hanges necessary.  The command to run each macro is included,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mage you will see when the access is completed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for a given servic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dit files with an editor that gives "flat ASCII" files, 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-you-see-is-what-you-get" editor such as Wordperfect will not give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less you process with its ASCII file maker.  (You can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PCWrite from me on request, the editor used write all these Easy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)  In the Kermit "script" language, a semicolon ";" begi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may start a line or be included FOLLOWING a command o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STOMIZING "*.INI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SKERMIT.INI  Line 4 sets the display color configuration to whi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blue background with a black border.  If this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red, submit the command "color n1 n2" from the DOS prompt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.  This executes the file "COLOR.CO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lor 23 128                 ;Set white letters, blue field, black edge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 where you attach your RS323 cable to your modem is COM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n Line 7.  Set it to whatever change you have made, if any,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com1                  ; Port=COM1 for IBM PC, XT, AT, PS/2 default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K uses the F1, F2, ..., F10, Shift F1, and Shift F2 for the PF1, PF2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12 keys during a full-screen-edit VTAM session by default.  The PF13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24 are given by Ctrl F1, Ctrl F2, ..., Ctrl Shift F2.  You may use F1, F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to give PF13, PF14, ... as follows.  Change lines 13 and 14 to comm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14 "take 12pfk.ini" command and remove the comment from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3.  This is shown in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ake 24pfk.ini                  ; Activate one set of PF keys and commen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12pfk.ini                   ;  out the other (12 PF keys active here)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24pfk.ini                   ; Activate one set of PF keys and commen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take 12pfk.ini                  ;  out the other (24 PF keys active here)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 is recommended ONLY for very experienced user of VTAM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 Screen uses the default 12PFK setting.  You sh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type ek3270.opt" from the DOS prompt to see the keyboard m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 change on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AVE your modified MSKERMIT.INI file before leaving you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IAL.INI  This file contains settings for your modem speed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ayes-compatible (or "near-compatible", as most are)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are using an acoustic coupler modem, you can use ONLY the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one.  It is discussed below in Sub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default 2400 baud rate to 1200 by commenting out the 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2400" command and activating the "set baud 1200" command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  They are Lines 5 and 6 in DIA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et baud 1200                     Activate one baud rate and comment out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2400                    ;  the other baud rate (2400 active here)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1200                    ; Activate one baud rate and comment out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baud 2400                      the other baud rate (1200 active here)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nge to consider is the line with modem settings for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 Smartmodem, Line 2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 &amp;F &amp;C1 &amp;D2 &amp;W\13     ;Hayes 2400 Smartmodem factory set, data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Hayes 2400 Smartmodem, comment out this li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AT &amp;F &amp;C1 &amp;D2 &amp;W\13     Hayes 2400 Smartmodem factory set, data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identical to the Hayes 2400 Smartmodem, you may wis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K with Line 24.  You may wish to include equivalent commands, if an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 These are discussed in more detail below in Subsect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hange is the command to dial a phone number and also pick a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The NERDC number 392-7450 will give a 1200 baud line, whil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-9177 will give a 2400 or 1200 baud line.  A file named "DIALALT.OPT"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es and give examples of the five variables to considered in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mand on Line 42.  The default (which I use from my home)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\10\13 Dialing the 2400 baud number 392-9177 on a rotary phone not on  ;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\13 the UF 392 exchange with ringing muted and call-waiting disabled.  ;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\13\10                                                                 ;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MD1170,392-9177\13                                                 ;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VTAM.INI  No changes are necessary here. Type "vtam" at the EasyK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NERDC's VTAM access prompt.  If you choo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play will, when connected, show "NERDC VTAM IS ACTIVE" in the up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and your terminal address "TEDSaaa" in the upper-right corn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DS" part of the address shows you are connected through the IBM 717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RDC VTAM IS ACTIVE                                             TEDSaa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(blank screen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-chr: ^]  help: ^]?  port:1 speed: 2400 parity:even echo:rem  VT102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is screen image, press the Master Reset keys, Alt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es not "paint" your screen as shown above, go to the "ERROR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" section, Number 6 in this file.  Services available at thi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NERVM, TSO, CICS, LUIS, DISOSS, UFFSC, SAMAS, UFENG, UNFVM, and NWRD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NERVM.INI  This file requires your current access and sequence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2.  The "3m" in the command is a request for a 3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egion.  CMS gives you a 1 meg reg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rvm '12345678 001 3m'\13                                           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hange the access number from the example, "12345678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, "001", if necessary.  The "3m" may be delete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rvm" at the EasyK prompt, "EasyK&gt;" to access NERDC's CM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C VM/CMS password prompt from CMS will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ON    12345678 001 3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PASSWORD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(blank screen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CP READ   NERV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-chr: ^]  help: ^]?  port:1 speed: 2400 parity:even echo:rem  VT102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is screen image, press the Master Reset keys, Alt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es not "paint" your screen as shown above, go to the "ERROR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" section, Number 6, below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TSO.INI  This file requires your current access and sequence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6.  The "4096k" in the command is a request for a 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egion.  TSO gives you a 1 meg reg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rtso '12345678,001 size(4096)'\13                               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hange the access number from the example, "12345678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, "001", if necessary.  The "4096k" may be delete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so" at the EasyK prompt, "EasyK&gt;" to access NERDC's TS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C TSO password prompt from TSO will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C0006 ENTER PASSWORD -     _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(blank screen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-chr: ^]  help: ^]?  port:1 speed: 2400 parity:even echo:rem  VT102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is screen image, press the Master Reset keys, Alt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es not "paint" your screen as shown above, go to the "ERROR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" section, Number 6, below.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TPX.INI  This file requires your NERDC userID, not your curren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quence number, on Line 6.  The userID consists of 7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c character; it is given when you sign onto TSO or CMS, or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whois access# seq#" when signed onto CMS.  The use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,1 is "AQ3QQTE".  Note that the userid field must have 7 alph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llowed by EXACTLY 5 blan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eld aaaaaaabbbbb\ layout. EXACTLY 12 alphameric AND blank characters.   ;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q3qqte     \13                                                     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userID from "aq3qqte" to your userID.  Type "tpx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K prompt to access NERDC's TPX service.  The NERDC TPX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rom TSO will look like the following if the screen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ed".   Type your password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TERMINAL PRODUCTIVITY EXECUTIVE   (Monogram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TYPE /K IN THE USERID FIELD TO EX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</w:t>
      </w:r>
      <w:r>
        <w:rPr/>
        <w:t>hr:mn:s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</w:t>
      </w:r>
      <w:r>
        <w:rPr/>
        <w:t>yr.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---------------------------------------------------------------------------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RMINAL: TEDSS47D       USERID: AQ3QQTE       PSWD/NEWPSWD: 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ODEL: 3278-2     FORCE TRANSFER:           REPEAT NPSWD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TEM: NERE-TPXP    GOTO SESSION:                ACCOUNT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CF01007 A PASSWORD IS REQUIRED FOR LOGONID AQ3QQT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-chr: ^]  help: ^]?  port:1 speed: 2400 parity:even echo:rem  VT102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is not properly painted and you are connected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 on a blank TPX screen.  You can type your passw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to complete the connection at this blank screen as show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lank Scree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</w:t>
      </w:r>
      <w:r>
        <w:rPr/>
        <w:t>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CF01007 A PASSWORD IS REQUIRED FOR LOGONID AQ3QQ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-chr: ^]  help: ^]?  port:1 speed: 2400 parity:even echo:rem  VT102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get the password prompt, press the Master Reset keys, A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.  If the TPX service access screen is not displayed,  go to the "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PROCEDURES" section, Number 6, below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LUIS.INI  The file accesses the computized library card cat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rida Center for Library Automation (FCLA). 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 students, faculty, and staff to enter the UF's catalog.  No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Type "luis" at the EasyK prompt to access it.  No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F students, faculty, and staff.  It will place you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s menu where you enter an author, subject, or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IVERSITY OF FLORID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UIS:  LIBRARY USER INFORMATION SERVI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. . 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YPE news FOR LIBRARY-SYSTEM NEW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YPE m FOR MORE INFORM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YPE COMMAND AND PRESS ENTER==&gt; _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-chr: ^]  help: ^]?  port:1 speed: 2400 parity:even echo:rem  VT102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n Luis menu does not appear, press the Master Reset keys, 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 If this does not "paint" your screen, you have not successful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-- go to the "ERROR RECOVERY PROCEDURE" section, Number 6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Luis from the main menu by entering "#$#$" on the command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logoff" and press the Enter key.  This shoul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RDC VTAM IS ACTIVE"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CICS.INI  This file requires your NERDC access number and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Line x.  You MUST include all 8 digits of th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3- digit sequence number, i.e., Sequence 1 must be included as "001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12345678001                                                       ;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access number from 12345678 to your acces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umber from 001 if necessary.   Type "cics" at the Easy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NERDC's production CICS service.  EasyK will show it doing 4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get to CICS and then the fifth step will show the following C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-on screen where you type in your password and press the enter ke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NERDC SECURITY MODU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PLEASE SIGN 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CCESS NUMBER       12345678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QUENCE NUMBER     001      (DEFAULT = 1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PASSWORD            _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. . 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-chr: ^]  help: ^]?  port:1 speed: 2400 parity:even echo:rem  VT102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your CICS password, you will see "SIGN ON COMPLETE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can enter a CICS application.  For example, "aha1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you into the UF's on-line telephone book.  You may typ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ver the "SIGN ON COMPLETE" line.  If you enter the UF on-lin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you will be prompted for a "NAME".  Type in your own nam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see if you made the list!  Exit this application by entering P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with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ICS sign-on screen does not appear, press the Master Reset keys,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10.  If this does not give the CICS sign-on screen, you have not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fully accessed CICS -- go to the "ERROR RECOVERY PROCEDURE" section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6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9 UFFSC.INI  This file requires your UF Faculty Support Center (UFF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ID on Line 6.  This example includes "USERSI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ffsc 'usersid'\13                                                 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userID from "USERSID" to your UFFSC userID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ffsc" at the EasyK prompt, "EasyK&gt;", to access the UFFSC's CM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FSC VM/CMS password prompt from CMS will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ON    USERSI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PASSWORD (IT WILL NOT APPEAR WHEN TYPED)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(blank screen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CP READ   UFFS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-chr: ^]  help: ^]?  port:1 speed: 2400 parity:even echo:rem  VT102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is screen image, press the Master Reset keys, Alt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es not "paint" your screen as shown above, go to the "ERROR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" section, Number 6, below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0 UFENG.INI  This file requires your UF Engineering  Center (UFE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ID on Line 6.  This example includes "USERSI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feng 'usersid'\13                                                 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userID from "USERSID" to your UFENG userID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feng" at the EasyK prompt, "EasyK&gt;", to access the UFENG's CM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ENG VM/CMS password prompt from CMS will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ON    USERSI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PASSWORD (IT WILL NOT APPEAR WHEN TYPED)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(blank screen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CP READ   UFE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-chr: ^]  help: ^]?  port:1 speed: 2400 parity:even echo:rem  VT102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is screen image, press the Master Reset keys, Alt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es not "paint" your screen as shown above, go to the "ERROR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" section, Number 6, below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UNFVM.INI  This file requires your University of North Florida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UNFVM) userID on Line 6.  This example includes "USERS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fvm 'usersid'\13                                                 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userID from "USERSID" to your UNFVM userID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fvm" at the EasyK prompt, "EasyK&gt;", to access the UNFVM CM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VM VM/CMS password prompt from CMS will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ON    USERSI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PASSWORD (IT WILL NOT APPEAR WHEN TYPED)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(blank screen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CP READ   UNFV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-chr: ^]  help: ^]?  port:1 speed: 2400 parity:even echo:rem  VT102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is screen image, press the Master Reset keys, Alt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es not "paint" your screen as shown above, go to the "ERROR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" section, Number 6, below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FIRN.INI  "FIRN" stands for the Florida Information Resource Networ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TYMNET system with hooks into the SUS SNA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mits you to access NERDC's VTAM services through FIR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the Gainesville area because it runs about half as fa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onnection to the IBM 7171. A list of FIRN phone numbers fo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lorida cities is given in FIRNNUM.OPT.  The following lines may requ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FIR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et baud 1200                 ; Activate one baud rate and comment out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2400                     the other baud rate (2400 active here)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\13\10Dialing 392-5369 with touch-tone at 2400 baud next.            ;3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MDT25369\13                                                      ;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firn" at the EasyK prompt, "EasyK&gt;", to access the NERDC's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RN.  If you do not get the "NERDC VTAM IS ACTIVE" prompt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in 3.3, press the Master Reset keys, Alt with F10.  If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int" your screen as shown above, go to the "ERROR RECOVERY PROCEDU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Number 6, below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ICROS AND MODEMS THAT WOR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Micros and Modems  EasyK has been run on the following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peed of the microcomputer is not an issu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rmit developer reported it has been run on a 25mhz 80386 process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are external unless otherwise noted.  Using an acoustic coup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below in Subsection 4.3.  In all these configurations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nected to a micro serial port by a standard RS232 cable with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, #20,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omputer:                        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BM PC........................... Hayes 2400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merican Semiconductor XT Clone.. Hayes 2400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BM PCjr......................... Hayes 2400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BM XT........................... Hayes 2400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BM PS/2 Model 50................ Hayes 2400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BM PS/2 Model 50................ Robotics Couri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BM XT........................... Robotics Couri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BM 3270 PC (without WSC program) Hayes 2400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T Clone, DTK Motherboard........ Leading Edge Model "L" 2400 Hal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BM 3270 PC (without WSC program) Hayes Smart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BM XT........................... Racal-Vadic 1200 Acoustic 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l 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BM XT........................... Radio Shack TRS-80 Telephon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ce II, Model No. 26-1171.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oustic Cou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IBM XT........................... Astrocom 300 Baud Acoustic Cou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t #411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IBM Portable Model xxx (lugable). Leading Edge Model "L" 2400 Hal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. IBM Portable Model Model 5140.... IBM Internal 1200 (built i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Dataview Model 25................ Hayes 2400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Radio Shack Model xxx............ Hayes 2400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 configurations with 2400 baud modems were also run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The author will be pleased to receive information on other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that worked (preferably by email through BITNET to $$$HUSG at NERV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author cannot provide consulting on why a given micor-modem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Modem Settings  The EasyK software is set for the Hayes 2400 Smart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rnal modem with the Hayes "AT" command interpr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None of the other modems the author has used for thi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nd prior work have been 100% "Hayes compatible" (though this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ue the inability of the author to implement non-Hayes mode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a limited technical background).  The file DIAL.INI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to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\13\10Resetting your modem next (should respond "OK" twice):           ;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 &amp;F &amp;C1 &amp;D2 &amp;W\13       ; Hayes 2400 SmartModem factory set, data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carrier suitable for 2400 SM, goes on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                          ;  hook no auto-answer, store, wait 3 sec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+++                       ; Return modem to command state.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                          ; Wait for 3 seconds for modem work.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     ; Clear prior OK from buffer for next IF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Z\13                    ; Load modem config, do modem self test.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4 first loads the Hayes 2400 Smartmodem factory settings with "&amp;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t enters "&amp;C1" so  DCD (Pin 8) ON indicates the presence of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meeting Smartmodem suitability criteria.  Then, it enters "&amp;D2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option (Pin 20): the modem goes on-hook (hang up) assumes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, and disables auto-answer if it detects an On-to-OFF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"&amp;W" saves the active setting in the modem's nonvolati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nsider the equivalent for a non-Hayes 2400 Smartmodem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command to fetch and store the factory settings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sends "+++",the escape code sequence, to the modem to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ate.  Line 30 sends "ATZ" to load the modem configuration an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elf test.  Your modem should respond "OK" to Lines 24 and 30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give an "OK" in response to Line 26, dialing is not attemp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in returned to the EasyK promp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++" and "ATZ" are also used on lines 47 and 49 in the redial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lines 80 and 82 if a failure is incurred when signing into a V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e modem will respond "OK" to the "OUTPUT ATZ\13"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lin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s possible with modems are very large.  It is recomm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y the defaults and then variations given other modems.  On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place the Line 24 "&amp;F &amp;C1 &amp;D2 &amp;W" with the equivalent set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modem, if they exist.  The Hayes 1200 Smartmodem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cept Line 24, nor will it accept commands starting with "&amp;"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do not work and variations are not possible, the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 (place a ";" in front of it) as shown above in Sub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's modem will not work with only "+++", "ATZ", and it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it is not Hayes compatible and cannot be used with this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An alternative is to substitute the modem's escape sequ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"+++" and the "fetch configuration profile" command for the Hayes "ATZ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g-up options in EasyK permit some flexibility.  For example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2400 Smartmodem modem will accept the first 3 hang-up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HOWEND.OPT", the Robotics Courier 2400 would not accept "HA" to ha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ier 2400 would accept the first two options which use "+++" and "ATZ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, where the first sequence is entered manually and the seco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syK to the modem by the command "do cend".   The Leading Edge 2400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 required a "HA" to hangup, while the Hayes 2400 and 1200 Smart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"ha" or "HA".  All the non-Hayes modems tested worke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++" and "ATZ" settings only, but "do cend" was required to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check 3 modem settings when EasyK is active.  The command "show mod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from the EasyK prompt, "EasyK&gt;".  The response given by a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Smartmodem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k&gt;show modem                  &lt;Press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s ready:   DS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:   CD 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o Send:    CT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K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odem setting in DIAL.INI described above.  The "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", (Columbia University: July 8, 1988, V2.31) at the end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6.10 includes the following description of "SHOW MODE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lays the status of the modem signals DSR (dataset ready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PC that it is turned on and in data mode), CTS  (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,  modem grants the PC permission to send data), and CD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, local modem tells the PC that it is connec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).  The results may be misleading if your asynchrono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connector or cable that is attached to it, is str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se modem signals itself." (no 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coustic Couplers  Three acoustic couplers were successfully tes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d in the configuration list in 4.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used for these devices is as follows.  The configur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an acoustic coupler connected to a serial port with a standard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plus a phone that will fit into the coupler c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ring up the EasyK prompt on the micro and turn on the acoustic cou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Enter the appropriate baud rate at the EasyK prompt, e.g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K&gt;set baud 1200_            &lt;Press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c" at the EasyK promp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al the access number for the chosen baud (at NERDC: 1200 = 392-7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= 392-91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the phone handset into the cups of the acoustic cou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ait for the CRX/Ready/Carrier light on the coupler to turn 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device call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ess the PC Enter key.  The 7171 will use this to detect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and then send the message "ENTER TERMINAL TYPE:" if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Type "vt100" and press the Enter key: "NERDC VTAM IS ACTIVE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n the top line of you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00 baud acoustic couplers do work, but are so very slow they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for more than testing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NING Eas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asyK requires that your micro and modem be properly configu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s the EasyK files are on a disk drive and that drive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on your system.  This discussion assumes you have COMMAND.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, you have hard disk named C where you have loa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K files to a subdirectory named EK, and you have a "prompt $p$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 Change to the EK subdirectory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cd\ek_                 &lt;Press Enter key&gt;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nd use are discussed below in Subsection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Start-Up Screen  The EasyK start up screen contains the essenti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EasyK, or shows you how to view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K is started by entering "easyk" from the subdirectory DOS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EK&gt;easyk_                &lt;Press Enter key&gt;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mit version and date are displayed briefly and the EasyK sta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n displayed as follows excluding the first f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entry from DOS,          d&gt;easyk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EasyK prompt:        EasyK&gt;_      (All option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      </w:t>
      </w:r>
      <w:r>
        <w:rPr/>
        <w:t>at any EasyK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tions are as follow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�          �            �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status       map        ???          xmit         howend      k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   �����      �����        ������       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 To          To         To           To            To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display      see       access     see how to     see how   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  session     NERDC      NERDC       transfer      to hangup     Easy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 commun-    service    service     files to &amp;     the phone    PC-3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ication     access    named ???   from NERDC      &amp; modem.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.   setting.     map.   (See do map)  &amp; UFFSC CMS.               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start" (or "do start") from any EasyK prompt to return to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-up screen gives you seven options. The first says that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K by entering "quit" from the EasyK prompt.  The second say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status" from the prompt, "To display session communication sett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K&gt;status_               &lt;Press Enter key&gt;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mind-boggling list of items.  If you are properly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to use this except for two items related to logging a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 micro file and copying VTAM session screens to a mi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ptions on the start screen give you information on w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use most often.  All of these are not reviewed here.  Review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first few EasyK sessions to become familiar with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p, xmit, howend", and "kbma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Keyboard Map  The last, "kbmap", which shows the EasyK-3270 terminal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ion mapping, requires review here.  Enter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keyboard map from the EasyK promp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K&gt;kbmap_                  &lt;Press Enter key&gt;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first few lines,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both PC keys where two are shown.  "Pad" means the number pa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270 Key  PC Key(s) � 3270 Key    PC Key(s)� 3270 Key     PC Key(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... &lt;�� (Enter)� PA 1.... Alt F1      � Insert (toggle). Ins, Shift I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Line Ctrl &lt;��   � PA 2.... Alt F2, Esc � Delete.......... Del, Shift D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:  Arrow:     � PA 3.... Alt F3      � Backspace-delete &lt;-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....  Up        � PF1..... F1          �  (Not on 3270... Backspace ke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wn..  Down      �     ...              � Erase EOF....... Ctrl 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ft..  Left      � PF 10... F10         � CLEAR........... Pad +, Alt 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ight.  Right     � PF 11... Shift F1    � Redisplay 7171.. Alt F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me.. Home       � PF 12... Shift F2    � Purge typeahead. Alt F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 �&gt;�. Tab �&gt;�    � PF 13-24 Ctrl with   � Reset........... Alt F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 �&lt;�. Tab �&lt;�    �          above PF1-12� Master Reset.... Alt F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� � � </w:t>
      </w:r>
      <w:r>
        <w:rPr/>
        <w:t>EasyK Alt Actions During 3270 Sessions � � �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 d: Dump screen to PC file.�Alt h: Kermit connect help screen &amp; command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 r: Start session logging. �Alt x: Go to PC "EasyK&gt;_"  ('c' reconnects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 q: quit session logging.  �Alt p: Push to 2nd DOS ('exit' reconnects).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, End, PgUp, PgDn, Ins(ert), Del(ete), and 4 cursor direction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pad that are duplicated on the IBM Enhanced keyboar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pad or on the separate duplicated keys.  A number of clon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th a varied number of keys have been used without problem (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cott Crumpton's keyboard definitions disable keystroke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for 3270-terminal emulatio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is on one screen to make it easy to use on-lin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copy with your micro's PrtSC (Print Screen) key.  The Ea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 Actions During 3270 Sessions" require discus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On-Line Keyboard  While running a VTAM session, you can "list"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.  At any time during a VTAM sess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" with the "x" key to suspend the VTAM session and return to the Ea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"listkb", review the keyboard listing as desi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in response to the DOS-level PAUSE comman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M session.  Each time a VTAM service is accessed a two line rem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show this option.  While some users prefer this, it is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that Print Screen be used when the keyboard map is being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a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Second DOS Session  While running a VTAM session, you can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ssion and bring up a second MS-DOS sess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Alt" with the "p" key.  You can run most DOS command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memory.  After running in the second DOS sessi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exit" at the DOS promp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EK\exit          &lt;Press Enter key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press the SPACE BAR to return to the VTA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Screen Dumps  During any VTAM session, you can copy all scree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capture" to a DOS file on your micro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" with the "d" key. The default file name is "KERMIT.SCN", whil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drive is the one from which you run EasyK.  You may chang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with DOS path specifications.  If you wanted to copy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in your A drive with the name "JUL22_88.WRK"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"SET DUMP filespec" command from the EasyK promp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K&gt;set dump a:\jul22_88.wrk         &lt;Press Enter key&gt;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o see if the change was made as entered by nex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" command from the EasyK prompt as shown in (2) above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Every time you press the "Alt" with "d" key during your VTAM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creen will be placed at the end of "JUL22_88.W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PUSH to a second DOS by pressing "Alt" with "p", as describ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5.4, to view and edit the screen-copy file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capture batch job output.  Moreover, if SA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research, one can capture the 132 column output in a CMS PEEK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entering "Alt" with "d" to get Columns 1-7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entering the CMS command "verify 76 *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ntering "Alt" with "d" to get Columns 76-1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entering the CMS command "verify 1 *" to move back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peated as often as needed.  Kermit writes its mode line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) also, so a screen demarcation line is includ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Memory Requirements  Kermit is a memory-resident application, a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s defined for EasyK helps, keyboard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 access codes.  Kermit and the macros giving "EasyK" take 145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or about 141K of memory.  This requiremen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ing indicating how the author has allocated the memor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:      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,704      DOS 3.30, QUICKEYS.COM, COLOR.COM, CED.COM (command st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.COM, &amp; a 24K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,264      EasyK (Kermit V2.31 &amp; EasyK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9,392      Second DOS Application Region: LOTUS 123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CWrite 2.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tus 123, Version 2, is brought up in the Second DOS ses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81,158 bytes leaving 218,234 bytes for the speadsheet.  The P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easily fits in the 399,392 bytes available for applica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OS.  DOS 3.30 takes more memory than earlier versions.  Easy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un under DOS 2.10, 2.11, 3.10, 3.20, and 3.30 on an IBM 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Session Logging  One may specify a DOS file that will get ever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displayed during a VTAM session.  To do so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to receive the session log.  There is no defa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 is entered from the EasyK prompt, as shown in (2)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, the 13th line in the first column will read "Logging: off"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OG SESSION filespec" command to start logging a session is is giv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K prompt.  If you wanted to log today's  session on your B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ould be used, where 20488 is the 204th day in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K&gt;log session b:\ses20488.log           &lt;Press Enter key&gt;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US command is next entered, the 13th line in the first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Logging: Session".  Kermit will create the file on the B driv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for whatever reason, it will be on the B drive with zero (0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when you exit Easy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logging may be toggled on and off as desired during a VTAM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ALT" with "h" key gives the Kermit help screen. 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to temporarily quit logging the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to resume logg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7/22/88 KERMIT session logs wrap all lines and sess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makes logged sessions from  CMS and TSO virtu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RROR RECOVERY PROCEDUR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anticipate every error that might occur during a v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phone teleprocessing session.  Two types of errors are consider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ccuring during a VTAM session and those occuring during the acces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ession Errors.  It is possible for your EasyK session t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VTAM session, but your display is blank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Master Reset, "Alt" with the "F10" key, will paint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 was shown during the dialing and services access pro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t paint with the Master Reset, it is necessary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"Alt" with "x"), hangup ("HA" or "do cend"), and try again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" and then "easyk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 anywhere during a session that requires that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e started again, one should always exit from EasyK with "exi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t", and start it again with "easyk".  This will remove one possi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fusion.  Kermit keeps a map of the connected session screen la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It is erased by "exit" or "quit" and starts up empty when Easy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If this map is not erased, one may see only screen charac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ession that do NOT reflect the statu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hone on your line is picked up or for some reason you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random noise on it, the resulting gibberish can typically be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ssing the Master Reset keys.  If however, someone trie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ile you are using the line, the Master Reset may not work. 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very quickly that you are using the line when they put the ha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ar!)  That is, it is possible for your connection to be brok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you must enter "Alt" with "x" to go to the EasyK prompt,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HA" or "do cend", and start again.  The "HA" or "do cend"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nnect settings possibly remaining in your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ial-time Errors  If someone picks up on your phone line or you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noise on it while you trying to conn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a) that your access process will complete successfully or (b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 process will be terminated (b.i) with the EasyK redi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ver or (b.ii) with no recovery possible.  One can only wait f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happen, e.g., the redialing process or a "?Timeout"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?Timeout" may not be fatal, depending upon when it occurs in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but a "NO CARRIER" always indicates access failure.  EasyK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top immediately when "NO CARRIER", "BUSY", "ERROR", or "NO DIALT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by your modem to your screen.  If one of these occurs, one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process by pressing "Ctrl" with "Break" repeatedly until the Easy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given.  Next, enter "HA" or "do cend" and "exit" or "quit"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K session. Enter "easyk"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OPTIONAL CUSTOMIZ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dditional customization alternatives are available.  A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One VTAM Service  If you always dial into one VTAM service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yK do so for you.  This requires only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the end of MSKERMIT.INI saying which "do ???" you alway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  MSKERMIT.INI has 3 lines at the end commented out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.  The first two tell you what you are entering and pause fo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read the message.  You do not need to activate these two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The lines are as follows.  This example assumes you wish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ERDC's VM/CM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CHO \13\10 This EasyK is now set up to next dial into NERDC's VM/CMS.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USE 2                 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rvm                    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ivate" lines 43, 44 and 45 by moving the semicolon, ";",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to the start of the number.  The result should loo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\13\10 This EasyK is now set up to next dial into NERDC's VM/CMS.      ;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                                                                     ;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m                                                                       ;4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change, the user would (a) enter "easyk" from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(2) in Subsection 5.1 above and (b) enter the correct NE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hen prompted to do so by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Redefine Keys  The entire keyboard may be redefined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prefers.  This involves (a) knowing w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sends when you strike a key or key combination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he IBM 7171 requires for a given 3270-emu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are given in 7171.INI, 12PFK.INI, and 24PFK.INI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An examp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and a number of other keyboard definers) believes it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ingle PC "End" key for the 3270-emulation function "Er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eld", a.k.a., "EOF".  So, we use the key combination "Ctrl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to emulate the 3270 EOF function.  It is shown in 7171.INI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key         \1397  {\{27}\{127}}     ;Ctrl-End     --&gt; Eras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 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 |                  |                327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 |                  PC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 IBM 7171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PC Keyboa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7171 Code for the 3270 Erase EOF function cannot be changed. 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 a keyboard that has the "End" key near your right hand-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you may never hit the "End" by accident (as I often do).  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"End" to be Erase EOF, not "Ctrl" with "En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, the PC keyboard value for "End" only is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"SHOW KEY" command submitted from the EasyK promp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 illustrate the SHOW KEY command result when the "End" key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K&gt;show ke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key to be shown (? shows all):        &lt;Push key "End"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code  \335  decima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: ^@ 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: 51 key and 35 string definitions, 689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K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d" key when pressed "sends" a decimal value 335 to the PC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only key were wanted for the 3270-function "Erase EOF", the 717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be chang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key         \335   {\{27}\{127}}     ;End          --&gt; Erase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ny changes you make in keyboard definition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.INI, 12PFK.INI, or 24PFK.INI files as requested to hel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An Indolence Option  There is little reason why we should exer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one time using our computer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urn on your micro, press one key to go to Easy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rvice under EasyK as described in Subsection 7.1, or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to access various services, consider the following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at includes CHOICE.COM which uses error codes f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options. CHOICE.COM is included in the EasyK files, as are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tilities included in the following.  The CHOICE op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ives the user the choice of entering PCWrite with "p", Easy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, or the DOS root directory with "r".  "CHOICE.COM" requires on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key of choice -- DO NOT press the enter key after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LANK turns off video power after 2 min with no use; strike Alt to tur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QUICKEYS makes cursor and repeats go about 9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LOR to specify color monitor character, background &amp; bo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23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ED stacks DOS commands for recall with Arrow Up &amp; Arr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d:\;d:\pcw;d:\startup;d:\dos;d:\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r gives a listing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e starts up Eas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p enters the PCWrite subdirectory, PC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"Press r, e, or p when ready. ",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goto pcw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goto easy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ro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w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sy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letters in the argument following the comma in CHOICE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value.  Since "r" is in the first position, it gives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qual to 1.  The "IF ERRORLEVEL n GOTO AAAAA" listings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est errorlevel value and go down in value order to 1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position in the following code the DOS label, e.g., "PCW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