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6.01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6.01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Author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nformation from Special File Types 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by filename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aintenance 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ssindex 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by filename 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, selection options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 selected files 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of duplicate,  unique or not 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ing and Maintenance 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atabase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isks from the database 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database 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base Menu 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optionally tag 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elected Files for tagging 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ll selected files 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 all selected files 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 All files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tegory for tagged files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coMments from tagged files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cateGories from tagged files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agged files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ormat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when empty subdirs encountered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dex-time inclusion/exclusion Lists 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-time iNclusion list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-time eXclusion list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Extracting information from files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traction Menus 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FILE_ID.DIZ contents as comment to 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FILE_ID.DIZ contents if available 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self-Extracting file processing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Font information extraction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Movie information extraction 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Sound file processing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types, extraction configuration menus 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ll 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sorts (preserve order if keys equal)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sort (may be faster if paging) (Wssindex/386 only)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ograms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external comment editor 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ditor Command 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ditor temporary File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separator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eparator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s single field 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all character strings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Editor for Comments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and extracting directory  information from archive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 movie  and sound  files of  various  types. 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by the  size of  this documentation.  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nd easy  to use without referring to 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Mostly this is a reference manual to use whe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 program function aren't clear.   If you are 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Instal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omes in 3 "flavors", all  with identical user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DOS  - runs on almost  any MS-DOS machin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limited by  available real memory, typ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 - uses a DOS extender from Blink Inc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 for database storage.  Requires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386 - uses a DPMI memory  manager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database storage.  Requires a 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DOS  is also available  as a 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licensed for a 60-day trial.  Wssindex/286 and /3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together as  a  package referred  to as  Wssindex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runs much faster  than Wssindex/286 or Wssindex/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 most noticeable when sorting  a datab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may be by as much as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 anything else, make sure that  the disk(s)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disks  are not copy protected.   WSSINDEX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the 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For example, the various  flavor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601D.EXE         shareware version (D=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601.EXE          Wssinde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BLI601.EXE         Wssindex/286 (BLI=B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CC601.EXE    Wssindex/386 (GCC is compil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 batch file  for starting Wssindex,  STARTWSS.B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ndard distribution, but it needs to b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 The customization can be done using an ascii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consists of REMarks suggesting how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done.  The important customizations ar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if the program was not installed in C:\WSSINDEX an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executable.  You  might also want 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 to WSS.BAT  or WSSI.BAT  to reduce  the number 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necessar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601.EXE         converts databases which do not hav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s for subdirectori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601.EXE         splits a databas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601.EXE          merges two databases  (can also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these may be renamed IDADD.EXE, SPL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.EXE.  If  you are running DOS  2.x, you must re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of Wssindex/DOS  to WSSINDEX.EXE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ing  code.  Of course, you  can nam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you like, but the  above names will 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  Since WSSINDEX/Extended does 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, the integrity  check does not require renaming 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the file  name, i.e. WSSI601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 for the DEC Rainbow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included  which contain WSSI601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601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needs  a DPMI (Dos Protected  Mode Interfac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 At startup, Wssindex checks whether a DPMI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active.    If  so,  that  provider  is used,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ttempts to load CWSDPMI.EXE from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loaded from, or from anywhere on the pat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viders commonly used  include Microsoft Windows 3.1,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95, OS/2, QEMM with QDPMI and some versions of 386-M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 setup becomes  important when a  database gets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hysical  memory; the  database overflows to 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provider controls  how much swap space is 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in 386 enhanced mode: database size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 of your  temporary or  permanent Windows swa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by any other programs runn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:  database size  is limited  by the  DPMI_DOS_MEMO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nd swap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: swap file location defaults to c:\cwsdpmi.sw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may  be changed  by the CWSPARAM  configur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286 uses the environment variable TMP or TEM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location.  If neither is defined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A memory manager must be installed in CONFIG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HIMEM.SYS, QEMM, 386MAX,  Netroom or other  DPMI,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 files README.286 and  README.386 for notes 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 with Wssindex/286 and /38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version of Wssindex requires no special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1  (earlier versions  of Windows 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rogram  name (with a full  path if not on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of a Program  Information File (PIF).  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IF file with the names WSBLI601.PIF and WSGCC601.PI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distribution package.  The PIF fi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WSSINDEX and  an 8MB  XMS memory  limit.   Thes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Windows PIF editor.  Windows 3.1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provides virtual memory, so  database size is 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hysical 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runs in a DOS window  under OS/2 2.0 or later.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s done only  under Warp, but older versions 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   Neither the DOS nor the Extended versions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ile names possible with the  High Performanc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 for Wssindex/Extended must set  the DPMI_DOS_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  or enabled.  The  DPMI_MEMORY_LIMIT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 for database storage.  OS/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so database  size is limited by a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  and  disk  swap space.    EMS_MEMORY_LIM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can be set to 0  if desired; only DPM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tting VIDEO_MODE_RESTRICTION to CGA will make mor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available to  Wssindex/DOS, but  will prevent  use of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of the evaluation demo.   The DOS SET command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 environment variables, WSSUSER and  WSSPAS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 version is run.   The first  of these is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the second a  7 or 8-digit number.  For 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If so,  the opening commercial  scree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 or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released  before the password scheme was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ich checks the password; otherwise  an unlocked dem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be  indistinguishable from the standard relea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 to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version.  However, the  password does give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ssindex appropriate to your registration lev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-DDC   web   site   at   http://www.cybercom.net/~babcock/w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ressed using PKWare's PKZIP version 1.1 or 2.04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an  authenticity check which is  difficult, bu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ly not impossible, to defeat.  When such files are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ing PKZIP, you should see the message "Authentic files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!  #  RLQ256  Software by WSS Division of  DDC."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 in this  message, particularly  in the seri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256, it means  that the file  has been modified an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caution.   Various BBS's may add a  ZIPfile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 change the authenticity check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f-extracting files I send to purchasers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ression utility  such as LHARC.   A ZIP file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 may merely be a repackaging of files I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.  Public-key cryptography systems may be used to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uture Wssinde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an introduction  to WSSINDEX for  new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 WSSINDEX creates and maintains 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disks  available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interactively, or you can print repo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and  selection  options.   Output option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 to keep  track of  files  on a  collection of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D-ROMS, hard  disks, and RAM disks.   (Tap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 not look  like a DOS file system.   But if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s  the tape look  like a disk  to DOS,  Wssin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ad it.)  One  option allows hard disk users to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of all  files on a  hard disk  which do  not h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will  be hopelessly garbled; more detail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 640K of  memory is  recommended.   A  mouse may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, which can handle larger database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ass machine (286 or higher CPU), DOS-3 or higher,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 360KB for saved databases.   1MB or mor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ks  can I index?   With the DOS  version,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is used if  your system supports it.   The extend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accordingly.   For  example, with  6MB RAM, over 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I run the  program?  Start  it up by  typing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 are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version, read the  opening commercial screen and hit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You will get a message that the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; hit return  and you will get a prompt for 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 option on the  main menu  by typing  "O".  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e much faster  than DOS and enable boxes  arou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riting  method should normally be to set  to AU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 video type detected is wrong.  To get to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is  option from the primary  configuration menu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M and then V.  This menu option is buried several menu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 only need to set  it once, and you  los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you accidentally  change it to the  wrong valu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 want to enable use  of the mouse from  the screen,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F and S to enter the first and 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two drives, you can select A and 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 just select the same drive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indexing.  You will  be told to insert a  disk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 disk was previously labeled (by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f FORMAT or  by some other  utility), the 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 the disk was  not labeled, you  will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 write a label  on it, enter  a label to  us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the  directory on screen, or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 WSSINDEX will spend a  few seconds reading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you  to hit the space bar to index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eed in  a few disks this way, then  hit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 try some of the program options.   Hit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files and disks  you have  entered.  Hit  P to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 And when asked  to select printer, screen,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 on a single screen, you can  page forwar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ies for each  disk and subdirectory.   See page 25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ire listing you  can interrupt it by hitting ^C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while the  screen is being  painted, or hit  Q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ills.  When the  listing finishes and 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 enter F  for quick find.   When prompted 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example, *.COM and 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match these specs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, but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: (1) configuration files (default name 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 WSSINDEX.DIR)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(4) export files which 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main menu,  select option W  to write a 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, insert,  delete,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.  If you 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 might have done so anyway  if you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 a database file to read.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the volumes in the database, sorted 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at  the Problems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you  may want to  set to establish 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the  database name, and your vide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environment is just  a list of character 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 the DOS prompt,  type SET  to view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 should see something like 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will probably  find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AUTOEXEC.BAT file.  If 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the utility routines attempt to determine wha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ideo card you have, but  you can manually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video board or  when smart hardware tries to 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 (Actually, only the first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 the command  line,  they default  to  WSSINDEX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and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hange  these  defaults with  the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CNF and WSSIDIR.  Even if you use multiple database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s, you  can still  use these  variables to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.  For example, if you keep the program and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s in subdirectory  C:\WSSINDEX, and database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angle brackets indicate 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WSSICNF) is read successfully, 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for the name of 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ith  the default name.   If you don't want 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 the database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it.  A  - (hyphen) can be substituted. 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ame can be  replaced by an * (asterisk) 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 lists are generated using the drive,  path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AB.   Note: the filename part of  the wildc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"*,"  so  it is  a  mistake to  specify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S*.*" (because it would match everything).  As a remin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used  is displayed at  the bottom  of the screen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surrounded by brackets,  are the names of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rent  directory in the  usual DOS notation  [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highlight  bar  to the  desired  entry and  hit 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a mouse button.  If no path is specified in th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you select the parent directory, the selection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to mean fill in the  current directory, but do not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.  Once this has been done, you can mo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ree by selecting  [..] again. 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drive, edit that part of the file name before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WSSINDEX gives  you a default which will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For text input, you 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have default  drive, subdirectory, name 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command when  you are prompted for  text string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disk name,  etc.  ESCAPE also stops  pri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one menu level, or forces a screen rewrite 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.   If you hit  ESCAPE when numeric input 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still  see a  "command aborted"  message, but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the default 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will intercept such messages during 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orrect  the problem or cancel the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are disk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careful  how you respond.   If you  respond "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operation, and you  swap disks before  responding "R"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WSSINDEX problem, and most 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rom it.  It is  generally safe to fix the problem 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 disk.  The result of failing  an erro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 out as an exercise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1032 Irving  St. Suite 439, San  Francisco, CA 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Levine).   Wssindex/DOS uses  the SPAWNO  routines 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 increase available memory  for helper programs 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   Wssindex/386 would  not have been 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 C compiler by the Free Software Foundation, ported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  Delories.  The CWSDPMI DPMI provider for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Charles W.  Sandman.  The video board  configuratio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is primarily from  DOSREF17 Programmer's Technic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or  MSDOS and the IBM PC,  Copyright 1990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ul St. George, Nate Horowitz, Don Wetz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embers of the Sanyo  New England Users  Group for encou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ng  me  to distribute  my early  efforts  as sharewar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all those who  have registered the 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those who suggested  program enhancements. 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 countless bulletin board  sysops and Interne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 maintainers  who  provide  the  distribution  net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Information from Speci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  extract information from certain typ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 database as either  additional file entries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categories.   The special  file types recogniz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archives, self-extracting archives, fonts, graphic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.  The types of  files which Wssindex hand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ecause they  are  widely used,  useful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 the files,  and  format  information i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additional  classes of  files, and  additio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class,  are likely  to be added  in future 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suggest types of fil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ny file to have a name which  makes i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recognized special types, you may get war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that such  files are  corrupted.  If  such a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a file  which you think Wssindex should  recogn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use an appropriate utility  to test the 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ombining files into an archive or 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mpressing them at the same time, is older than MS-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dea is the concept of appending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 extraction routine,  creating a 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SSINDEX can peer into  certain types of arch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rectory information.  Note that, except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ZIP archives, it is only the directory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cted;  file viewing  and extraction are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 all have .COM or .EXE extens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easily distinguishable  from ordinary 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the archiver used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but not all cases, extraction of information from an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is noticeably slower than reading a director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centrated in one place.   You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activity when extracting archive  information.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 archives are the slowest because  they must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archiver, if any,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2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extracts information from such 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file name are truncated to 8 and 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s and  improper character translations  can make them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Some  of the archive formats 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information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 allow entries to be marked  as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haracters or strings  of more than  two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in Wssindex/DOS, or 1535 in Wssindex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used if a  comment has been extracted 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le already  had a comment 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 Seco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,  commented  file in  the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files  are identical, but  they could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and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 current program version uses 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subdirectory names: if both 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 size and date must match.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 of various archive  files sometimes change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 files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 ARK, PAK, PKA, SDN - ARC  was once the most pop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it has now been overtaken by ZIP.  As far 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cerned, these extensions all refer to varian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 An extraction  program might  not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of  these because  some of them  may use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methods, but  the  header information  ha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all  four.  ARC  files may be  created by ARC  (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3                               Extracting Info from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 Associates,  21 New  Street,  Wayne, NJ    0747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/PKPAK  (PKWare 7545  N.  Port Washington  Road, Suite  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WI  53217).   ARK is the extension used by  a CP/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.   The PAK  extension is  used by PAK  (NoGate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88115, Grand  Rapids, MI   49518).   When a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  was introduced which  had a compression  method not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ARC,  some users recommended  changing the exten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.  SDN  is a format used by the Software Distributio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a 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 Files with this  extension are created  by ARJ  (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2606 Village Road West, Norwood, MA 02062).  ARJ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in  which case the  continuation files hav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test whether files with 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because  too many other files  are likely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extension.   The only  conceivable use  for an 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 more than 100 disks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  Self-extracting ARJ fil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 -  Hap &amp; Pah by  Harald Feldmann of Hamarsoft,  P.O. Box 4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 AL Heerlen, The Netherlands.  Optimized for image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all in  one place at  the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 in a LBR file are relative to 1/1/76,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will appear to  be dated 1/1/80.  The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LZS - Files with  these extensions are created 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Japanese programs LHARC (Haruyasu Yoshizaki)  or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H.  Okumura, K. Masuyama).   Self-extracting LZH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-  The Russian ARchiver by Eugene  Roshal.  Includes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archive manager; achieves good compression by making "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rchives" (equivalent  to concatenating all  files in the  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4                               Extracting Info from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ve before  compressing).  RAR can  make self-extrac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compresses  the header  information when  it does  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extract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- ZIP files are created by PKWare's PKZIP (address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atible  programs.    ZIP  files  may  be  cre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operating  systems; WSSINDEX should be 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,  except for  the above  mentioned truncation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 A volume name stored by PKZIP will appear as a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ZIP files created by PKZip 2.04c or higher may spa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disks.  Wssindex will normally flag all but the la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volume ZIP file as either corrupt or continu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le  of a  multi-volume  ZIP is  cataloged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previous disk in the set if the ZI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pans disks.  The ZIP  file format does not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unambiguously  identify the middle files of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volume ZIP.   A particularly bad case would be  a ZIP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  Such a file is most likely not further compress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 happen to be positioned  at the end of  a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 its directory  is indistinguishable from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aining ZIP file.  There is also some ambigu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file format, and the fact that  PKZip 2.04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panned  ZIP's which PKUNZip  2.04g says are  corrup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ture format changes may be necessary.  Self-extract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rted by  Wssindex.  A file named  FILE_ID.DIZ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the ZIP  file contents, is frequently  inclu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  Wssindex can transfer the contents of FILE_ID.DIZ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mment, even if FILE_ID.DIZ is compressed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decompression option in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are extracted an placed in the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,PFB,GSF -  Postscript fonts,  ascii,  binary or 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 is a postscript viewer.   It uses  the GS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ifferent file  types; not all will be 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 - True  Type fonts, used by Microsoft Windows.   When yo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 True Type fonts in  Windows, they are  compil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5                               Extracting Info from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 and number  of colors for  graphics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ategory field in the format width x 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If  an image appears to be black 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in the file  or because the color table has equal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- Bitmapped  images used by Windows 3.0 and 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 format, but I have no examples for testing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files may  contain multiple  images; sizes  for all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 multiple images; WSSINDEX  will only se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- JPEG  format, originally defined by the Joint Pho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Group.  This is a lossy image compression format. 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for either 8-bit  grayscale or 24-bit color images. 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JPEG images require less disk space, but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.  There are some documented header constr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 no samples for testing, and discus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complaints of  programs which produc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.  Samples of  any valid files  which Wssindex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- Targa format, usually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, number of colors, and in some cases number of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the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,FLC - Autodesk Animator Flic files.  FLI fil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resolution; FLC frames may b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  - Motion Picture  Experts Group files.   Number of fr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racted.   It doesn't seem  to be possible  to obta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interpre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6                               Extracting Info from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,  sampling frequency and playing  time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ed into  the category field.   If the format supports 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inserted into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- Sun (Unix)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- Sound module files.   Songname and sample name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tegory field.  Unlike other formats, MOD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s.   Rather, they  are listings of  notes an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on  how to play them.  Thus, they can encode much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sound clips, but only music can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 - Creative Voic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 - Waveform Audio files, used in Window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ether screen writing  is done by DOS  calls or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or by  hitting return or  space when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cursor keys  or with a mouse; HOME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selector bar to the  first and last menu 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 ESCAPE returns  to the  previous menu, or 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to the space bar, the right  button to the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 a key which  is not the  trigger for any  display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a menu  box is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menu item has been selected, and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item.  The method used 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ffects the  decision whether to advance to the  nex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selected  by hitting return or the 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7                               Extracting Info from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the space  bar or left  mouse button, the  curs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 the next menu item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 value or typed  in a numeric  value for  a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ursor advance,  there is a  menu selection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aintenance menu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edi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6 menus for special file typ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efault sorting/selection op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Helper program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por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8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eate/update                  Load/Configu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ABout Wssinde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nd by filename               Get or merge databa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&amp; other output menu      ^G get database &amp; CNF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Change cOnfiguration inf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list directory            Terminate/suspe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base Maintenance           Push to DO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/modify Comments            Qui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mport comments                ^Q quick qu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by name and  want unsorted screen output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 duplicated on  the Print sub-menu  (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 in the usual way.   You can hit tab 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of existing databases, but usually you will want t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retain  the current name or select a new name.  A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ly existing file with the same name will either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.BAK  extension or  overwritten (with  ver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 which configuration option  you have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eation of .BAK files is enabled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ilename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 the database, and the amount of memory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ntries.  There will always be at least on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listed, since  the root directories of  all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 as one subdirectory.  Also listed is the curr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  name,  either  from  the  last  read/writ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successful or not)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not true in versions 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  which are added  later.  Some 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emaining may change slightly if you save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gracefully  from out  of memory 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requires at least 2K 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oo  little  memory   free.    If  virtu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ssindex/Extended)  is available,  the memory  siz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disk swap space, and may not  be reliable in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 return and the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 the disk in the first  indexing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 This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menu for edi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  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database is also done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 names in the  currently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ight  be a listing of files 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 so it is not  what is normally called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 may be  either FILENAME.EXT 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 (tab stops every 8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or  category/comment)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starting  with one, not zero.  This  ste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port file with a ruler line before 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 them, and if the lines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 not be very readable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to remove 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file; they will simply not 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else they  will be interpreted  as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 since the program  will remove any  lead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 for the name  of the comment 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(FILENAME.EXT or FILENAME  EXT and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mments  and the file had  a category but 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initializing, the database is  sorted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 any of  the sorting options  in WSS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ile is read line-by-line, and lines which app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a filename and a  comment are processed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pass with a  different comment  file. 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 need to be resorted for  multiple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 comment files, it  saves time to 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name of a file previously  saved with the "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usual  way, or you can hit TAB 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from a full-screen display.  If  you have a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You will also be warned if you 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 tested for duplicate volume nam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DIR extension, and a get-database function i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 the first argument and an equal sign (=)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to "type EXIT to return to Wssindex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    (Unfortunately,   this   does   not  wor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.   The optional  startup batch file 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function  for Wssindex/286.)  You 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rmally do at DOS level, but you will have l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work with.   Wssindex/DOS swaps most of it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fore starting  the shell,  and Wssindex/Extende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before DOS memory, so a 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hould be available in DOS shells.  It is  be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 terminate and stay  resident program here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ragment the memory space. 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 is used to locate the command processor, so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ill work  even if you have renamed, or  are using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 for, COMMAND.COM.  COMSPEC is normally set up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  during the boot process  and you don't 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it unless  you have done  something to change 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 is  not defined,  an attempt  is  made to  lo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in-memory database has  not been changed 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 without asking for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3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/sort/Print    Options requiring printer config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d by filenam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F Find, selection options  Multi-column print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ppy text search           MulTi-column dup/unique/no back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plicate files             Disk Cov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que files                Disk Label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not Backed up         REad printer definition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s for selected file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Volumes                COnfiguration menu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V quick volume list        Return to mai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 file are intended for printer or disk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 can direct their output to the  screen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selected 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ames and extensions   14. name,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bdirectory          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sk name              16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ames starting from    17. archives/members by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tensions from        18. self-extracting files &amp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bdirs starting from  19.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sks starting from    20.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sk numerically from  21.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mment                22.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ategory              23.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ate range            24. files no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ize range            25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exclude configured    26. add to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ast 4 options are omitted when they would 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.)  You tell the program which selection criteri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a list of numbers separated by comma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which options you chose, further prompts wi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 if it passes all tests.   This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at while you  can select files in which  are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interfere with most selection 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odd  request can  be built  up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using options 25 and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first 10 options in this  list.  You indic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selection option  number.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file name, is essentially  the same as option 13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ames are used.  The  recommended mode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always want to exclude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 rejection list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 get rid of these entries, although you can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ption  numbers  are entered  in a 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is not significant.  All but  options 13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 and 18-26 lead to prompts for more informa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1 and 14 accept multiple items, one per line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 line.   All selection  options are case 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ist of options is configurable, and can b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 full-scree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ile selection  specifications, the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up to  100 entries  (5 columns  of  20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commands are available.   Any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 the left or right end of an entry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to the next column.  Hitting HOME mov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current entry, or if 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^E deletes the  current entry, ^A deletes all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 *.ARC, *.LBR, etc. in one  of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racter string  input is required,  you can ent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 command accepts:  a  question mark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 an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 don't know their position in  the string.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this is  a keyword  search, except  tha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can also be matched.  Simply  begin the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because  the  asterisk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"  and the 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with names beginning with FI,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100  or greater,  and reject 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4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 everywhere: file name, extension,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The name zippy search is  taken from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5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lidate the selection list. 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 the previous selection if it  included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26, add to previous subset, is also only offe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list files  is available.  It forces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 of  all files  previous selected, and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 selection options,  adds additional fi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electing only this option will selec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 while combining it with option 25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of getting exactly the  same set of  files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 are optionally sorted in ascending o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or  edit a comma-separated list o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s, changing  the sign for any  key you want i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 Thus, with only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 sort by their own names.   Keys 10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for  ordinary files.  In addition,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and 11 are used and 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and 2, the archive file itself will sort a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leaved list of  keys such as 1,10,2,11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anything useful.  If  there are multiple copies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members  following the  containing archive 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 category and 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 is done using the Quicksort 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 N*log(N).  Quicksort is  an unstable sort,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term meaning that if two files have  ident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 their sorted order is unpredictable.  An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on the  Default Sorting  and Selection  Options 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table sort so that files with identical keys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y appea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 your printer, screen,  a disk file  or expor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ackground printing utility while 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 it is  not readable by  the "G" menu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or disk output, you will be  given the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which contain a quote  receive special handl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base programs, in particular 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 on the expor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are  printed for  each file,  and to  control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creen output  is  selected, you  can page 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the PgUp and PgDn keys, go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 with the HOME or  end keys (PF1 or  PF4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Rainbow) or return to the  main menu by hitting Q (or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e).   Control-s will  pause any screen  display;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equivalent to  Print (described above)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Find, selection options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is equivalent  to Print 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xtension, and optionally the time  stamp an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 decide whether  two files are  duplica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for volumes and subdirectories are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excluded.   File names differing only  in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be considered duplicates.   I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y  number in  a file name  is consider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all numbers are considered to be "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do  not have duplicates  which also ma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just  those on a single disk.   The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 the "D" option, you can  optionally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s or sizes  before two files are considered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, or version number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which have not been backed up,  but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 A file is considered  to be backed  up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the same  name and the  same or later  tim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do not  preserve the time  stamp, or even the 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ptions  (described under  the "P"  option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hecking a  subdirectory rather than an entir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 any subdirectory selection criteria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to files on the disk being  checked for backup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 subdirectory rejection 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using the configured exception list, don't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is sorted using  an internally defined  se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file to  be backed up just 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To avoid this  problem you can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"U" option for checking  backups on all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it can read, you probably will  not find the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ats for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 files selected  and the amount  of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be required with  different cluster sizes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 (The  File Allocation  Table (FAT)  file syst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 designed for floppy disks, and  it tends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 large  disks.   Space  is allocated  in 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called clusters or allocation units. 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,048 for hard disks up  to 127MB, 4096 for disks 128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MB,  and continues to  double with  each doubl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 Beyond 2GB, clusters would  need to be 64K 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AT system breaks entirely.  NT and OS/2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 use 512-byte  clusters regardless of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Disk  compression programs  also allocate  spac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which reduces wasted space.  Recent version  o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allocation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decreasing free space, backwar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string  or you can extract  any numerical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and use that as the key.   As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first.   If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with the  PgUp and PgDn keys, or hit 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to return to  the menu.  The display for 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describing  the disk.   The disk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on the  right half of this  menu are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Output may be 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 not pause when the screen fills.  Control-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ad the  first time you select one of  thes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columns  used for the printed out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(from the printer definition 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do  not fit in the column width,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duce columnar output running 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few seconds at  the start of each  page.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int spooler may  enable you to drive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ly.   You must 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 all the files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to fit into a disk envelope or be 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 (You could even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it on  a label as an alternative to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to size  easy.  You  can select which disk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volume name  (with wildcards), date index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.  You  will be prompted  for the desir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so  you should 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fields.  If you use the printer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2 columns, date or size in  3 columns, or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or  5 columns.  In  a single column, you could 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f moderate  length.  The characters which 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 box around the cover when  printing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 like box forming  characters on your 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 and also sets the width to  fit on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 to see what  will fit on  a printer). 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rompt for sort options shows  3 as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of information.  WSSINDEX  prints the disk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files as will fit,  starting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as your name, which will be printed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ry label.   You can select which 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 You can  also direct output  to the screen 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Rapids,  Iowa  52402).   Version 2.0 or la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can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 is only needed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wo different configurations in  the same session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 the S option  to run an  editor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 The default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DOS  environment variable WSSPRINT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 and TAB  brings  up a  full-screen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re, you  can make  changes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Editing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atabase maintenance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dit databas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elet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lear databa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turn to mai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4. Databas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databas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 for old and new names and 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is changed.  Names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 as option "N" except that it 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disk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typing in  a name,  you can either  l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s given  if the  database has not  been saved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 Selecting this option purges  duplic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to 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If the  dates are different, the oldest entry 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with the larger  number is kept.  If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many duplicates from  a large database 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5               Databas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database,  it is important to understand 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between  the similar  concepts of "selecting 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ing  files."  The primary difference is that tagging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while selection is transient.  Selecting files means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list of files, and, unless you use the options to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from the  previous subset,  that list  is gener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or  each  selection operation.   Tagging  files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 checkmark on the  master list, and  that checkmark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until  explicitly removed.   A  second  differenc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 done by applying selection  criteria (rules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can be done manually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Edit database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lect files, optionally ta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splay selected Files for tag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ag all selected fil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ntag all selected fil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ntag All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anges/deletions below cannot be und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ew Category for tagged fil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move coMments from tagged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move cateGories from tagged fil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elete tagged fil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evious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5. Edit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 files, optionall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d sort files using the standard options (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4), then  display on screen.   Files may  be tagg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ged by positioning the  highlight cursor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bar.  Note that  merely selecting files  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them, but the  'T' option below  may be used  to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tagging rules are  used to  prevent the 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rphans' if tagged files are deleted.  If you tag a dis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the .ID record  for that disk), all files  an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on the  disk are automatically tagged 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currently selected.  Similarly,  tagging a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automatically  tags everything in that 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an archive file  also tags its contents (if  th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is in the database).  Untagging a file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6               Databas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removes  any tags  from the corresponding  disk,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,  or archive file, but  untagging a disk  does not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isplay selected Files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'S' option, but uses currently selected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g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currently selected files as well as any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the rules for preventing the creation of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tag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 tags from currently selected files  and from any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files,  subdirectories or  disks required by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enting the creation of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gs from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actions cannot be undone (other than be re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datab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New Category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 for a new category  and applies it  to t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any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emove coMments from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comments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Remove cateGories from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categories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agged  files from the database.  If all files an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on a disk are deleted, the disk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 The number of files deleted is report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ntire disk is  deleted, the files  on that 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 are made from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found here, but a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7               Databas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6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 message "NO FILES MATCH d:\*.*" 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or other empty directories.   (This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rom the indexing configuration menu.)  When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you may either  insert another disk (in the  altern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ing drive  if configured to alternate drives) 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, or 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8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ime to index a floppy disk is minimal if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read,  and increases  somewhat if  4/NDO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files or archive, graphics or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ocessed.  The worst case is probably indexing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disk with all of these options enabled.   Consid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 disk holds 500 times  as much information  a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yet has only  a few times faster data 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time for a CD full  of archive files on a 15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1x, the slowest available) was approximately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,     the    number    of    files    indexed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.)   Indexing may  be terminated 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or control-c; the  current disk  will show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 circumstance which could make  replac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the square  of the number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 could stretch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 processing time for  commented disks, at 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 this in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 hard disk to make this a problem? 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s  complained about  replacement time.) 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a  disk when you don't want 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 many different printers, graphics card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versions of WSSINDEX 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.ID entries  option must be set to 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39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allows indexing of disks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 name.  The volume name  is display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 the disk is not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master disks which might  all have the  same label (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performs the same  way on this  menu as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 the current volume  label, if an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 a new label.  A  carriage return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lower case letters  are not allowed,  but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played  with  the directory.    I also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a 360K  disk in a 1.2 MB drive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  disk with a mixed case label 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easily create  with the Norton  Utilities or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to run a  labeling utility.  Disks with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 only in case  are considered to  be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If you use 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0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 select the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labeling  disks.  If you  only have one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drive letters will  usually be identical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ing from the root directory and including 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in  or below the specified directory 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the 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 a CD ROM  or very large disk  which contai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which is 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 whether to replace the existing database 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easy to generate.   On the other hand,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 are re-indexing disks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flag to NO and 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 are transferred to the add-commen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1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 and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set to YES, dummy  entry indexing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 in one of the extraction lists (inclu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DIR  command.  If  this option is  set to Y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Wssindex had a bug which caused it 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 bit is a flag in the directory en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 when a file is created  or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 asked that it be made a program option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 to set this option to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 conjunction with the  DOS ATTRIB command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  It can also be used to check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sufficiently many files have changed since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rrant doing anoth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file type is enabl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 remove un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 files and  self-extracting archives  withou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 information.  This flag does not control whe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2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image size and number of colors are extracted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 in detail below.  The exceptions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configuration file, and,  of course, the option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 previous menu.  When loading or  sav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ile, the prompt shows the file  name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You can accept this  default by hitting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elper progra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Xpor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7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 a menu for  entering default sorting 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hem.  These  macros are stored 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t the database  file.  If you make any 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arlier releases, keyboard macros 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list  is list of  up to 100 special 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allowed.  List  entries are made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sk for it  as one  of the selection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the format of 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menus, including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 any time, but a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in  memory.   If you 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option to clear the loaded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 If you decline, all configuration  option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4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drive  and path 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output  method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SSDISP, or determined  automatically if WSSDIS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 the configuration file often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version; compatibility is  not guaranteed. 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file before a rea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 major program upgrades always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new configuration items  that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configuration files is not 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realize that it is reading 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for disk 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  Proportionally spaced fonts are 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5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   Wssindex   Print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Some commands use  additio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left margin setting.)  If  your printer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should set 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 length of the paper,  typically 66 lines f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 paper at 6 lines per  inch, but slightly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spaces or lines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set this  option to NO and  page advanc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at if some glitch messes 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 Depending on  your printer,  if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6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necessary to set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s LPT1.  You may select  PRN, LPT1,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and port PRN 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9. Wssindex Postscript Prin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commands  use  additional 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if you want  to use  a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for landscape (90  degree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for non-postscript printers,  landscape outp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7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would be  10-12  points for  ordinary text,  perhap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integral  point sizes.   Spacing  between line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2 points more  for spacing tha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is kept  in memory.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 database size depends on  available memory,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more  conventional  memory,  Wssindex  will  use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 memory it  can use is  essentially unlimi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 allows disk swap space  to be used as 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for memory  management is greatly  reduced if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fixed sized  items is  allocated in  a few  larg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small pieces as a database grows.  These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 mean that the program must know the maximum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database  is loaded.   However,  these limi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before a database  loaded from disk,  so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0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In  the DOS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8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most constricting.   10-12,000 files can us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 also being used  for comments and 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Wssindex/Extended and 16 MB of  RAM,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 files.  The number of  bytes used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able below.  In  addition, each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ximum length comment or  category takes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 item.  When  you select this 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 menu.  If  there is not  enough memory for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give  up and return  to DOS; the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 The longest comment allowed  is 102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35 in Wssindex/Extended); the longest category 64. 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5.2,  both maximums  were fixed at  64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 this will  make a database  unreadable by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 of Wssindex.)  If a comment or categor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d maximum is found when a database is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 to this maximum and a warning issued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the maximum  to zero  forces removal of  the com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when the database is read.  Setting the maxim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ect on a comment or 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49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arn when empty subdirs encountered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index-time inclusion/exclusion Lists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-time iNclusion li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-time eXclusion li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ptions for Extracting information from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1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arn when empty subdi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 display a warning when  subdirectories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ountered during indexing.  This tend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essages when a hard disk is indexed becau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other directories trigger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0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 already in the database, it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 duplicate name or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 names would be different.  But 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 YES, the archive  extension is ignored 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Use index-time inclusion/exclu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index-time inclusion and exclusion lists 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hat file names are enter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dex-time iN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screen for entering a  list of wildcard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 the database  when disks are  indexed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the 'L' flag abov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-tim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screen for  entering a list of wildcard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cluded in  the database  when disks are  indexed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 the 'L' flag above  is set to  YES.  If a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both  an inclusion and  an exclusion wildcar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Options for Extracting information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 series of menus  controlling what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rom archive, graphics and other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1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Information Extraction menu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K before extracting archive info               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tract Comments from archive files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tract comments from 4DOS/NDOS description files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pply FILE_ID.DIZ contents as comment to        FILE_ID.DI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ways Use FILE_ID.DIZ contents if available     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extensions for Archive information extrac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extensions for self-Extracting file process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extensions for Font information extra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extensions for Graphics information extra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extensions for Movie information extra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extensions for Sound file process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previous menu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2. Information extractio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want to extract  file information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 files.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remove unprintable characters  and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Apply FILE_ID.DIZ contents as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a standard  file name for a file 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contents of a ZIP  file.  Wssindex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 this file as a comment, even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.   The contents of FILE_ID.DIZ can be a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either FILE_ID.DIZ or to the containing ZI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ment  may also  exist within  the  ZIP file 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or the ZIP file.  When this condition is de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 prompt is presented displaying as much of ea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ll fit on one line and you can select which to use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'U' option  to always choose FILE_ID.DIZ as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2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lways Use FILE_ID.DIZ contents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 then the contents  of FILE_ID.DIZ are 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mbiguity as to which comment to use.  If N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When a choice of comments is offered during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selecting stop asking sets this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File extensions for self-Extract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extensions for Font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File extensions for Movi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 extensions for Sound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x options lead to menus to select what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processed to  extract information 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le types, extraction configu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       YES            LZS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J       Only comments  PAK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K       YES            PKA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HAP (H&amp;P) YES            RAR (F)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HYP       YES            SDN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LBR        NO            ZIP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LZH       YES            ZOO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gglE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3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3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lf-extracting files configuration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XE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ARJ                          N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LZH                        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AK                          N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ZIP                         Comment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4. Self-extracting file types from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Font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PFA - Adobe postscript (ascii)  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PFB - Adobe postscript (binary) 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GSF - Ghostscript               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TTF - TrueType                  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ogglE all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turn to indexing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5. Font file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JP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N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GA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6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4   Information 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ound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AU                       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MOD                      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VOC                           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WAV                           Y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ogglE all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turn to indexing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7. Sound file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with extensions marked YES on these fiv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"special" files when disks are indexed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which allow archive comments  can be marked "Onl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", meaning  that file information is  not extra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comment will  be extracted if Extract com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 Enabling processing  of self-extracting file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because all EXE files will be tested as possibl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extraction options on the menu to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m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 to the color  selection and video 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5   Information 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  Wssindex Screen,  Keyboard and 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by known viruses, or  to block destructive a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comment on how effective such programs  might b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know that computer scientists have demonstrated that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 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6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601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7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to return to Wssindex"  followed by a  new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mpt  to remind  you that you  are in a 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.   (Unfortunately, Wssindex/286 canno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in  a DOS shell.   The sample STARTWSS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s an alternate way of achieving the sam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set on  some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to make the text readable.  On the other 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to the type of video board which is 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To get color, set 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8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to YES to  enable the mouse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reasons why you might not want to do this: fir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ed  environment, Wssindex  will respond to  mous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whenever the mouse passes over its part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  standard method  of testing whether  a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causes some non-compatible machines to  crash;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is active, the  program sits in a loop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keyboard or mouse input 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to read the next 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(Wssindex will detect if it i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, DOS 5 or OS/2 and will give 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ble sorts (preserve order if keys equal)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rge sort (may be faster if paging)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9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does  not change the defaults. 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59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one" else you will find that the characters "none"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STable sorts (preserve order if keys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algorithm  used by Wssindex is "unstable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 means that if two files have identical sort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which  they are  sorted is unpredictable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not a problem; if you cared abou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 with identical keys, you  would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But one  user presented the following scenario: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lection of disks are carefully ordered using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sorting program, and  visually divided into grou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ile  names such as  --------.---.   Sorting b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oils the special  arrangement.  Stable sor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blem.  If enabled, the file posi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 tie-breaker sort key.   This increases  so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difference is negligible  unless there are ver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otherwise equal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rge sort (may be faster if paging) (Wssindex/3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sorts  by splitting  the list  of selected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, sorting each half separately, then merg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rtual memory  is being  used because a  database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o fit in memory, this option may reduce sort ti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hand, enabling  this option  requires 4 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selected  files extra  bytes of  memory to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, so the merge step may fail.  See file  TORTURE.T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some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eed to call other programs to perform speci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  Currently,  the only  external program  used is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 editing comments.   In future releases,  arch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may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Helper Programs Configuration Men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Enable external comment editor Y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omment editor Command         edi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omment editor temporary File  c:\delete.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0. Help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0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nable external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hitting Alt-F2 in the add-comments screen pass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 to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of  external comment  editor (and  path  if not 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may be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Comment edit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of the temporary file used to hold comment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1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the file name  if the nam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 previous file listed.   Note  that wheth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last  modification; date  format is  selec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1                Hel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 last modification;  always omitted  if  dat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ed.  Since  MS-DOS only stores the file 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2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ousands separator                                c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2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 option will toggle  the file name  form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 separator, if any,  used to break 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ile sizes into groups of three digits.  Allow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  none, comma,  period or space.   If any 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3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ne is selected, the file size column is made two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 of delimiters can be used  to mark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s  are used  to mark  archive files. 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print first which 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in columns and 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 even if  comments  were restricted  to the  ol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is long, 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 not require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width is specified as 0, as many spaces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new print  line will be started for any 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print  line.   A zero  here means only  one lin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4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Export format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eld separator                      comm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ate style                          mm/dd/y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ime as single field                  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Quote all character strings           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turn to primary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23. Export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comma or tab as the field delimiter. 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as the  delimiter is not completely implemented;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date and  time fields cannot 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whether day or month is output first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is '/' or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as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whether the delimiter between hours, minutes an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s is a comma or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ote all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file names,  disk labels, archive names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comments and categories. are surrounded by quo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only the volume name  is quoted (because 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 likely to cause an  immediate crash.  Any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5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type found by auto-detect                    V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24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 former is slower,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that ANSI.SYS be installed  (see Appendix B, page 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running in a  background window, using DOS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to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EGA  and VGA differ (here) from CGA 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to  set the border  color.  A Hercules  bo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red setting is AUTO,  which means use whatev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t startup.  A configuration file which select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a particular video  type will be  usab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hanges.   Generally, the  only reason to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video type  is if the  auto-detection fails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video cards installed  and the wrong on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ed.   If you enter  the wrong  video type here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have  to reboot  after leaving  this menu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for blind users.  If YES, prompts for us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, status reports and error  messages are displayed by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ily switching to DOS-calls video display, t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igured screen-writing method.  This allows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 programs to  separate  important messages 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 Note that in all cases, the DOS curso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6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, so  screen readers should  have no probl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where Wssindex thinks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output  slightly,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 set BX=0 unless you need another 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ideo board or appendix I, page 100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if non-zero, are used to set the scre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ions before exiting or  pushing to DOS.  Typically 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7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5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when done.  A selector bar is not used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creen output,  so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ANSI.SYS  do not  support it,  so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een colors  may not match the labels 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non-bold  yellow may  display as brown.   As you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k and  subdirectory it is found on,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aining archive file for  archive file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"ID".   These entries, 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8           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Alt-F2 - comment edi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26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69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0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comment  and  category fields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d  if you have entered  text into the  new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fields but have not added this text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clear  the high bit 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 could not be found  if there is 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file and copied to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   You will be warne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 into the new comment or  category 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dded this tex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1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rev Screen on Rainbow) Move the cursor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- (F4 key on  Rainbow)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or Shift-F1 - (Help  key on Rainbow)  toggl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function  key descriptions  and  list of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- Transfers  control to  the configured  exter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 parts of  the program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 string which is saved for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are stored  in the configuration file,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the  DEC Rainbow version, F20 is us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which match the selection 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inconvenient  to apply corrections to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only  selection criterio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prompted for 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ching files have  been processed, and 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igh-bit ascii, is acceptable.   If the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2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will scroll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 External Edit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screen is  only convenient to  us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 longer  than 64 characters.  Any  comment lengt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 size configuration menu can  be edited, but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character scrolling  window is  displayed.  Wssindex 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and  category information to  an external edi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us, you can chose an editor with a famili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d must meet a few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must be a DOS editor (not a Window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t must be able to save ascii files.  Idea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default,  otherwise it  is too easy  to for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 must accept the name of the  file to be edi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t  should load quickly enough to not annoy you w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ed to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 included with recent  versions of DOS,  can be u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ed to the edit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path\filename&gt; on &lt;volume name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 Comment here,  64 chars max. 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 Category here, single line of 64 chars max. 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previously existing comment  and category informatio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 lines.  Do  not change  the header lines. 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esired changes, save, and exit.  Wssindex par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enters  the information  into the  new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Hit F9 to use this information, just 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3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3.2 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-indexed.   Also, it is  now possible to configure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 utility for adding these dummy  ent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 the control-a option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which already have .ID entries and just copy 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is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which must  first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reads  a standard  configuration file, 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 for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a subdirectory with no 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 were reindexed.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 standard configuration file, mostly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4                          I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database.  This might be useful if 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of  the  configuration file,  input databases,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 common categories  can be  entered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 this order).  If  some or all are 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for them.   The WSSICNF 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the default configuration file  name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 extensions,  .CNF or .DIR is  assum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 defaults for the names.   If you want to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 else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 entire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core  at once, so you may be able 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WSSINDEX/Extend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peration is duplicate 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entries  are not deleted  from the merged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database into memory.   WSSINDEX has an optio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This function is something you might want to 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written in the  format compatible with the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line 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input  database name, and  two output databas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 a few screens with volumes which 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5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to the  first database.)   Move the cursor (allowed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 below) to the volumes  which you want 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 the disk  will go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the cursor  will move to the next volu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 time, you can sort the list  of volumes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 useful some of  these sort keys are,  but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crude  utility in that it doesn't give 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 surprisingly little demand for 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,   can be supplied with any ord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about conversion utilities.   This is 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 Plus (under  development) -  Backup Master was 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up Master conversion utility is  being revi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6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not supported by DOS-1.   If configured for DOS 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y begin  with a left arrow and a [. 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WSSINDEX, although often  only with the  slower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Based on user reports,  it appears that if tw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s  (with labels but no  files on them) are 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to the first.  This is not 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 be reproduced using the DOS  VOL and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improperly buffered  when you write to  a disk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7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 2000.  This  is an ancient report,  quite like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 screen is filled  with garbage, mostly 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your video 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 about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 upgraded to a new  machine, and now  Wssindex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wo possibilities: (1) the old  machine had monochrom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 machine color  (or vice  versa).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elling Wssindex to use the wrong screen driv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or renaming  the configuration  file.   (2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DOS calls for screen  output, but ANSI.SYS 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ed.  See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es are  suppressed when using  DOS call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(DOS  version) will run  under Windows, but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ake advantage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 click on  Help, About Program  Manager from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will  provide virtual memory so 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8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about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, but it doesn't  know about long file  names.  Lo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upport is planned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The maximum database size with Wssindex/Extend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free memory  and disk  swap space.   Under  D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must be set  to auto or enabled (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).  You can get  more memory for the DOS version  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VIDEO_MODE_RESTRICTION to CGA.  If Wssindex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the (VGA)  screen boarder  color with 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figured screen writing method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keeps a database entirely in memory. 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program.  If you are running out of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 any memory  resident programs.   Or upgr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  my database, I  get all the  volume nam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"dummy entries" which  give you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when sorting first  by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 subdirectories on  my disks,  y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root  directories of all disk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 print, every other page  is either blank or 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 of printable lines  with no margin 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79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 are using 8.5x11" paper at  6 lines/inch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lines, your  printer will have just go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printer only prints 60 lines/page.  How can 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can supply replacement documentation formatted for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 lengths,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and  even some of the  text gets lost  converting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setting  them in your  AUTOEXEC.BAT file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 configured to print  the subdirectory nam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name is  not shown a second time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 too narrow  to display  the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it  is truncated.  The  same thing can 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r  machine is reasonably  IBM compatible, set 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0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 COMSPEC environment  variable  specify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d:COMMAND.COM  rather then  d:\COMMAND.COM, an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 you that it  is doing this.   The one file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" prepended.   The solution is 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each program.  Names in upper case are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file,   Default name set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or - - generate database name  from configuration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categories  to be assigned  to all files  from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1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 (and as an ASP member,  I have pledg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software).   If you  purchase the complete 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for WSSINDEX.EXE without  the opening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 removing whatever 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demo releases.  See page 85 for a fee schedule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  schedule are  included in the  file ORDERFRM.DO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babcock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103224,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ybercom.net/~babcock/wss-dd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you want to talk to 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but you will probably only 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pond to all correspondence.  If  you don't get a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days, it usually means that I  called and got n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.  Please try again or send a letter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bug report,  please mention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eems appropriate.   If I  am unable to  reproduce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(I can hardly ask 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2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executables (nnn in the names  below)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,  Rainbow and TI Pro versions  will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 R or T  appended to the  file name (and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MEM.EXE - (Wssindex/Extended  only)  a  utility for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COM,.DOC -  (DEC Rainbow  version only) a  sim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utility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 list of known  bugs in previous  vers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-  a public domain  cut and paste 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.EXE, .DOC - (Wssindex/386  only) DPMI provide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in same directory as Wssindex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.EXE,.DOC  -  (Wssindex/386  only)  utility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SDPM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 A standard text file briefly  describing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may  be assigned  to disks  a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price list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 of  the  various  inclu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86 -   tips for configuring Wssindex/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386 -   tips for configuring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definition file optimized for 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SS.BAT - a sample  batch file for starting  Wss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edited before use to inser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-  description of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.DOC -  Wssindex/386  test  results  indexing CD-RO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- contains   a   human-readable  header 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sindex, followed  by a binary section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read  by programs  used  by  disk vend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3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  descriptions and contact info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_BBS.DOC - announcement of WSS-DDC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_WEB.DOC - announcement of WSS-DDC World Wide Web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LI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CC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CNF - configuration  file selecting AUTO for vide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ptions 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WSSINDEX, th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 of WSSINDEX, the  mai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 a utility for merging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4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use credit card to avoid this fee)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5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file ORDERFRM.DOC, or use any convenient form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may be  by check or credit card (Mastercard  or Visa)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handle purchase orders.  Checks may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 W. Babcock or to WSS Division of DD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nts about the program, please attach them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6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7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find  configuration  file WSSINDEX.CNF  whi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  To  force detection of a  particular vide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ne of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tarting Wssindex.  If you select the wrong displ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"flying blind"  and a reboot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lthough you might be able to recover by hitt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 times and then control-q.   Once you get 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ideo  type selected, save  a configuration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type.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the video type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you  boot your 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 to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 call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cursor  or clear 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8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  is allowed, but if you use 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WordStar which can  encode formatt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graphics 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 add the abov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hat the file ANSI.SYS is  on your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your system.  Watch for any  error messages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is is also true. 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 commercial, shareware and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a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etter 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 replacements support 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 which could be configured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 other ANSI.SYS  replacements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pace  which can be  used to hold string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89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 environment variables by typing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0  characters long (256  in DOS 5),  and if you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or two programs using  the environment, you may 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 This messag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 when the SET commands are in  a BAT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ble to  expand the environment  beyond 160 bytes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 a BAT 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specifies  the environment size.  For  DO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 bytes); for DOS 3.2 or higher i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is  rounded up to a 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ortion from.  Typically both paths are the sam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 not recognize the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Also, under any DOS version, if you  load a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 of its compil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are  given in an article  by Richard Hale  Sha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 needed for normal program  oper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if you want to write  a program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produce a  customized listing, or  recover a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is description may be  easier to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0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 same format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 7 bits for years since  1980, 4 bits for 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 stored with disks in the order 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r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 root), 4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number of subdirectories on disk (not counting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 count starts at  zero, 4 bytes 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1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 high bit set if  file is a memb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number  (root is  0)  for ordina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 of containing  archive file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(if  categorized), else blank;  field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 a control-Z to mark the end  o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 control-Z's in  the binary  fields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 way to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to control your printer. 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definition file.   (I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but that term is already being used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SSPRINT, analogous  to  WSSICNF and  WSSIDIR.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 package includes definition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2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 need to look 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and modify one  of the supplied files. 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would be better if I  supplied definition files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processing program.   The file begins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ignored when the file 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make are to add more detail.  Printer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 - begin with a 0, contain only the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- begin with a non-zero digit and are no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 zero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be lower or upper case. 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s -  any normal  character  other than 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3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 of numbers; 1 means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ii character one which has the  binary value 31 hex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 unclear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adopted the convention that entries which code for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byte 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For  example: suppose  you want to  set an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line with a backslash.  There  is a conversion table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 of printer  initialization commands -  50 chars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 after converting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for  disk labels, and the  third for disk 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 include commands to  select the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  printed and line spacing.  You 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4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command  - 50 chars  max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sent to  the printer after a  print tas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 a form feed to eject the last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of blank labels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- The number 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 in lines - label size,  including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for 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margin for disk covers - number of print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- number of 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ge in lines  for disk covers - number of 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 -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position  the paper  for the next  disk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sides  of disk cover box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listings have a  border drawn around them. 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order could  be a vertical stroke,  or your prin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Characters which form boxes on a printer may 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5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use for  top and bottom  lines -  70 characters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 - 70 characters max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 be added to this file in future rele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there  are printers which cannot be 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create a definition 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a  laser printer, I  would appreciate recei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6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7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versions.   Demand  for non-IBM  compatibl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was never very great, and is now almost non-exist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ild the  Rainbow and TI versions, but 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f an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and IBM  releases should be roughly 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on 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us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on  a  100A, so  I  have  dropped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 rather than the ESCAPE key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screen 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 editing uses the  delete key rather  than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 be one byte longer, but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not 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s replaced by BROW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8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 99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100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VLB20    132x25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43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                      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6.01                  101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