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 and enhancements in previous versions of WSS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re  listed under  the first  version in 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bugs (hopefully) under the last.   Version numb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terpreted as decimal numbers, i.e. 3.1 and 3.10 are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.   If the first digit of the version number changes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upgrade; if the second digit changes, it i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; and if the third digit  changes, it means a bug 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However,  if  there are  enhancements  ready when  a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release becomes necessary, they will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 a program  bug, don't assume  that someone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it.   This  is especially true  for the 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since they receive more limited testing.  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welcome on program  features (or lack  thereof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utility routines  will usually be  upd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because they share subroutines with WSSINDEX.  Ther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ny  obvious change in function, and in  this case I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get to change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4.0 buglist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major  change  with this  release  is that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a limited demo; full version is 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s. [returned to uncrippled demo at version 5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mbined most of  the DOC  files into a  single manu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numbers and a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support for other library formats: LBR, ZIP, ZOO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A, ARK and the ability to extract comment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ed option to page backward and forward when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olum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ade  the  response to  some input  errors more  forgiv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  re-input rather than  dropping back to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ded new option  ^G to get configuration  file a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, and  command line specification of  = f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o perform similar functio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dded new option ^R to erase in-mem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Made default database and  configuration file names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  of any change of current directory which migh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ushed to DOS with the S option.  Also change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while in  a DOS shell to remind user  how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SSINDEX or CUSTP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dded option to quote all fields when exporting (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1-2-3 and possibly other database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Added command line  parameters to most  of the utility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When  checking for backups,  subdirectory selection  now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es only to the disk being  checked for backup so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asy to check part of a hard disk for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Added new environment  variable WSSDISP which 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creen out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First  release of  utility SPLIT  which divides  a WSS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database into two smalle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New "zippy" search option  which looks for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in  file  name,  extension,  comment  or 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as a  substitute for  find from  main menu 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selec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Output  routines now  properly handle  line counting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name is long enough to cause line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Printer definition files now accept ascii, octal, 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Added option to select sort order when printing disk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bugs, fixed in 4.01 (Rainbow only except for SPL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atabase  splitting utility (version 1.0)  would f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isk in the input database had any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so often if there were comments or categories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Rainbow version of  the configuration routine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calls video  mode after reading a  configuration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video could only be used by reset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,4.01 bugs, fixed in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aging backwards through a volume listing didn't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an  ARC file had  garbage appended  to it, such  a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 if it were  padded to a  multiple of  512 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  by modem,  and if  some but  not all  fil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in  the archive,  Wssindex could interpret 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ed  garbage  as comments.    If the  garbage 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 character, the database would no longer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easily repair any databases damag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B-option could be confused if backups had equal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but earlier times, and would report files 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ed up, when actually they wer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en exporting  with all strings quoted,  library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issing comments and categories were not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ed code to demo version to check  for a user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an environment  variable  so that  registered us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lock" demo releases obtained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support for the LHarc fi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 bugs, fixed in 4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ultiple-page  volume listings  directed to printer 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ed  form  feeds between  pages.    When printing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,  it was  necessary to  hit return  twice to 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the printer wa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xit from  the add-comments menu  was a little  awkwa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ere  selected by name only.  You had to hit escap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didn't want to enter another file spec, bu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tell you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en printing disk covers, CUSTPRNT would ask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blank lines to insert  when the first  sort key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key is always the volume name, and when this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a new  cover is started.   Changed to  look at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entered key after the two requir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3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anged the  name "predefined categories" to  "keyboard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" to  more accurately reflect their function. 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anged the way wildcard specifications are interpr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or files.   FOO* is now equivalent to  FOO*.*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only files with no extension, use FOO*.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ile  and volume lists to the screen now recognize HOME (P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ainbow) as meaning go to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ed support for the LARC fi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3R bugs, fixed in 4.04R (Rainbow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itting Q to get out of a file or volume listing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t was  possible to completely  mess up the  scree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by using the push  to DOS option  and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crolled  the screen, or by hitting  control-c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4R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3, 4.04R bugs, fixed in 4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ue to a bug in the  Turbo C compiler, the N (rename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roken  in the demo version  only: if the new  di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less than 11 characters long, it  would be pad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hundred  characters from  the  opening screen,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lank, rather than just with blanks.  All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 have been recompiled with  the "merg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" compiler  option disabled in case  there w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oticed problems caused by the same compile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5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5 bugs, fixed i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ction  of archive  files and  members didn't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igh-bit ascii  characters in  comments and  catego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handled well in any of the routines; load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trip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ments could not  be extracted from  ARC files writt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user interface was completely rewritten.  Multip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 added, along with mouse  support.  Many new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ptions were added.  Unfortunately, this overf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 space which had  been allow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,  so the format had  to be changed and  ol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ation files cannot be used.  The new forma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furthe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ot  exactly an enhancement, but  there will be  a pric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se effective Nov. 1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inter page specifications by width, length, and left,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ttom margins.   Option to use  form feeds or line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ce at end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dexing options to control whether to make .ID entries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eplacing a disk, add auto-comments, add auto-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es,  ask before  extracting  archive information,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files, or include subdirectory tree in dumm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hecksum disk image to verify program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nfigurable default selection and sor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istings have configurable number of blank lines betw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headings, file  names may be  in FN.EXT format,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 used for  subdirectory  name, archive  file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 or  categories may  be  limited,  comment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 before or after  categories, delimiters  arou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ve file name and category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When entering  file names for database, 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the  prompt gives the complete default drive and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ay be edited.  Filling in of defaults values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when the program first  starts up.  There is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blem with using extensions on 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File specs for database searching and configured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be entered and edited  in full-screen mode.   The 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set  of specifications  is remembered the 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-screen edito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Disk volume sorts may  be by the numeric part of 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regardless of where the numbe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File  selection may  now  start from  a previous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Selection by date range  now defaults to no limit,  and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, and year  are entered in  the same order as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Added internal key buffering so that control-s and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cognized even if an unprocessed keystrok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Indexing  of ZIP files was speeded up by reading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 at the  end of  each ZIP  file rather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directories scattered  throughout  the files.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ended  to a ZIP file,  which PKZIP ignores,  i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by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bugs, fixed in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 auto-commenting option only worked  when a disk w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trigger letter C was used twice in the index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 comment import  routine did  not recognize  esca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ing for a comm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 bugs, fixed in 5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ursor  positioning  and text  display  were  wrong fo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on the add-comments screen created by copy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or when keyboard macro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2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2 bugs, fixed in 5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dexing  ignored files  for which  the archive bit 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   Typically  backup programs  clear this  bit, so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ll have many files which would not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date-indexed  stored in  a database had  1900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year  twice.   After converting  to  standar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this turns 1990 into 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flag controlling whether to include hidden file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configuration  file; the default was t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se files.  The utility routines can writ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tion files, so they have all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database splitting utility sometimes  mis-handled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ory entries.   This  might lead  to later problem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were re-indexed,  or SPLIT might crash  with n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3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atabase read routine now checks  for consisten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information and warns if any error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rst Rainbow release in  the 5.0x series.  The 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ead at a  low level which allows control-arrow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tected and used for word-ta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3 bugs, fixed in 5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atabase splitting utility which was supposedly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 release still sometimes produced corrupt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processing  subdirectories.    Damaged  databas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be repaired, but it isn'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4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creen  sizes other  than 80x25  are now supported. 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an be set for EGA and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rchive  file comments  can  now be  extracted withou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Viewfile now recognizes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eyboard can now be  read by the  BIOS so that ANSI.SYS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finitions are not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iles can  be required to be  the same size before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scape key now acts the same as Q from a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comment import utility can now also impor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4 bugs, fixed in 5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"Extract only comments" (from archive files) wa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don't  extract any information" when  a saved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file wa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sts of files,  such as are  entered for a  ^F search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ed for possible reuse even when changing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ed database  size limits.  The memory  allocat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fragment memory, limiting the maximum size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figured.  These are  now relocated to avoid frag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5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5 bugs, fixed in 5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the  configured size  limits  were changed  by loa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from the  primary configuration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 did not  take effect  unless you  entered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ome debugging code  got left in which caused  an ungr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if you attempted to push to DOS with the COMSPEC 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ment variabl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oading an  old configuration  file could cause  index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veral of the utility  routines had unused code 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creased their size, but was otherwis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6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6 bugs, fixed i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 code which  was supposed  to allow upward  and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of configuration files ofte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 exporting file names, the .ID  records for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were excluded even  if they met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en exporting  volume names,  comments and  catego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before other information; they should have been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ome valid LBR format files were reported to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rst release  of the  extended version for  286/386/486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es.  First availability of  printed manuals.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limit removed  from  shareware (DOS)  release.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scheme suppresses opening commerc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option to extract information from  ARJ and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ognize new header format written by LHAr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 custom  print  functions  were  moved  into   WSS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PRNT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 comment  import  function  was   moved  into  WSS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IMPORT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Get disk menu selection  can now merge databases;  the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merging utility is most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egistered DOS version now includes an optional overlai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 Although the disk  file is considerably 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releases, there is  actually more memor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atabase storage than there was in version 5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Disk  read errors  during indexing  are now  inter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d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dded option  to not  indexed backed up  files, i.e.,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rchive bi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dded  option to  remove duplicate  volume names 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in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0 bugs, fixed in 5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atabase  splitting utility could fail  when spl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 format database.   Usually,  it  would give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write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indexing a ZIP file which had another, uncompress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as the last member,  the directory of  this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be found rather than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 extraction option for GIF  files could be  set to "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only", should have been restricted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 category  delimiter  actually  surrounds  whichev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or category is printed first.  Neither the menu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stat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1 bugs, fixed in 5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 code for  handling  the various  exception lists 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which would  sometimes corrupt  the  lis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file  names past  the first  to  just "."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version,  this bug could cause  GP (general pro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)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2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2 bugs, fixed in 5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ction  of files looks like it would fail i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for a database of more than 64K  files.  (N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of anyone creating a database that lar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he  extended version was configured to  print the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 file flag,  print options  from the right  sid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menu could crash with a GP fault.  DOS version wa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 one of  the input  databases was  small format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database  was large  format, the  stand-alone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 could create  a database  with entries 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 indicating that they were  not on the  same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aining archive.   Operations on this database 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GP fault  crashes.  Wssindex now checks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when a database is read and attempts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   If  disks have  been reindexed  since the 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, they may be flagged as requiring reindexing. 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by Wssindex proper did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ppress snow  option on video board  configuration men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" highlighted, but was actually selected by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DADD did not recognize large-format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isk  covers did not use the margin allowance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 file for the header lines, so if a margin w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and the  box border would be shifted  lef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 to the rest of the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there  was a comment  applying to an entire  disk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  to be printed at the top of the correspond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, but it was sometime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Each  page of  the  ascii documentation  files includ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s  without matching  line feeds.  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less if sent directly to most printers, but som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inting would  make each  page appear to  have 68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 than 66.  Fixed by editing the Word Perfec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3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ed option  to specify  BX value  for video  mode se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Vega VGA and possibly oth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3 bugs, fixed i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the  date printing style  was changed, the  chang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effect until the configuration was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 auto-category was  YES, but  there was  no auto-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, zero-length categories would be assigned to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were indexed.   This made  databases larger tha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 be, and prevented  copy category from 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dd-comments menu  unless  the null  comment wa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   These  null categories  will be  silent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databas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configured to  ask before extracting archiv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RJ files, the  question would be asked about 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xtension  beginning with A rather  than only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of the form Ann where n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tting option to ignore  backed up files prevented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formation  could  not be  extracted  from  some valid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 The files in question had  a flag setting which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never  produces, so I  suspect they were 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lumn  heading in  multi-column listings might  be mis-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ed depending on which fields were select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abel printing  code  did not  properly handle 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 when  the  information printed  exceeded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n  the Rainbow  version,  hitting Next  or Previous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screen painting  was  completed would  behave a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had been hit, terminating the current listing.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particularly in multi-column listings,  could cl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.   Cursor and  screen display could  get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when the screen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eriod  during which  registered  version  is  warra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ubstantially as documented increased from 30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ximum comment and category length are now configurable;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1023  characters  for  comment, 64  for  category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modate long comments, the printing routines now do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 for long lines.  Configuration now specifies the 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m  number of  line wraps  allowed and the  ind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support for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rinter  port can now be configured as PRN, LPT1, LPT2,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atabase, configuration and printer definition file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lected from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hen  printing  disk labels,  disks can  now be 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.   3.5" and 5.25" disks are recognized by total capa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; odd formats may not be identif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Directory information can now be  extracted from SDN and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mage sizes  can be extracted from BMP,  PCX and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Selection of  which archive and image files 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 was moved to two new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Menu boxes  now have a  shadow around  them.   It's a 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thing, but it seems to make the display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f environment  variable WSSDISP  is not set,  Wss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uto-detect  the video  type (may  be changed  by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).   This may  cause problems on  non-IBM compatibl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es such as the Sanyo 555.  (Solution is to set WSSDIS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New indexing option to ignore labels, or more properly,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hat the  label says  but give  you the  chance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Indexing  now records the date and time a volume wa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uses it  to decide  whether a  previously known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is likely to be a reindexing or a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More selection options when printing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Box forming characters  in comments  extracted from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now ignored.  Previously, the typical  commen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ted would be  the top  of a graphics  box adverti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I hope this doesn't cause  too many problem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ing the English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Option  to route  messages and prompts  through DOS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can  be more  easily seen  by  screen reader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On first entry to main menu, give a reminder if  n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Added  an option to only  move the cursor  manually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 than attempting  to guess  whether advanc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item was  desired.  Rearranged  menus to 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ases  where an item in a two  column menu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d with an item in the adjacent column.  In the re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cases, made left/right  arrows move to previous  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in oth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Support for  Wang version officially dropped. 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vaporware for  a long  time, and literally  no one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ed a copy.  Rainbow and  TI Pro versions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.   They aren't very  popular, but at  leas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o test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Discontinued overlaid version of  Wssindex.  It off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increase in capacity, and I haven't had any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at  anyone is  using it.   If  I get  man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s, I'll put it back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bugs, fixed in 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RJ files with a security envelope were flagged a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1 bugs, fixed in 5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dex ignoring labels crashed badly  when used on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 a disk was reindexed, the test for whether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 name was  likely a  reindexing or  a true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failed with a message that the date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ilure was in looking up the  old date in th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the disk was labeled was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wildcard of 8 characters followed by *, such as XXXXXXXX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 been equivalent to XXXXXXXX.*,  but wa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XXXXXXXX.  Wildcards of 7 or fewer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* wer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2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2 bugs, fixed in 5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xport format got  broken a  few releases back,  but n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d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n  attempt to merge databases using the ^G option woul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o merge,  then clear the current  databa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ne was loaded.  Merges using the  G option worked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3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3 bugs, fixed in 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ulti-column labels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5.24 was  skipped  to avoid  confusion with  beta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this rele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5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ech support BBS brough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witched to Ergo DPMI-based extender.  Extended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run under  All Windows  3.x modes  and  in an 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support for 4DOS/NDOS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ritical error handler now  catches write protecte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fflin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 Wssindex was invoked through a batch file, an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be used as an argument because MS-DOS woul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ut.  A minus sign is now recognized as a synonym for 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scii  versions of documentation files were re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eft margin.   (From the number of order  forms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 with huge  left  margins and  wrapped lines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s were a problem for some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5 bugs, fixed in 5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egrity  check  didn't work  in  Extended version,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program wa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he printer definition file allowed only one prin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k labels, they came out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6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ssindex now releases time  slices when idle under DOS 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as well as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w option  to allow  ignoring the  extension of an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en copying comments.  Thus, comments can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nvert to a different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efore exiting from the add-comments menu or skipp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file, Wssindex now checks whether there i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comment or new category fields which has not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atabase.  If so,  it asks whether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 tha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ssindex now  recognizes the  last volume of  a multi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 and extracts the directory information 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rectory spans disks (in which case it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evious  disk).   Other disks  in  the seri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ged as either corrupt  or continued. 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volume  format does not allow for reliabl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sks in the middle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6 bugs, fixed in 5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ZIP files  created  by PKZIP  2 may  have central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for directories as well as for  files.  Thes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entries  with blank file name and extens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seem to break anything, but they look funny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  disks  containing  such files  by  sele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".", that is, just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C  Rainbow versions  of the  WSSMERGE and  IDAD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the cursor disabl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ome  of the  documentation files  said version  5.25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5.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en extracting information  from 4/NDOS description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were not closed.  If sufficiently m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ere  processed, all  available file handles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up and  no additional  files could  be opened. 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blems,  this would probably prevent  saving a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a  disk operation which  triggered an error  was ab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mediately followed by an  attempt to load a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file or  database, hitting  tab to  display a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files showed no files o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ttempting to view  a file which was in  use by an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 in a multi-tasking environment  would fail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cess had  opened the  file in a  mode which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shared 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 too many messages were generated while a single di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indexed, the earlier ones would scroll behi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7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rders for Wssindex can  now be paid by Mastercard  or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for  non-US/Canadian checks increased to  $25 beca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's charges for these went from unreasonable to absu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 option  to extract  information  from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, LZH an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support for JPG-format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ed options to archive, graphics and self-extrac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oggle all extraction options between YES and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7 bugs, fixed in 5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ven  zero-byte files  were processed  as  possibl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or self-extracting files, resulting in  corr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ful messages that they wer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le modification  time was not supposed to  be pri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o not print  the date, but a garbage  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tegrity  check in  extended version  always said 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or  a long  time, the  documentation has  claimed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DLL.DLL file for Wssindex/Extended  had to be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or on the PATH.  In fact, it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ERGOPATH.  A failure to load LABELDLL woul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  "an unstable  state", i.e., almost  anyth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wards would crash.  Changed to verify existenc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attempting to load it.   LABELDLL.DLL can 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, on the path, or in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ssindex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4DOS/NDOS descriptions for directories we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8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disk with a totally blank  volume label is now t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one  with no label at all.  (The very first CD-R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in my new drive had such a lab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you  ask DOS how many  clusters exist on  a CD-R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 is  returned as  a 16-bit  integer.   But, 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has more clusters than the largest possibl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(65525),  so DOS returns  the largest number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 disk space calculated  using this number 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disk is reported as having 0 free space and 65525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s, Wssindex now calculates  the total spac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sizes  of all files.  (If making  dummy entrie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 is not available and  the size is  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reported by  DOS.  Assuming 2K  clusters, this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4,215,68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scape or control-c can  now be used to stop index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orked  around a  bug  in 386MAX  version 6  which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/Extended from reading disk labels.  (A us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386MAX version  7 does  not have this  problem.) 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ndexing is very slow under 386MAX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8 bugs, fixed in 5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change  which was  supposed to  speed handling 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stead caused some  to be reported as corrupt. 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a  rare problem,  yet none  of  my standard 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9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9 bugs, fixed in 5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ot  exactly a  bug,  but the  method  used successful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 idle time  slices  under OS/2  2.0 was  in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rst release of version for  386 and higher machine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gpp.  Sorting time is decreased,  perhaps by as much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of 4.  DOS extender  for 286 machines is now by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  Neither requires LABELDLL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ice reduction for Wssindex/Extended from $50 to $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ew selection option to add to the previous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orts can  now be forced to  be stable.  (In  a stable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items which are equal as far as the sort keys go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dded  option to  insert a  thousands separator  mos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numbers are printed.  Separator may be a comma, 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, or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ded option  to display statistics (number  and tota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0 bugs, fixed in 5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Video mode detection  code in  Wssindex/386 always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VGA.  If  a configuration file was not  r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effectively turned to black-on-black or simil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bug could be triggered in other versions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DIS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. Wssindex/386 was started from the root directory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, the  configuration and database file  names defau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/\wssindex.cnf and  d:/\wssindex.dir.   DOS  would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style of slash  in this context, but not  two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isk covers got  scrambled if you  attempted to sort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 one has  been around  for a  while, yet  no on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1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ssindex/286 was rebuilt using  updated libraries from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 which  allow use  of a  compiler option  which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ssindex/386 was  linked with  the 1.11 maintenance 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32 DOS extender which fixed some problems which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 a custom version of the extender.  The ext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with Borland C 3.1 which shrinks it slightl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ing, I  trigger a licensing requirement  that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32 source code available.  It is included as a ZIP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s, or can be downloaded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1 bugs, fixed in 5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ssindex/386 could  not label  a previously  unlabel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/286 could  write a label on  a previously un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but would claim  it had failed after succeeding.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had no troubl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2 enhancements: none, only Extended version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2 bugs, fixed in 5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n multi-column disk covers, files at the bottom of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often repeated at the top of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ssindex/386  always wrote  to the  color text  scree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was supposed to be configured f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en using DOS calls for screen output and printing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/386 would put some output in the disk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  to go  to the  screen, in  particular,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ing how many lines to insert when the sort ke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default values  for minimum and  maximum file size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d immediately  after they  were written so  i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re were n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3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ed  new video  type "AUTO"  which selects  whateve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is sensed  by the  autodetection routine. 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 configuration files  can be  used on 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deo  cards.    Distribution  now  include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.CNF; individual configuration  files for DOS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A and CGA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ssindex/386 now uses version  1.12, maintenance level 1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GO32 DOS  extender.   As a result,  it no  longer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 out to disk when  shelling to DOS unles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DPMI (Windows 3.1, OS/2, QDPMI, etc.).  If sw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done, a  warning is  issued  that this  ma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swap  space and  an option  is  given to  s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aved databas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maximum length  of an input  line for comment 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increased from 255 to  1023 in the DOS version and  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extended  version.   The old  limit was 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ince comments can be up to 1023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3 bugs, fixed in 5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le names  of the form  .xxx, which  might be  found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 file created under unix, sorted as if they were .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fo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5.31/Extended bugs involving labeling a previously un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ed disk snuck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ge  number with too many digits would add an extr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display causing the titles to scroll off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re  now right  justified in single  or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4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ssindex/386  has a new option to do  a merge sort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, this may be significantly faster fo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enough to trigger swapping  to disk.  See  TORTURE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imings in various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4 bugs, fixed in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the  index starting directory field  named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, the ^D  option to list a disk  direct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ment the  number  of  files in  the  database  by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index would do the same thing if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.ID entries was turned off.   In rare cases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 to  immediate or future database corruption.   Also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D entry was ever  made for the starting directory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count for that column would be one too sm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ttings for  options to  extract info from 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ere not written in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shell-to-dos was  selected, and the option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 in a dos shell was enabled, memory w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prompt just before  shelling out.   This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(and could not) be released, which fragmented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 it likely that the configured size limits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 the screen size was  longer than 25  rows,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dd-comments  screen  was not  properly  clear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a file.   Also,  if display of  keyboard macros 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on  this screen,  only  the first  78 column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ed after view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default sorting and  selection menu screen had 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, often displayed a garbage character n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, and didn't allow proper cursor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de to allow file sharing broke archive extract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under DOS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Wssindex/Extended could not perform an integrity chec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 memory  managers if SHARE  was active because  the G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extender did not close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 availability of  reasonably  priced  disks larg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GB, combined  with the  recently added Wssindex 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commas  or other  separators  in  numbers, ma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 columns  allowed for  disk size  inadequate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e documentation  for the database format  clai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holding the number of subdirectories  on a sing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4 bytes long  in an extended-format database. 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is always two bytes long; disks are not ye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 that a single disk is likely to exceed 64K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Wssindex/Extended  was ignoring the  left margin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Comments within a few characters of the maximum length (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S  version, 1535 for extended)  overflowed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 while printing.   Most obvious symptom  w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letters for indexing got clob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The full-screen  menu for picking configuration 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sometimes  opened with the cursor not  pointing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and extended the  file list one line  too far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A few files in the package had hyphens in their nam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llegal on a  CD-ROM.  These were renamed, 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hen with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w options for editing  an existing database (remo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or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tion to extract information  from FILE_ID.DIZ fil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ZIP  files (even  when compressed).    This info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 as  a  comment  to  either  the  ZIP  file 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.  If  configured to assigned the  com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,  and there  is also a  ZIP file  comment,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which comme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Options  to extract information from Postscript and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Options to  extract information  from AU,  MOD, VOC and 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Options to  extract information from FLC, FLI  and MPEG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ecognizes PAK-format self-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Option  to  extract information  from  PNG  and TGA  (Tar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Option to  extract information  from RAR and  HAP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Comments  in RAR  files and file  names in  self-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ting RAR files are  not extracted because they ar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at annoying "no files match..." message is now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A new submenu to configure the format for disk export.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me may be exported as single fields which may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g in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Detects  if  running with  redirected  input  and turn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" messages (this was really in 5.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Index-time inclusion/exclus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New version of Blinker DOS extender for Wssindex/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Wssindex/386 now requires a DPMI memory manager.  CWSDM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 in  the  package;  install in  same 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 or 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Option to call an external editor from add-comm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Push  to  DOS and  call to  external  comment editor 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use swap shell by  Ralf Brown so  that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When a  disk read error is encountered  during index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indexed disk is now automatically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  If the disk  was previously indexed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New  option to  optionally pause  before printing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f a  listing (in addition to the old option of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very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Indexing  speed improvement when extract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ny type of archive or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You can now hit "End" to move to the end of a file 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Status of selected  files now includes  space that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with allocation sizes of 512 bytes through 32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WSS-DDC     World    Wide     Web     page     opened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ybercom.net/~babcock/wss-ddc/index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0 bugs, fixed in 6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mments extracted from AU, MOD and VOC sound fil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ed  to remove  binary information.   A  non-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one  of these  extensions  which  contained a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 the location  where Wssindex expected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would prevent loading the saved database.  Win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95 use  .MOD as an  extension for executables;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ecognized and not processed as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ssindex/386 was seeing long file names (LFNs)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 because  the underlying library routines  know about LF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 though Wssindex does not.   Usually this was harml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 were truncated to  8.3 and long 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 handled correctly.   But LFNs  caused crashes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.  LFN support has been turned off pending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ull support scheduled for version 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