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8298556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2264136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6268396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348918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9098999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1017851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3016059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6335880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540179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1516755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8644205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5320528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2634713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8942088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