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0742697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5337615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2056041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1915752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6295961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4571582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13923488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046620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5022891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8533867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6494697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4201031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5719415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5846151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