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Multi-Column Output Stacker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23/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2U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2U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Eugene H. Mall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2UP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COPYRIGHT 1983 EUGENE H. MALLORY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- Format text into one or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[&lt;fid [-Nn] [-Cn] [-Ln] [-Mn] [-Sn] [-H] [&gt;f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ure filter which formats text into one or mor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several parameters which can be set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n sets the page length. Default is 66. Maximum is 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n sets the left margin width.  It is normally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n sets the column width after the left margin.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80 columns eve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 Sets the number of columns from 1 to 99.  2 i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n Sets the spacing between columns. Default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displays the availabl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*.* |2UP -L22 -L5  </w:t>
        <w:tab/>
        <w:t xml:space="preserve"> </w:t>
        <w:tab/>
        <w:t xml:space="preserve">  {Shows file names nicely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&lt;FILE.TXT -M10 -C28 -S4 &lt;FILE.TXT {Nice vertical 2 column pri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&lt;FILE.TXT -M10 -N1 &gt;FILE.TXT      {Puts a margin on tex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backspaces or cr will not work properl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counts the number of characters without reg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generated by a text formatter or by page works wel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long as underlining, bolding or other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re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lumn width is 132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____V______________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Input     |                           |  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|                           |   MULTI-COLUMN TEXT</w:t>
      </w:r>
    </w:p>
    <w:p>
      <w:pPr>
        <w:pStyle w:val="PreformattedText"/>
        <w:bidi w:val="0"/>
        <w:jc w:val="left"/>
        <w:rPr/>
      </w:pPr>
      <w:r>
        <w:rPr/>
        <w:t>-------------------&gt;|          2UP              |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|</w:t>
      </w:r>
    </w:p>
    <w:p>
      <w:pPr>
        <w:pStyle w:val="PreformattedText"/>
        <w:bidi w:val="0"/>
        <w:jc w:val="left"/>
        <w:rPr/>
      </w:pPr>
      <w:r>
        <w:rPr/>
        <w:t>#ounts the number of characters without reg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generated by a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