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6630303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42869131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00469186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