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057841219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731219704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34823701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50903271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