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53061951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239065568"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253011906"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300113388"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