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557721198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2035538082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