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579623485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521283407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205633730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