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thistle Systems &amp; Programm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63 Patrici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ak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tario, CANADA  L6K 1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: 905-845-7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YROLL USA -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at January 10th.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(Page numbers are as when this file printed by Payroll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     START UP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     THE PAYROLL USA MENU STRUCTURE WHEN SUPPLIED WITH THE  } Ski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FACE TO "THE GENERAL STORE"                 }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     ALPHABETICAL LISTING OF TGS INTERFACE MENU FUNCTION TO }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CE. NUMBER                                    }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     THE HOST STORE                                         }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     THE MENU STRUCTURE OF THE PAYROLL US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6     ALPHABETICAL LISTING OF PAYROLL USA MENU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CE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     NORM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           Configuration (Menu Reference 46 to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8           Adding New Employees (Menu Referenc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8           Changing Employee Data (Menu Reference 4 to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s making pay cycle permanent, backup and 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1          Running a Pay Cycle (Menu Reference 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1          Printing Internal Reports (Menu Reference 18 to 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2          Printing W-2's (Menu Reference 39 to 4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2    QUICK PROCESSING OF PAY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4    THE PAYROLL USA SLIDE SHOW (Menu Reference 6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4    ENTRIES ON THE PAYROLL USA EMPLOYEE SCREENS (Includ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4          First basic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5          Second basic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6          Individual employee tax set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7          Hours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8          Dollars ent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9    MICROSOFT WINDOWS VERS.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supplied diskette into drive A or B, if more than one disket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start from the one with the coloured band on the label.  Ex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to the DOS prompt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{ or B: if in drive 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alling in a network environment, you need to be logged on as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twork "rights" to create directories and write on the root directory (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).  The programs may be installed on a network file ser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but for greater confidentiality of sensitive payroll data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to a local hard disk drive of the person who does payro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a local drive, the user must be able to access the net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rom their machine if "The General Store" files are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so that the General Ledger files can be updated by the Payroll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.  The interface uses Btrieve for file access so is network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native Payroll USA files have no file or record locking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updates are done on a network file server only one us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employee files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FT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{ or whichever hard disk it was installed ont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PAYP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user of "The General Store" point of sale system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2 pages and go directly to the section headed "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TRUCTURE OF THE PAYROLL USA CHOIC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YROLL USA MENU STRUCTURE WHE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INTERFACE TO "THE GENERAL ST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ndented is another sub menu from the choice at the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entation above it.  Escape will get you back out to higher leve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oice.  If you are not a user of "The General Store" 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will not have been supplied to you.  In that case it is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he F3 choice to start PAYROLL USA and as if you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at choice, so skip the pages that refer to the interfac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ayroll USA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CE.   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       F1  THE GENERAL STORE (TGSMENU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eads to the TGSMENU menu. See documentation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       F2  THE HOST STORE (HOSTMENU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eads to the HOSTMENU menu. See documentation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ST Store. This choice only works if you have "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       F3  PAYROLL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eads to the Payroll USA menu, see separate list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       F4  INTERFACE (PAY USA TO T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            F1  CREATE TGS JOURNAL VOUCHER FOR LAST PA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             F2  DISPLAY OR PRINT ACCOUNTS OR JOURNAL VOU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7                   F1  CHANGE STORE TO USE (for users of "The Host 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              F2  DISPLAY ANY JOURNAL VOUCHER FROM TG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                   F3  DISPLAY TRANSACTIONS ON ANY ACCOUNT FROM TG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                   F4  PRINT ANY JOURNAL VOUCHER FROM TG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1                   F5  PRINT TRANSACTIONS ON ANY ACCOUNT FROM TG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             F3  CONFIGURATION &amp; UTILITIES FOR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                   F1  SPECIFY LOCATION OF "THE GENERAL STORE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                   F2  SPECIFY LOCATION OF "THE HOST STORE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                   F3  SPECIFY PAYROLL BANK &amp; INTER-STOR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                   F4  CHANGE PAYROLL USA GENERAL LEDGER ACCOU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                   F5  RESTORE PAY ITEMS TO HOST JOURNAL AFTER GL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8                   F6  SELECT QUICK OR SLOW GENERAL LEDGER &amp; JOUR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        F4  HELP ON USE WITH "THE HOST STORE" MULTI-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             F5  PRINT REGISTERED USE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1       F5  DOCUMENTATION F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eads to a slide show which can be printed out or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       F6  DELETE PAYUSA TRANSACTIONS FROM TGS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moves all traces of transactions cre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face. Purpose is to clean up test transaction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trial usage. This option is NOT on the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to avoid it being selected in error, however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can be started from the DOS prompt if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special reason, comma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{ or D: etc., whichever drive Payroll USA is installed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PAYP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PUT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 LISTING OF TGS INTERFACE MENU FUNCTION TO REFCE.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s the numbers on the right side of the above menu map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menu path to the requir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                                                         REF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AYROLL USA GENERAL LEDGER ACCOUNT NUMBERS                      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TORE TO USE (FOR USERS OF "THE HOST STORE" ONLY)              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&amp; UTILITIES FOR THIS INTERFACE                          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GS JOURNAL VOUCHER FOR LAST PAY CYCLE                     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AYUSA TRANSACTIONS FROM TGS GL                            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JOURNAL VOUCHER FROM TGS FILES                              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PRINT ACCOUNTS OR JOURNAL VOUCHERS                          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RANSACTIONS ON ANY ACCOUNT FROM TGS FILES                    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NTERFACE                                              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USE WITH "THE HOST STORE" MULTI-STORE                            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PAY USA TO TGS)                                        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USA                                                          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Y JOURNAL VOUCHER FROM TGS FILES                          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GISTERED USER ORDER FORM                                  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RANSACTIONS ON ANY ACCOUNT FROM TGS FILES                         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PAY ITEMS TO HOST JOURNAL AFTER GLXFER REBUILD                   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QUICK OR SLOW GENERAL LEDGER &amp; JOURNAL DISK WRITE               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LOCATION OF "THE GENERAL STORE" FILES                          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LOCATION OF "THE HOST STORE" FILES (MULTI-STORE)               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PAYROLL BANK &amp; INTER-STORE TRANSFERS GL ACCOUNTS                 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TORE (TGSMENU.EXE)                                       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STORE (HOSTMENU.EXE)                                     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Host Store" is a Multi-Store Operating System available at extra c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chlow Data Sciences Inc. (or through your local dealer).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rs of "The General Store" that have more than one stor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ink them together.  It also allows for consolidated accou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for those multiple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Host Store" is NOT required for the operation of the Payroll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if you have it you can access its files too. All payroll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abilities for all stores are handled from the Local TGS stor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remote stores the payroll expenses are recorded against that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s payable credit is posted in that store for the total expe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amount is posted as a receivable item to the Host Local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mployees for all stores are kept on one set of Payroll USA employ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cal TGS Store.  DO NOT set up Payroll USA at each remote sto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-store allocation and transfer of payroll expenses to work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Host Store Number that each employee works at should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field of that employee's Payroll USA hours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THE MENU STRUCTURE OF THE PAYROLL USA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ndented is another sub menu from the choice at the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entation above it.  Escape will get you back out to higher leve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CE.   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F1  START PAYROLL USA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F1  ADD OR UPDATE EMPLOYEE INFO. / ENTE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F1  Add New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F2  Update Existing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F1  Find Employee from S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       F2  Find Employee from Employe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       F3  Find Employee from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        F4  Find All Active NOT SALARIED E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          F5  Find All Active SALARIED E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      F6  Find ALL NOT TERMINATE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        F7  Find ALL TERMINATED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           Esc EXIT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       F3  Toggle Update/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       F4  Documentation,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Esc EXIT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F2  RUN A PAY CYCLE (CREATES REPORT 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F3  PRINT CHECKS &amp; INTERNAL REPORTS / EX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F1  Print Pay Checks and 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F2  Print Pay Slips for Manu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F3  Print Bank Transfer Depos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F4  Set YTD or CURR as input file for F5/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F5   -  Print Payro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F6   -  Print Jour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F7   -  LISTMAKER (Print List of Any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F8   -  Export Files, Lotus (DIF),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F1  .DIF for Lotus 123/Symphony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F2  dBASE I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Esc EXIT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F9  Print Employee Basic Info.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F1  Print Employee Basic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F2  Print Employee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Esc EXIT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Esc EXIT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F4  PRINT GOVERNMENT REPORTS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F1  Print 941 (Quarterly FICA/Fed.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F2  Print 940 (Annual Fed. Unemp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F3  Print Quarterly State Un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F4  Print W-2 Forms (An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F1  CREATE NEW PAYROLL USA W-2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F2  W-2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               F3  1099-MIS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              F4  INFORMATION - PLEASE READ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                Esc EXIT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           Esc EXIT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 F5  CONFIGURATION &amp;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        F1  CHECK INITIAL YTD TOTALS TRANSFERRED INTO P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           F2  ADJUST PAY - INACTIVATE / RE-ACTIVAT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          F3  CHANGE SOCIAL SECURITY OR EMPLOY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            F4  CHANGE CONFIGURATION - DISKS, PROMPTS, TA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              F1  Reset .CNF file to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                 F2  DO ITEMS 3 THRU 7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                  F3    Colors , Disk, Printer,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                 F4    Employee B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                  F5    Your 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                  F6    Stat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                  F7    Local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                 Esc EXIT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             F5  RESTORE EMPLOYEE BACKUPS MADE BY PAYROLL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             Esc EXIT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       Esc EXIT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   F2  TEST DISK FOR BAD CLUSTERS &amp;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    F3  READ OR PRINT DOCUMENTATION &amp;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   F4  SEE OR PRINT THE PAYROLL USA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   F5  SHELL TO DOS (TO EXECUTE DOS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   F6  BANK RECONCILIATION OF PAY CHECKS (EXTRA COST P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    Esc EXIT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ING OF PAYROLL USA MENU FUNCTIONS TO REFCE.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s the numbers on the right side of the above menu map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menu path to the requir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                                                         REF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F FOR LOTUS 123/SYMPHONY/ETC.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EMPLOYEE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UPDATE EMPLOYEE INFO. / ENTER HOURS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PAY - INACTIVATE / RE-ACTIVATE EMPLOYEES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RECONCILIATION OF PAY CHECKS (EXTRA COST PGM)    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NFIGURATION - DISKS, PROMPTS, TAXES, ETC.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OCIAL SECURITY OR EMPLOYEE NUMBERS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ITIAL YTD TOTALS TRANSFERRED INTO PAY USA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, DISK, PRINTER, PROMPTS     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&amp; OTHER UTILITIES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W-2 PRINT FILE (DELETE'S ANY EXISTING)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FORMAT    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EMS 3 THRU 7 OF THE FOLLOWING  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REGISTRATION INFO.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XISTING W-2 PRINT FILE BEFORE PRINTING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BASE INFORMATION     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ILES, LOTUS (DIF), DBASE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ACTIVE NOT SALARIED EMPL.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ACTIVE SALARIED EMPL.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NOT TERMINATED EMPLOYEES.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ERMINATED EMPLOYEES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MPLOYEE FROM EMPLOYEE NUMBER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MPLOYEE FROM SSN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MPLOYEE FROM SURNAME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- PLEASE READ AT LEAST ONCE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AKER (PRINT LIST OF ANY ITEM)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XES                     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940 (ANNUAL FED. UNEMPL.)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941 (QUARTERLY FICA/FED.TAX)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NK TRANSFER DEPOSIT LIST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HECKS &amp; INTERNAL REPORTS / EXPORT FILES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MPLOYEE BASIC INFO.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MPLOYEE BASIC INFO. AND LABELS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MPLOYEE MAILING LABELS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GOVERNMENT REPORTS (REGISTERED USERS ONLY)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JOURNAL ENTRIES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Y CHECKS AND CHECK REGISTER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Y SLIPS FOR MANUAL CHECKS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YROLL REGISTER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ARTERLY STATE UNEMPLOYMENT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-2 FORMS (ANNUAL)     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-2'S ON PIN FEED OR LASER FORMS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PRINT DOCUMENTATION &amp; REGISTRATION INFO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.CNF FILE TO DEFAULT VALUES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EMPLOYEE BACKUPS MADE BY PAYROLL USA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AY CYCLE (CREATES REPORT FILES, ETC.)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R PRINT THE PAYROLL USA SLIDE SHOW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TD OR CURR AS INPUT FILE FOR F5/F8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(TO EXECUTE DOS COMMANDS)  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AYROLL USA MAIN MENU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AXES                    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DISK FOR BAD CLUSTERS &amp; DELETE THEM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UPDATE/READ ONLY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EXISTING EMPLOYEE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INFORMATION             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RM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Menu Reference 46 to 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se a number of features from the configuration secti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for the very first time after installatio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ll be created and you will be forced into thi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essential changes to the defaults and to copy the suppli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file into the data directories.  Do the test file copy (for prac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 the defaults shown then escape, you can return here any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customise items. BE SURE TO RETURN HERE TO SET UP STAT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se California is set as ou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Employees (Menu Referenc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experience working with the test employee file first, run a few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and print out a set of employee data screens (Print Scrn Key)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what is entered on them.  If you select Add an employee while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use you will be given a choice of adding it to the test file (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are still practising) or of deleting the test file and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al prod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ing part way through the year adding existing employe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by you on another payroll system you should also enter the Year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rom  the previous system so they are included on the W-2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end and so that  overall annual maximums on Social Security etc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 Also select menu reference 46 (CHECK INITIAL YTD TOTAL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AYUSA) anytime BEFORE  running your first pay cycle (which 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TD). Skip Year to Date entry for new-h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Employee Data (Menu Reference 4 to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elds such as Employee Status are abbreviated to codes (A for Active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cation, L for unpaid leave of absence, T for Terminated)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Y while the cursor is on one of this fields the field will be clea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press enter on the empty field a pop up window will appear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choices and their meaning.  If no pop up appears t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by the program, it is there only for your own use and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eaningful to you in it (or leave it blank).   Essential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(error checked) as you make your entry, any errors and another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at was wrong (won't  let you continue until you correct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will give you advice but will  let you continu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advice.   The up and down arrow keys move  the cursor up and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PgUp and PgDn move through screens for the same employe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s Home from an employee screen to see a menu to make  long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several screens rather than using PgUp and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 up, salaried employees normally only need to be accessed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 deductions change, or if annual salary changes, or i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hanges because they go on vacation, qu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ly employees need pay period hours to be entered here BEFORE running a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easy correction of errors discovered immediately after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cycle PAYROLL USA keeps it's pay cycle output files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its input files. If all went well the input has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o the updated files accumulate into the next pay period.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access  this area AFTER running a pay cycle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last pay cycle was processed 08-Dec-1993 at 12:18 h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or pay date 09-Dec-199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at pay cycle has not yet been made permanent. If 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as a good one, no known entry errors, it should be ma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ermanent so it can be included in the year to d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gures and in the pay history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o you wish to make it permanent now ? (Y or N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 CYCLE IS TO BE MAD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ent O.K. for the last pay cycle you need to make  i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wering Y (yes) here.  A yes answer brings up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 is strongly recommended that you make a backup to a previous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matted diskette of the input to the pay last pay cycle befo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 make it permanent.  This applies even if you are in the hab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f backing up the entire hard drive to tape as it is far easier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tore just what we need for a specific pay period from our ow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ckup if an error is discovered later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backup will only take a few moments. It is best made to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ette, though, if you are processing only one employee file,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n also be made to the hard drive.   We do not recommend bac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 to the hard drive because if a hard drive error later occu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may lose all your backups as well as current data. Several p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eriods will normally fit on one diskette and you will be promp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 a new formatted diskette if the diskette you insert h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ufficient space remaining or is otherwise not suitable (alwa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ep some new formatted diskettes available)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wish to make a backup you must do it now, you cannot say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n change your mind late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 you wish to make a backup now ? (Y or N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es to the backup, it is good  insurance against finding any err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can be restored from the menu (Menu Reference 58) if needed.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ette available for the backup. Several pay periods can b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to the same diskette as they are stored in separate directories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 date.   The backup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US941.DTA   3456   PAYUSA.DTA  72960   PAYUSA.INX  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USA.CNF  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ISK DRIVE TO WRITE THE BACKUP 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ess A, B, C, etc. )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in progress - 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AYIN\PAYUS941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YIN\PAYUSA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YIN\PAYUSA.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USA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output from last pay cycle to input directory - 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 FROM C:\PAY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:\PAYOU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USA.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USA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US941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PAY CYCLE NOT TO BE MAD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the message referred to above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last pay cycle was processed 08-Dec-1993 at 12:18 h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or pay date 09-Dec-199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at pay cycle has not yet been made permanent. If 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as a good one, no known entry errors, it should be ma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ermanent so it can be included in the year to d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gures and in the pay history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o you wish to make it permanent now ? (Y or N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nding to re-run the last pay cycle to fix an error the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No)   A no answer brings up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f the pay cycle for pay date 09-Dec-1993 contains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-AND- you are going to re-run it then we should dele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current output from it, otherwise this message m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ccur again before re-running and may cause confu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ossibly resulting in an erroneous reply and loss of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hanges you may be about to mak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o you wish to delete the output from the above p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ycle (Y or N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ixing errors then reply Y (Yes) to delete the result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cycle and make your corrections, then select the pay cycle again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 backup (Menu Reference 58) puts the file back to the sam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as in immediately before the pay cycle it was backed up af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 that occurred after that date will be gone and may need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fter  processing your correction. If the error is discover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periods later it may also be possible to correct it in the next norma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without restoring a  backup, or you may be able to correct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 backup by running a special pay cycle with the only activ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one to be corrected (Menu  Reference 4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fixing errors, you must make the last pay cycle perman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hours etc. for the next pay cycle.  Failure to do thi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o Date figures not accumulating properly, and pay history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ay Cycle (Menu Reference 1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section on "Changing Employee Data" above.  The pay cycl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you have entered and pays salaried people. It adds to the YTD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 the Pay History. It also creates several files that vario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from.  You must take this choice once per pay perio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opportunity to get out without running the pay cycle if you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rror.  It asks for the current and next pay dates.  If the next pay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(higher) year than the current pay date (MUST happen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) it will create the W-2 file, delete any employees terminated at le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earlier, and set YTD figures for other employees back to ze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ear (the old year's YTD is saved in the W-2 file, which also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peo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nternal Reports (Menu Reference 18 to 3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for these reports are created by the pay cycle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many times as needed, anytime before the next pay cycle is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run a pay cycle to print or reprint a report mi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y cycles, the results of the last pay cycle stay on dis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the next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pay checks and pay slips, all reports can be printed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 pay) figures or using YTD figures (current is the default,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21 first if you want 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xport files for custom reports you can program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or IV, or for further analysis in a spreadsheet,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26 or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-2's (Menu Reference 39 to 4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section can be used the year must be closed off by running a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with the next pay date in a different (higher) year than the curren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You can do this anytime with the test file, but it should be d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al end of year with a real production file.   This creates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-2 source input file which remains on disk until the next year end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do is select menu reference 42 (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T LEAST ONCE) because W-2 processing was substantia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4 and you will find more information there than there is space fo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menu reference 39 (CREATE NEW PAYROLL USA W-2 PRINT FI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pies and re-formats the master created in the above paragrap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s not changed so if you want to start over you can repeat this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rmally it is a once a yea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menu reference 40 (W-2 PROCESSING).  This leads to other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edit and print your W-2's. You can see your W-2'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ny changes.  You can repeat this step as often as required (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so repeat the prior paragraph unless scrapping you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tarting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PROCESSING OF PAY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CE.   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ur interface to "The General Store" will start from menu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(which leads to menu reference 1), others will start directly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       F3  PAYROLL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F1  START PAYROLL USA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F1  ADD OR UPDATE EMPLOYEE INFO. / ENTER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access since the last pay cycle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-running the last pay cycle, as per the message described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Respond appropriately, the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F2  Update Existing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        F4  Find All Active NOT SALARIED Em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each employee in turn will be displayed. Press enter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you will be on the hours entry screen.  Enter the hours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Esc, a box will pop up, press Y to save and you ar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. Repeat until all employees are done.  Ensure any employe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his pay have their Employee Status marked V for Vacation (unles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ave of Absence or Terminated).  Also ensure any V's from the last p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 for Active and hours are entered if they are to be paid this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is terminating this pay do not change them to T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pay cycle has been made permanent else they will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ing - if they left part way through the pay period and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ight away you could enter their hours earlier than the others, press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dollars screen to get a pre-calculation, and issue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amount shown, leaving their status as A for Active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be processed through the pay cycle along with everybody else, then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uter issued check which is issued in the upcoming regular pay cy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n after that pay cycle has been made permanent termin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F2  RUN A PAY CYCLE (CREATES REPORT 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mployees are all salaried (because you never did the hour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), or if you are re-running the pay cycle, you will be asked if you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last pay cycle, as per the message described earlier 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us report displayed at the end of the pay cycle indicate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ay has been calculated for anybody then immediate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F1  ADD OR UPDATE EMPLOYEE INFO. / ENTER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your mistake. ELSE, if the status report looks O.K. you ca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F3  PRINT CHECKS &amp; INTERNAL REPORTS / EX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whatever you ne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F1  Print Pay Checks and 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F5   -  Print Payro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ur interface to "The General Store"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F6   -  Print Jour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s might find that useful.  Interface users should next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       F4  INTERFACE (PAY USA TO T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            F1  CREATE TGS JOURNAL VOUCHER FOR LAST PAY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YROLL USA SLIDE SHOW (Menu Reference 6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what dated as it has not been updated since 1990.  If you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t generates a lot of paper and because of its age you may not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 unless you have a problem in which case you can print ou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you are interested in.   A better choice might be to view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gives more detailed information about usage of PAYROLL USA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ome more specialised documentation and ordering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nu references 14. Some menu choices also display helpful hint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 ON THE PAYROLL USA EMPLOYE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BASIC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N: Must have 9 numeric digits in format 999-99-9999, embedded hyph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Must also pass Social Security Administration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NUM: Optional, if used it can be letters or numbers (or both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part of the employe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MPL NUM: Optional, for your use to find any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SURNAME, FIRST NAME: Neither of these fields may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USE FIRST NAME:  Optional, for social invit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TOWN, STATE: None of these 3 fields may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Must be numeric in format 99999 or 99999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: Must be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No entry required, program calculates from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: Must be M or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-2 EMPLOYEE TYPE:  Enter a 3 character abbreviation as follows: ST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y Employee, DEC = Deceased, LEG = Legal Rep., 942 = 942 Employee, REG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(normal, not anything else)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STATUS:  Must be one of A = Active - Normal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On Vacation - Stop Pay, L = Laid Off - Stop Pay, T = Terminated - Stop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or Active employees get paid.  If an employee did not work this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hen set this to V so no pay is considered (otherwise if left a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alaried they would be erroneously paid in full, or if left a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ourly paid but had no hours then voluntary deductions woul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negative pay).  If set to T then at year end employe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W-2 file is created (employees termin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are kept on file for an extra year).  L is equivalent to T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is not deleted at year end as you expect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edited against DATE TERMINATED and REASON TERMINATED on next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STATUS is A or V then they must be empty, else the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: Optional, for your use in recording your evaluation of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RY TERRITORY, SALARY LEVEL, SALARY PERFORMANCE: Optional, for you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factors for a graduated salary grade step table normally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rgani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ASIC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PERFORMANCE OR PAY REVIEW: Must be a valid date (when sal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as last revie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NEXT PERFORMANCE OR PAY REVIEW DUE: Must be a valid date (when sal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next due to be reviewed (you will be warned on the pa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 when this date is approaching or has been 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S PER YEAR: Must be one of 52  = Weekly, 26  = Biweekly, 24  = Semi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= Monthly, 4  = Quarterly, 2   = Semiannually, 1   = Annually, 260 =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= 10 Pay Teachers, 13  = Every 4 Weeks, 22  = 22 Pays ea.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METHOD:  Must be one of  S = Salaried,  H = Hourly Pay,  C = Com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Salary And Commission,  P = Hourly Plu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AL SALARY: Enter annual amount of pay if Salari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(RATE#1) HOURLY RATE: Normal hourly rate of pay for hourly pai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ntry required for salaried employees - it will be calculated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salary divided by the standard number of hours per year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#2, RATE#3, RATE#4:  Additional rates for overtime, or for employees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jobs at differen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ROUTING, BANK ACCOUNT: Optional, needed only if pay is being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employee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ACCRUAL PCENT: Set to percentage of pay you normally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pay.  This is not a deduction from the employee, this is mon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wes at vacation time or on termination.  You may be required by l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vacation pay.  Sample rates: 4.000 = 2 weeks paid per year, 6.12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 8.333 = 4 weeks.  Set to 0.000 if you do not pay for vacation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keep track of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. DAYS ALLOW,  VAC. DAYS TAKEN: Optional, for your use in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 ACCRUAL PCENT:  Set to percentage of pay you normally set aside for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.  This is not a deduction from the employee, this is money the company 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mployee is off sick. Sample rates: 4.000 = 2 weeks paid per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22 = 3 weeks,  8.333 = 4 weeks.  Set to 0.000 if you do not pay for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if you prefer to keep track of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 DAYS ALLOW, SICK DAYS TAKEN: Optional, for your use in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EMPLOYEE FIRST STARTED WORK: Must be a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TERMINATED: Cross edited against EMPLOYEE STATUS on previous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STATUS is A (Active) or V (Vacation) then DATE TERMINAT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 otherwise DATE TERMINATED must contain a 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ERMINATED: Cross edited against EMPLOYEE STATUS on previous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STATUS is A (Active) or V (Vacation) then REASON TERMINAT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otherwise REASON TERMINATED must contain one of the follow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Shortage of Work,  B = Strike or Lockout,  C = Return to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Illness or Injury, E = Quit,   F = Pregnancy,  G = Ret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Work Sharing,  J = Apprentice Training,  K = Other - Note on Comment S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EMPLOYEE TAX SET 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TAL STATUS: Must be one of S = Single, M = Married, H = Head of Hous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Other. However, it is cross edited against your configuration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and only those marital status's which you have indicat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your State taxes are accepted. S = Single and M = Marri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cceptable as they are used in Federal Tax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 this screen the employee can be made exempt from various taxes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are exempt from any taxes, this facility is there only to c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re circumstance.  It is not necessary to make somebody exemp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nnual maximum (on for example, unemployment or social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ched - the program keeps track of maximums from the YTD fig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deductions automatically.  About the only tax that most people ar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 EXEMPT LOCAL INCOME TAX which can be set to TRUE if there is no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ity tax in your area.  For any of these items TRUE means skip tha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creen where the number of exemptions for depend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on the Federal W-4 form and its State and Local equival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and you can set up here for Advance EIC (for low wage employe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additional Federal or State income tax withholding (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RS as a savings bank to deliberately create an annual tax ref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two jobs, or who owe the IRS money from prior yea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YR,  PAY MO, PAY DAY: Must be a valid date.  If it is more than 45 day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/2 pay periods if there are less than 12 pays in a year)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oday you will be warned of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 is a guide only as normally the program enters this for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you entered for Next Pay Date when the previous pay cycle was ru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with whatever you enter for the Current Pay Date when the nex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EXCEPTION: Normally zero which means use the standard number of p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selected for this employee on the SECOND BASIC INFORMATION SCREEN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thing here unless this is a non standard pay period, for examp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paid employee takes 2 weeks holiday and wants all 3 weeks pai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ry is made it is the number of working days in this pay perio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3 weeks = 15 days). The purpose is for the calculation of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, it spreads the pay out otherwise the weekly person taking 3 wee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ould be overdeducted. Any entry must be in the range 0 to 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 ACCNT, BRANCH CODE, DEPT CODE, CHARGE PROJECT: These field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ay down by cost center.  You can put anything meaningful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field is applicable, and if anything is entered they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sort key and force a sub total on the Payroll Register 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reports (which can be printed after the pay cycle is run) wher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key changes.   If you do not use cost centers leave them all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ser of our interface to "The General Store" 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ulti-store consolidation system "The Host Store" then specif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in two of these fields if you wish pay to be broken down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only, GL ACCNT must contain 660001, or 660002, etc., up to 66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"Pay -Class 001" through "Pay - Class 010" and BRANCH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ost Store number (01 to 99). Enter exactly as shown,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, and do not insert any hyphens, example 660-001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001 and the interface program will not recognise the 660-001.  Also sto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same as 01 and 1 will not be recognised by the interfac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may still be left blank if you do not wish to break pay down b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LC PAY,  COMPUTER CALC TAX:  Normally set to TRUE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 Either or both may be set to false if you wish to forc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in (example, for after the fact pays). When FALSE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reas of the current dollars screens that it normally will not go to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careful when COMPUTER CALC TAX is set to FALSE - you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ll taxes yourself, including the figures on the top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urrent screen which show combined employee and company amount pay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r to press F8 on one of the current dollars screens wit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TAX set to TRUE so as to pre-calculate all taxes, then come bac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entry screen and change it to FALSE then return to the dollars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one tax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LL VACN. ACCRL.: Normally set to FALSE.  If set to TRUE will cause any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Accrual plus any Accrual from this pay to be included as Va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y. Accruals are only calculated if % shown on Basic Employe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2.  Use TRUE for annual vacation and set back to false after this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n termination, or leave it set True each pay if vacation paid each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 in some industries with short term employees, such as co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 ENTRY: You can enter hours in two different formats, use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venient for you. Example, 35:45 and 35.75 are BOTH 35 3/4 hou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:) denotes hours:minutes - OR - the decimal (.) denote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decimal.  Any entry in SICK HRS will result in the dollar valu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being subtracted from the sick accrual (if the accruals are being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wise any entry in VACATION HRS will reduce the vacation accrual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ACATION ACCRUAL PCENT and SICK ACCRUAL PCENT on the SECO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eople work shifts you can also break down the normal hours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w much of it was done on each shift.  The shift differenti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Configuration of Employees and entries in the shift hou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ose differentials being added to the regular pay - note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regular hours, not instead of regula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ENT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ntries here are made by the program in the pay cycle, or if you press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-calculation (F8 is not necessary unless you want to preview p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escriptions of items, both on the screen and on reports,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of Prompts.  Automatic calculation of certain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s a percentage of pay can also be specified in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and that is also the place to set up certain tax saving pla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reduce taxes (example, retirement plans).   Voluntary deductions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stay the same each pay unless changed again, example $5.00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EDUCT SOCIAL CLUB will be taken out each pay 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AL BONUS-SPECIAL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ying a non recurring bonus (like once or twice a year) ent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 It will get special treatment for income tax so it does not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eduction. You can include it in a regular pay (with the norm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), the gross bonus amount will be identified separately on the check stu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y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ROSOFT WINDOWS VERS.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USA is a DOS program, not a Windows program. However, Windows 3.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S programs and you can have icons for them, include them in a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, and start them by double clicking on the icon in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.  For Windows users we have included an icon file (PAYUSA.IC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IF  file (PAYUSA.PIF ).  The following instructions apply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s only and are based on Windows 3.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(PAYUSA.ICO and PAYUSA.PIF) should be copied to your 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had Windows when you first installed PAYROLL USA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copied there by the install, else copy them yoursel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YPGMS  directory.  Then, to put PAYROLL USA on your Windows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uble click on the Main program group so that group is active.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IF Editor.  In the PIF Editor select file, open, PAYUSA.PIF then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e have set up are correct for your installation (they will 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stall program was used, but not necessarily so if you did it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: C:\PAYPGMS\PAYUS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: C:\PAYP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e C: might be D: or E: etc. depending on which disk drive Payroll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 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uble click on the program group you want PAYUSA to be included i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active (example,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on the Windows Program Manager File (Menu Choice), then click on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ogram Item (unless you prefer to start a new group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at first here then repeat step 3 to add the item to the new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lete the requir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PAYROLL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: PAYUSA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:          { leave blank as Windows will ge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I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Change Icon. You will be told there is none and to select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anager, click OK then select Browse and towards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lect  PAYUSA.ICO, click OK, then a final OK and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accidentally get out before doing item 5 you will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icon (a monitor screen with MSDOS in it) but you can go back and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-selecting Program Manager, File, then Properties, then repeat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 works if you selected the wrong icon by mistake the firs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Windows manual in the event you get mixed up here. 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indows may differ - it may be necessary to take the MS-DOS Promp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group and run PAYUSA from the DOS prompt, typing EX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dows when you are done, (in those earlier Window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your mouse or the keyboard both work with the PAYUSA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mouse is trapped in a vertical bar along the choices), and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 pressing any key is required to continue (a mouse click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  However, the mouse does not (at this point anyway) work on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 END OF FILE PAYUSA.DOC 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