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J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who  has read  the King  James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at any length  knows that there are many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ound in the  English text that have long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ut of our modern vocabulary.  Words like  "An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st", and "Concupiscence"  leave many a  reader puzz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 their  meanings.   "KJVocabulary" 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modern reader  better understand the mea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aic Bi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IBM  PC  or  true  compatible with 256K RA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   and   using   DOS   3.0   and   above  will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.  The program requires one disk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both monochrome and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the  "KJVocabulary"  diskette  into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your  working  drive  to  the  same  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s located.  For instance, if the "KJVocabul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located in drive  A:, then enter ---&gt; A: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DOS  prompt.   Then  to  load the program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---&gt;  KJVOCAB   [ENTER].   The  program 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Users with color monitors who woul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in monochrome, start the program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JVOCAB /MONO  [ENTER].  Once the program loa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  greeted with  a title  screen.   After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ll appear.  From this Main Menu the us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with vocabular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/fact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/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D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ser  makes  a  selection  by 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(up arrow,  down arrow, home, end,  etc.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marker  bar over one's choic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[ENTER] or  [RETURN] key.  The [ESC]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user to the previou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ell is your knowledge of the word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James Version  of the Bible?   This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allows the user  to be quizzed for the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any  words  found  in  the  A.V.   Skill lev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to Advanced  are available.   The user even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of  repeating  those  words  which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the  user  selects  an  answer  out  of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swers, the program will respond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ORRECT  window.   Correct responses  rece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upon the vocabulary word's skill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ER = 50   INTERMEDIATE = 100   ADVANCED =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 another window  towards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 display the context  in which that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A.V. text.  If the verses can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 completely  within  this  window,  use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to scroll  the text.  Pressing  [ENTER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he  user  to  continue  with  the next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[ESC] will return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not just a test of one'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ds found in the A.V., but this program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reference tool.   The dictionary op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gives  the user quick  access to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cabulary words within this program.  A hard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ctionary can also be sent to any printer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: by choosing  the appropriate selection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/FA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from the  Main Menu will allow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 a little  more about  the history  of the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 Version,   and  some   particular  viewpoint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of the  King James Version.   Please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ticles are not  the work of the  softwar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views  contained within may not 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ose of Philip P. Kapu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is  shareware software.  If you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to  be  useful,  conside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with  the  author.   Your  support  helps 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 update  existing   Bible  programs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JVocabulary",  and  to  produce  future Bi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we  put  much  effort  into  ins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ness of our software programs, the author sha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ssume any direct or indirect responsi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 incurred  from  the  use  of  this 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version of "KJVocabulary" is offered  "as-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 guarantees attached.   Unless the  use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py  from  the  author  himself,  we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 for  its   performance.   If   you  have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 copy, contact the vendor or source fro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tained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/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/public     domain   vendors     can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Fees   for   services   rendered    (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etc.)  for a  copy   of "KJVocabulary" 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 $6.00 for 5.25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pproval from the author must be obtaine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distribution   of   this program.  This 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obtained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VAILABL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JVocabulary"  is  just  one  of  our m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are interested in learning  more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other  Bible  related  software  then send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and  4  U. S. first  class postage  sta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below  to help  cover catalog  and mailing 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urrent programs include "A Bible Compan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brew Flashcards,"  "Memory Verse,"   "Proverbs,"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James  Bible,"  "The  Grape  Vine,"  "Ac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,"  "Israel  -  The  Land  of  Promise,"   "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"  "Scripture  Quest,"  "Here  A  Little,  T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"  "CommenText  Commentaries,"  "Gospel Parall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Puzzling Pass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 download  most  of  the  above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Blue Ridge Express BBS by modem.  First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have access  to many of  our programs by 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KSOFT  sub-board  on  The  Blue  Ridge Expres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modem dial 1-804-790-1675 and once you log 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sub-board by typing --&gt; JOIN PK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ope that you  find "KJVocabulary" a useful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creasing your knowledge  of the King James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increasing your knowledge of the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 all feedback.   Drop us  a note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suggestions  to improve the  program, or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bugs, possible errors, misspelled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Kapusta, P.O. Box 5423, Falmouth, Va. 22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