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Unzip ENTIRE contents of ZIP file to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Run X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Run XTRAEDIT.EXE - Configur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Have BBS Run XTRAMAKE Then Call XTR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DOORS\XTRA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A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XTR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Create an ASCII/ANSi screen (XtraDoor.Txt/Ans)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hown to the user as a menu for choice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default one will b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