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BOARD RANDOM TITLE DO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darrin lingle/tim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board bbs 303-430-9293, 303-430-7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oper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&amp; blackjack : helped with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reamer : cosmetics,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random title door is donationware, but you'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in l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0 n. sherida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ada, co   8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yone.  you may not reverse engineer, disassemble, or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py you plan to distribute, which is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oftware that's exchanged several hands i suggest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file. i do not 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andom title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what to post about or ran out of ideas?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one else to post about your topic and not just rep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's random title door is the answer.  first users ad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itles.  when the sysop validates a title it can be randomly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when a user is posting a message. it's a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from your bbs directory like : c:\rg\bb\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into your bbs directory : pkunzip random10 c:\rg\bb\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andom titles by running the program locally : random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someone first posts there will be some tit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random title door supports many drop files such as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. edit the door.ctl file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and save into in your bbs directory : rando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/B 38400 /Pc: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 (locked baud rate) (path to 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intenance batch file to keep messages and log files t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dit it to use your directory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running the online program (door) by integra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can works best and the program is setup to be used that way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directly to listing the titles (local sysop to valida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itle, then posting to a random title, and then the main '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 screen where it goes to the last read message. from this '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 screen the user can post, continue to read, add titles, lis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in your newscan on a renegade bbs system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 command 'M' for messages and insert this command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key which goes to the message menu. when renegade bbs se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 it runs the first one first and then immediately run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ypes 'M' it'll run the random title door then go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a possible newsca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 3 &amp; 4 are setup for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3 =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4 =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ex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runc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g L to truncating the log file to the newest 1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messages type msg x , where x is the number of messa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(the max amount of messages). This will also permanent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titles type msg t .  note it will delete any title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ysop commands you must be local (0 baud rate). 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validate or unvalidate titles, and make messa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wnload the orginal untampered version from black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30-9293. comments and new information is available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on black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exe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ctl    the control file (use a text editor to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p100.zip random title top ten poster uti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-title    .asc &amp;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dat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lst  list of rand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log  log of date, time, and user name who used the rand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load random door locally with no com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x = comport number (if no door file lik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use multiple ctl files, door1.ctl, door2.ct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 specifies the path to the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