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PUB2_x-x.zip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DOCUMENTATION!  I realize you are in a hurry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SOME program running, but it's better to read the documents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he first time, rather than have to fix the problems with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U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&lt;1&gt; - Installing for very first time!" from that menu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type of BBS you run.  If you don't see your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sult the documentation on your BBS software, on whic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creates.  DOOR.SYS is a very common one.  If you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, select GAP as the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path to your drop file.  This is norm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your BBS.  Enter this in the format C:\DIRECTORY\  The 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required for EVERY BBS type, so make sure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xt ask you for your BBS Name and SysOp Name.  Enter ea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w ask you for a locked baud rate.  If you have a 9600 baud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it is VERY strongly recommended that you lock the baud rat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documentation on how to lock it.  If you do, enter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cked it at here, followed by an &lt;ENTER&gt;.  If you don't lock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w speed modem, enter 0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The Pub ][, enter the registration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rom us here, followed by an &lt;ENTER&gt;.  If you still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egistering, just put a 0,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s that you will be asked, concerning how The Pub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.  For each of them, N selects No, and Y selects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ub say "Would you like to enter the pub?"  --  If you selec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will automatically be thrown into the pub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asked if they want to ent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force Ansi Capabilities...  --  If you select yes,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 user to use Ansi if they are able to, even if th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use it, when the logged onto the board.  This program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with Ansi graphics, so you might wish to have everyone us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originally chose not to.  If you select no, it will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Ansi turned off use the pub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Log?  --  If you have registered The Pub ][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log file of who wrote what.  If you select no, it won't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select yes, and you have it registered, a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, every time someone enters a on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pub to capitalize...  --  Some people think it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italize the first letter of each word in a oneliner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here it will capitalize each letter.  If you select no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the letters that the user enters a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must the user be...  --  You might not wish to allow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ub for the simple fact that you have no idea what they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.  Or, you might not want to force long distance call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every time they log on.  You can select a minimum level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ub here.  The number that you enter will b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that will be allowed to enter.  For example, if you ent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user with a security level of 10 or higher will go into the pub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security level 9 or lower won't.  If you wish to allow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enter -1 here.  Follow all entries by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 with the basic setup of The Pub ][.  Select "&lt;5&gt; - Exi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make a batch file that will execute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omplished by changing to the appropiate directory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EXE PUB.CFG, and then re-loading your BB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EXE P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TriBBS.  Some softwares use one batch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 In this case, just add the commands in the appropia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ystem, you will need to copy the P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nother name, and edit the line that has the path to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you would COPY PUB.CFG PUB2.CFG, and then edi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C:\SF2\ instead of C:\SF\.  Then you would run it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he same way, replacing PUB2.CFG for PUB.CFG in the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