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:  Clean  Up:  Improved  handling  of "ksp-tlnt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Now  attempts telnet option negoti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connecting to the standard telnet port (23)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.    Use   of   any  other  port  will  disab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got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:  New  Feature:  Added a option (ksp-tlnt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end of KSP-TL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:  Bug  Fix:  If  the  minutes remaining passed to KSP-TL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;  corrected.  Note: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#10) to KSP-TL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_port"  is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Used  to  be  that any function key (and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Home,  PgDn,  etc.)  on  the BBS console woul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to  command mode.  Now that function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