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FBUSHOW.ZIP SHOWINF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licon Frog Batch Utilies releas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work copyright (c) 1991 Dan Moore &amp; The Silicon Fro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-Level .ZIP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FBUSHOW.ZIP file is a 2-level compressed .ZIP fil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INFO.DOC file and the SFBUSHOW.FRG file, which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FBU show files, programs,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BUSHOW.FRG is encrypted with the password "SILIFROG" and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.ZIP authentication stamp.  This protects the "authent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ile contents from being altered by anyone bu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Bulletin Board Systems (BBS) and shareware disk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n-ZIP and re-ZIP all files and submit their cont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virus-detection processes.  Many also add their own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new files or .ZIP comments (as well as remove comp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 ads).  Some go as far as adding their own authentication 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-ZIPped files.  Although there is no ill intent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it physically destroys any pre-existing authentication sta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could conceivably alter files or their contents and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problems the process attempts to eli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Sysop or disk distributor and you do not agree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ing method, then I ask that you do not distribut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t all, rather than alter their contents for whatever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co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ping the distribu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ZIP the SFBUSHOW.FRG file, use the -sSILIFROG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PKUNZIP -sSILIFROG SFBUSHOW.F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FBUSHOW.FRG is de-compressed, PUNZIP will display the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switch (-AV) for each individual file.  When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unZIPped, PKUNZIP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 Files Verified!   # VDK942   The Silicon F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arantees that you have an exact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ile.  If the -AV switches or final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 not displayed, the SFBUSHOW.FRG file has been t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ceive a complete set of original distribu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4 Sout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us, IN 47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whether you want to receive 5.25" or 3.5"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structions are contained in the SHOWINFO.TXT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s contained in the SFBUSHOW.FRG file.  Make sure you rea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joy the sh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