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���    ���        ������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���    ���      �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���    ���    �    �  ���   ���� 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���    ���  ������ �   �  �   �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���    ���    �    � �   �  �   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���    ���      ������ ������ �   �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ASIC ANSI Library v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nd programmed by Chris Wal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all files included within the Bansi pack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94-1995 by Chris Walker,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Part 1, Disclaimers an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si Library v1.20 -- (C) Copyright 1994 by Chris Walker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- This takes place over all warranties, written or o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disclaims all warranties, expressed or implied,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fulness or safety of this product.  It has not been desig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to create any security problems, etc...  However, author re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has no control over the use of this product.  Therefore,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y other consequence caused by the use of this product is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cense For B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now have the evaluation version of Bansi v1.20.  You are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library in any personal software that you create. 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the evaluation version of the library, which can be foun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SI120.ZIP (or .ARJ, etc...).  Your may not do any of (but not limited t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: disassemble, decompile, or in any other way reverse engine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hange/add to any of the files in this package or the actual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 I hold the copyright to this library and reserve any and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anything in the file(s) and/ or document(s) and/ or package(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reserve the right to give/revoke/change lice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ANSI120.ZIP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SI.BI      (Bansi INCLUD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SI.DOC     (Short Bansi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SI.INF     (LIBWIZ compatible .IN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TXT   (Catalog of produ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 (Bansi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BAS      (QB/VB-DOS compatible Bansi example program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EXE      (QB/VB-DOS compatible Bansi example program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(Author's Descrip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TXT    (Comprehensive Bansi programmers/reference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  (This packing list for B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_BANSI.ZIP  (The QuickBasic Bansi Library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  (Read this file first - for important update, etc.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 (The registration document and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VB_BANSI.ZIP  (The Visual Basic for DOS Bansi Library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.NEW     (The update bulle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your license for Bans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nsi library is free for personal use for the first 90 day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the Bansi library in your own programs, that's fine with 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r license expires.  If, after the 90th day, you use this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sent off your registration, you are breaking the law!  It is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 after the 90th day without registration.  This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t Drive" of the program - a "Try Before You Buy" approach tha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 for a period of time before you either decide to ge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r buy it (90 days in this case)...  I am grateful for all regist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0 (plus shipping) for registration is not by any means expensive, and ba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s my cost(s).  This program is not meant to be expensive, bu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ly used and feasable for any programmer to use (and buy)...  I than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support of this and my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Bansi do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si is a library consisting of many ANSI functions. 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sequences for the corresponding functions after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.  All commands are compatible with ANSI.SYS and most ANSI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not all) terminal programs.  This document assumes that you hav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programming and of library use.  If you did not hav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programming, you probably would not be reading this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ome advanced programmers do not know how to use librari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ummarized in the MANUAL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B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Bansi, you must include the .LIB and .QLB fil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mpiler (QuickBasic files are in QB_BANSI.ZIP archive,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files are in VB_BANSI.ZIP archive) in either the working (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in the compiler's designated library directory.  The BANSI.B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 must be placed either in the working directory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's designated include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3, Copyrights an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All titles of companies or products used within this packag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trademarks or registered trademarks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gister your copy of Bansi!  Help feed this progra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questions, comments, or registrations, along with a self-add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 envelop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45 East Greenwillow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aho Falls, ID  83401-372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