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Beta Tes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betatester, you should send us some informations about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your experience with BBS'es to me by filling the beta tes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TATEST.FRM and mailing it to mercurysoft@technologist.com 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correctly filled in, you will be added to the betatest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1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(s) you applied for need any beta tester, we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the best Beta Testers I can get for this job, so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more chances to become a betatester than others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a betatester, I will let you know and instruct your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 interest, I appreciate your enthousi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Ch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soft@technolog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Soft Technology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