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SXiE and support conference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s and BBS's listed below.  Most of them are UranusNet-nod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the latest version of MSXiE, via file reques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of 'MS' or 'Xi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 Distribution HeadQua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address                           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Technology, Inc.         Fax : +852-2409-4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 F, 6/F, Block 2,               Voice : +852-2409-6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 Shek Mansion,                      BBS : +852-2409-6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uen Wan/NT                        Email : mercurysoft@technol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                    UranusNet HQ : 14:10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 Web : http://www.netfront.net/~merc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BS Sites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SAGA BBS             The Dolphin BBS         AnyWhe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uen Wan, Hong Kong       Budapest, Hungary       Sheung Shui,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852-2409-6207             +36-1-189-7745          +852-2672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100/1         UranusNet 14:36/66      UranusNet 14:10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57600           Max. Baud: 33600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k BBS               Gorth BBS               Ultra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igarh/UT India        Canary Island, Spain    North York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1-172-604858             +34-28-355-414          +44-1947-602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91/21         UranusNet 14:34/34      UranusNet 14:4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28800           Max. Baud: 28800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TP Sites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&amp; Company   FTP Sit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tel              ftp://ftp.simtel.net/pub/simtelnet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 Star      ftp://ftp.hkstar.com/pub/simtelnet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se University  ftp://ftp.cs.cuhk.hk/pub/simtelnet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SAGA BBS      ftp://venusbbs.dynip.com/compress/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SAGA BBS      ftp://venusbbs.dyn.ml.org/compress/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Web             ftp://ftp.web.ad.jp/pub/simtelnet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Internet      ftp://ftp.demon.co.uk/pub/simtelnet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University ftp://ftp.demon.co.uk/pub/simtelnet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Andy K.L.Cheng, Mercury Soft Technology, Inc.    (14:100/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How to becomes a Distribution Site on your cou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 Pvt Sent 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All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lace the MSXiE archive on your BBS, but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iE registration keys and c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become an Mercury Soft Productions Registration and 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n Mercury Soft's Dist. Site and there is n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write to the world-wide distribution center in Hong Kong (H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k, we will reply your mail in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ubution Form in this package of MSXiE called DISTSITE.FR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at registration form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y Cheng (XiE'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rcurysoft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