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31 Jul 91 15:37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ss bettinger &lt;rjb@mbunix.mitr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&lt;w8sdz@wsmr-simtel20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LEX.ZIP - STSC APL fcns for cmplx math, polynomials, &amp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o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a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ZIP     STSC APL fcns for cmplx math, polynomials, &amp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AWS is a workspace of functions, written in STSC's APL/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complex arithmetic, polynomial manipulation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functions, and root-finding in APL for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bettin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