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DOCUMENTATION OF DATA FLOW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. DESCRIVES THE FLOW OF THE DATA USED IN AX6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ATA=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DATA=VARIOUS MESSAGES, ASSEMBLED LIST ,OBJ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reatment of the CP/M and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fered to the CP/M 2.0 INTERFA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GIT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ATA FLOW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vice]: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SOLE]:</w:t>
        <w:tab/>
        <w:t>Transient command &amp; ex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X68K source.parmut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P/M]:</w:t>
        <w:tab/>
        <w:tab/>
        <w:t>Save extents to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CB=file control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AX68K.COM to TPA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0100H~ aprox.11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mp to 0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X68K]:</w:t>
        <w:tab/>
        <w:tab/>
        <w:t>TPA siz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nough to work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ONSOLE]: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YSTEM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X68K]:</w:t>
        <w:tab/>
        <w:t>REBOOT CP/M (jump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X68K]:</w:t>
        <w:tab/>
        <w:t>;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g mess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YSTEM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 area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FCB to FCBS,FCBP,FCBO (user FC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flags according to pa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source file.X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YSTEM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P/M]:</w:t>
        <w:tab/>
        <w:tab/>
        <w:t>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X68K]:</w:t>
        <w:tab/>
        <w:tab/>
        <w:t>Examine statu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URCE FILE.XAS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FATAL ERROR. RE-BOOT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X68K]:</w:t>
        <w:tab/>
        <w:t>;Preparation of pas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some files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YSTEM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P/M]:</w:t>
        <w:tab/>
        <w:tab/>
        <w:t>Execute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X68K]:</w:t>
        <w:tab/>
        <w:tab/>
        <w:t>Exam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 THEN REBOOT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YSTEM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CP/M]:</w:t>
        <w:tab/>
        <w:tab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X68K]:</w:t>
        <w:tab/>
        <w:t>;PAS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pass1 until hit EOF or pseudo-op '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ATAL ERROR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X68K]:</w:t>
        <w:tab/>
        <w:t>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ONSOLE]: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X68K]:</w:t>
        <w:tab/>
        <w:t>clos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P/M]:</w:t>
        <w:tab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X68K]:</w:t>
        <w:tab/>
        <w:t>reboot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CEED SOURCE BUFFER LIM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X68K]:</w:t>
        <w:tab/>
        <w:t>Read nex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ystem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P/M]:</w:t>
        <w:tab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AS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X68K]:</w:t>
        <w:tab/>
        <w:t>Initialize some status (including source FC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X68K]:</w:t>
        <w:tab/>
        <w:t>;PAS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PASS2 UNTIL HIT EOF OR 'END' PSEUD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X68K]:</w:t>
        <w:tab/>
        <w:t>output results to OBJ and or PR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XCEED BUFFER LIMIT THEN SAVE TO DISK (SYSTEM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XAMIN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TAL ERROR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X68K]:</w:t>
        <w:tab/>
        <w:t>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ONSOLE]: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X68K]:</w:t>
        <w:tab/>
        <w:t>clos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P/M]:</w:t>
        <w:tab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X68K]:</w:t>
        <w:tab/>
        <w:t>reboot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HIT ERROR THEN OUTPUT TO [CONSOLE] (SYSTEM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R PRN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OURCE BUFFER POINTER EXCEED LIM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NEXT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YSTEM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P/M]:</w:t>
        <w:tab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PAS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X68K]:</w:t>
        <w:tab/>
        <w:t>;POS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s remaining data of PRN or OBJ buffer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clos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YSTEM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TAL ERROR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X68K]:</w:t>
        <w:tab/>
        <w:t>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ONSOLE]: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X68K]:</w:t>
        <w:tab/>
        <w:t>clos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P/M]:</w:t>
        <w:tab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X68K]:</w:t>
        <w:tab/>
        <w:t>reboot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X68K]:</w:t>
        <w:tab/>
        <w:tab/>
        <w:t>Outputs e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YSTEM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boot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