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 directory includes all the utilities NEC/T h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C-III MS-DOS 2nd release. (NCC version and 00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tilities has further sub directories, which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batch files (if necessary) to make up tha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SETUP utilitiy is written in the C langauge, and NEC/T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ICE C COMPILER V2.00. It should be compiled by that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