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59866631"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108878109"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133222257"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1738483855"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1767900216"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1130989852"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1358163956"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345287040"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