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7638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7273353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25679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9510497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