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Guide for MptAid (MaPoT 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upporting data creation for MA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aki "Brahma" Ts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6/0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What is Mpt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ogram is to assist databas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or MAPPOT.  It displays a PCX file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oordinate of the movable pointer, transl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-format data string and put it to the Clip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applications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, or more precisely Please-Accept-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-Mr-Hiro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EXM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DOC   User's guide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C     Source code of Mp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H     Header file of Mp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SET.COM  Customization program for Mpt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should be used as a normal EX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System Manager or to MoreEXM (EX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r.Hi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t start-up, MptAid shows FileOpenDialogBox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MAPPOT.ENV (default directory)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the PCX files you like to read coordinat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oss hairline cursor is shown.  Move this by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urso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    upward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WN]  downward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--]   left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&gt;]   right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eric Key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    upward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downward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  left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    right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    to the center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    [4]+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[4]+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    [8]+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    [6]+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ACE] Switch cursor color.  Toggles betwee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you reach your desired point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      Get coordinate in ClipBoard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+Enter]  Get coordinate in ClipBoard and st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 not terminate Mpt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:[File Name],[coordin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ing [ESC] will terminate MptAid withou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customization program MAIDSET.COM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PPOT data header created by MPT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ce MPTAID.EXM and MAIDSET.COM in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AIDSET.COM for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set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Limitation of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mitation is the same as the current version of MAPPOT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y monochrome PCX format is accepted.  No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ize. Display size is however limited to 640x200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is developed with TC++ Ver.1.0 2nd Edi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98).  The executable files in this package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special techniques are used, except giving a Buddy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Open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Read carefully befo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is Please-Accept-My-Apology-Mr-Hiro-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reated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(Masaki Tsumori, Brahma) own the copyrigh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distribute this program since it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use the routines of the source code attach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n that case, the source code should be ma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uthor has no responsibility for any kind of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Exc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age, you will find that this program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ve.  This is mainly caused by my motivation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blish it as soon as possible.   Another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s that I am not certain abou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ny functions to it.  I will add som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feedback 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reated as a tribute for soothing the 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 the Great.  Please accept my apology, Mr H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profound thanks to Mr.Nakamot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KIT, which I used for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expect that users would ever exist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reated by other considerations.  But,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e, I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orted on NIFTY-Serve, Forum FHPPC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Translated from Japanese by: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Toshiki Sasabe (Janbe) 73560,524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, please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to me on HPHAND forum on Compuserve,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/200LX General).  I will do my best to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                                   -- Toshi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