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L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1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LX is a PalmOS simulator for the HP100LX and 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in a new directory and run PALML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All files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 you will see one Palm being active and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_01.PRC. The active Palm is alway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ack buttons. Inactive Palms have whi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   Select the number of Palms to be ru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ri   Select a Palm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le   Select a Palm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dn   Select next program       (_xx.prc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_up   Select previous program   (_xx.prc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virtual Palm has access to all of the up to 10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 its own history during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have to use the same notation as those co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: _xx.prc with xx in the range of 0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are not yet running under PalmLX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the screen. But this may change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almLX on a desktop, you need PALMP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pen source. Feel free to improve it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eep it open source. One function still needs som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It is the one at the end of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c()  // run prc program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open sourc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